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40" w:firstLine="6237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ind w:firstLine="6237"/>
        <w:rPr>
          <w:sz w:val="22"/>
          <w:szCs w:val="22"/>
        </w:rPr>
      </w:pPr>
      <w:r>
        <w:rPr>
          <w:sz w:val="22"/>
          <w:szCs w:val="22"/>
        </w:rPr>
        <w:t>до рішення виконкому</w:t>
      </w:r>
    </w:p>
    <w:p>
      <w:pPr>
        <w:pStyle w:val="Normal"/>
        <w:ind w:firstLine="6237"/>
        <w:rPr>
          <w:sz w:val="22"/>
          <w:szCs w:val="22"/>
        </w:rPr>
      </w:pPr>
      <w:r>
        <w:rPr>
          <w:sz w:val="22"/>
          <w:szCs w:val="22"/>
        </w:rPr>
        <w:t>Ілічівської міської ради</w:t>
      </w:r>
    </w:p>
    <w:p>
      <w:pPr>
        <w:pStyle w:val="Normal"/>
        <w:ind w:firstLine="6237"/>
        <w:rPr/>
      </w:pPr>
      <w:r>
        <w:rPr>
          <w:sz w:val="22"/>
          <w:szCs w:val="22"/>
        </w:rPr>
        <w:t>від  ________ 2015 р. № 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 ЗАХОДІВ ЩОДО БЛАГОУСТРОЮ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ОБ’ЄКТІВ МІСЬКОГО ПЛЯЖУ НА 201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 xml:space="preserve"> РІ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70"/>
        <w:gridCol w:w="1300"/>
        <w:gridCol w:w="1510"/>
        <w:gridCol w:w="1220"/>
        <w:gridCol w:w="1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робі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, терито-ріальна одиниц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ва-н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в</w:t>
            </w:r>
            <w:r>
              <w:rPr>
                <w:b/>
                <w:sz w:val="22"/>
                <w:szCs w:val="22"/>
              </w:rPr>
              <w:t>икона</w:t>
            </w:r>
            <w:r>
              <w:rPr>
                <w:b/>
                <w:sz w:val="22"/>
                <w:szCs w:val="22"/>
                <w:lang w:val="ru-RU"/>
              </w:rPr>
              <w:t>-</w:t>
            </w:r>
            <w:r>
              <w:rPr>
                <w:b/>
                <w:sz w:val="22"/>
                <w:szCs w:val="22"/>
              </w:rPr>
              <w:t>н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ідповідаль</w:t>
            </w:r>
            <w:r>
              <w:rPr>
                <w:b/>
                <w:sz w:val="22"/>
                <w:szCs w:val="22"/>
                <w:lang w:val="ru-RU"/>
              </w:rPr>
              <w:t>-</w:t>
            </w:r>
            <w:r>
              <w:rPr>
                <w:b/>
                <w:sz w:val="22"/>
                <w:szCs w:val="22"/>
              </w:rPr>
              <w:t>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ець</w:t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штування огорожі на майданчиках для сміттєвих контейнерів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д.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5.05.</w:t>
            </w: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пітальний ремонт спортивної зони пляжних видів спорту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д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ський бюджет (рішення виконавчого комітету Іллічівської міської ради  від 21.06.2012 р. №433)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5.05.</w:t>
            </w: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ідготовка та відкриття автостоян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д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.06.</w:t>
            </w: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</w:t>
            </w:r>
            <w:r>
              <w:rPr>
                <w:sz w:val="22"/>
                <w:szCs w:val="22"/>
              </w:rPr>
              <w:t xml:space="preserve"> автоматичних шлагбаум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од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.06.</w:t>
            </w: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теження акваторії пляжу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  <w:r>
              <w:rPr>
                <w:sz w:val="22"/>
                <w:szCs w:val="22"/>
              </w:rPr>
              <w:t xml:space="preserve"> 000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1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тримання зовнішнього освітлення пляжу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д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ГіБ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ілар О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а відновлення застережливих, інформаційно-вказiвних стендів та плакат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1 од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  <w:r>
              <w:rPr>
                <w:sz w:val="22"/>
                <w:szCs w:val="22"/>
              </w:rPr>
              <w:t>.05.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системи зливових лотк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800</w:t>
            </w:r>
            <w:r>
              <w:rPr>
                <w:sz w:val="22"/>
                <w:szCs w:val="22"/>
              </w:rPr>
              <w:t xml:space="preserve"> м.п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.05.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 xml:space="preserve">лаштування очеретяного покриття тіньових навici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  <w:r>
              <w:rPr>
                <w:sz w:val="22"/>
                <w:szCs w:val="22"/>
              </w:rPr>
              <w:t>.05.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а фарбування ур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 од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а фарбуванн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ягалень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тіньових навісів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 парканів та огоро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-     поручнів сход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5.05.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іння дерев, бордюрів, елементів підпірної стін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а зона ЦМ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совиця трав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а зона ЦМП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готовка та ремонт громадських туалеті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чних пункті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щення адміністраці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д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щення, просіювання піску, впорядкування прибережної зо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00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-31.08.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ереж зливової каналізації (вузол лотків) вздовж підпірної стінки від автостоянок ФНС до кафе «М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сячне сяйво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д.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/>
            </w:pPr>
            <w:r>
              <w:rPr>
                <w:sz w:val="22"/>
                <w:szCs w:val="22"/>
              </w:rPr>
              <w:t xml:space="preserve">Встановлення огорожі зеленої зони </w:t>
            </w:r>
            <w:r>
              <w:rPr>
                <w:sz w:val="22"/>
                <w:szCs w:val="22"/>
                <w:lang w:val="ru-RU"/>
              </w:rPr>
              <w:t>в районі</w:t>
            </w:r>
          </w:p>
          <w:p>
            <w:pPr>
              <w:pStyle w:val="Normal"/>
              <w:ind w:left="6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афе «М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сячне сяйво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д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</w:t>
            </w:r>
            <w:r>
              <w:rPr>
                <w:sz w:val="22"/>
                <w:szCs w:val="22"/>
                <w:lang w:val="ru-RU"/>
              </w:rPr>
              <w:t>.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дівництво сходів</w:t>
            </w:r>
            <w:r>
              <w:rPr/>
              <w:t xml:space="preserve"> до  </w:t>
            </w:r>
            <w:r>
              <w:rPr>
                <w:sz w:val="22"/>
                <w:szCs w:val="22"/>
                <w:lang w:val="ru-RU"/>
              </w:rPr>
              <w:t xml:space="preserve"> туалету біля кафе « Місячне сяйво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 од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>блаштування додаткового пункту прокату шезлонгів біля медичного пункту № 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д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ідключення медпункту №1   до системи каналізаці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д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“МУЖКГ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за С.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емонт декоративного мощення плиткою на нижньому ярусі від кафе «Місячне сяйво» до автостоянки КН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 од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5.05.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МУЖКГ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Розробка проекту землеустрою щодо відведення  в постійне користування земельної ділянки  площею 15,3180 га за адресою: Одеська область м.Іллічівськ, вул. Пляжна 15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г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рок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МУЖКХ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з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я до ладу та фарбування паркану КНС, ремонт водопровідних та каналізаційних колодязів на території ЦМ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д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підприєм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  <w:r>
              <w:rPr>
                <w:sz w:val="22"/>
                <w:szCs w:val="22"/>
                <w:lang w:val="ru-RU"/>
              </w:rPr>
              <w:t>.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ІВ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В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ити по 2 урни біля кожного  об’єкту торгівл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я об’єктів торгівл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суб'єктів господарюва-н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підприємниц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ї діяльності, розташовані на міському пляжі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ЕР та 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жний Г.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готувати будівлі та прилеглу територію (ремонт та фарбування будівель; ремонт твердого покриття; освітлення та улаштування клумб)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я об’єктів торгівл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шти суб'єктів господарюва-н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підприємниць-кої діяльності, розташовані на міському пляжі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ЕР та 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жний Г.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грат та прочистка зливових лотків на паркувальних майданчик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я об’єктів торгівл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суб'єктів господарюва-н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  <w:r>
              <w:rPr>
                <w:sz w:val="22"/>
                <w:szCs w:val="22"/>
                <w:lang w:val="ru-RU"/>
              </w:rPr>
              <w:t>.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підприємниць-кої діяльності, розташовані на міському пляжі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ЕР та 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жний Г.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рбування поручнів сходів, парканів, огорожі прилеглої території об’єктів торгівл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я об’єктів торгівл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суб'єктів господарюва-н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підприємниць-кої діяльності, розташовані на міському пляжі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ЕР та 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жний Г.О.</w:t>
            </w:r>
          </w:p>
        </w:tc>
      </w:tr>
      <w:tr>
        <w:trPr>
          <w:trHeight w:val="20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сти договори на вивіз ТПВ та  на участь в утриманні міського пляж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и суб'єктів господарюва-н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підприємниць-кої діяльності, розташовані на міському пляжі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ЕР та 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жний Г.О.</w:t>
            </w:r>
          </w:p>
        </w:tc>
      </w:tr>
    </w:tbl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835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>Керуючий справами</w:t>
        <w:tab/>
        <w:t xml:space="preserve">       </w:t>
        <w:tab/>
        <w:t>І.А. Лубковський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06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69685</wp:posOffset>
              </wp:positionH>
              <wp:positionV relativeFrom="paragraph">
                <wp:posOffset>635</wp:posOffset>
              </wp:positionV>
              <wp:extent cx="48069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ab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3.2pt;mso-wrap-distance-left:0pt;mso-wrap-distance-right:0pt;mso-wrap-distance-top:0pt;mso-wrap-distance-bottom:0pt;margin-top:0.05pt;mso-position-vertical-relative:text;margin-left:50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ab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Цитата1"/>
    <w:basedOn w:val="Normal"/>
    <w:qFormat/>
    <w:pPr>
      <w:widowControl w:val="false"/>
      <w:spacing w:before="100" w:after="0"/>
      <w:ind w:left="1360" w:right="1000" w:hanging="0"/>
      <w:jc w:val="center"/>
    </w:pPr>
    <w:rPr>
      <w:rFonts w:ascii="Arial" w:hAnsi="Arial" w:cs="Arial"/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49:00Z</dcterms:created>
  <dc:creator>777</dc:creator>
  <dc:description/>
  <cp:keywords/>
  <dc:language>en-US</dc:language>
  <cp:lastModifiedBy>Hawk</cp:lastModifiedBy>
  <cp:lastPrinted>2015-02-24T15:40:00Z</cp:lastPrinted>
  <dcterms:modified xsi:type="dcterms:W3CDTF">2015-03-02T11:44:00Z</dcterms:modified>
  <cp:revision>42</cp:revision>
  <dc:subject/>
  <dc:title>                                                                   </dc:title>
</cp:coreProperties>
</file>