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Додаток № 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2 </w:t>
      </w:r>
      <w:r>
        <w:rPr>
          <w:rFonts w:cs="Times New Roman" w:ascii="Times New Roman" w:hAnsi="Times New Roman"/>
          <w:sz w:val="16"/>
          <w:szCs w:val="16"/>
        </w:rPr>
        <w:t>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від  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міни  до переліку   об'єктів,   видатки  на  які  у  2013  році  будуть  проводитися за  рахунок  коштів  бюджету  розвит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6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853"/>
        <w:gridCol w:w="4540"/>
        <w:gridCol w:w="1434"/>
        <w:gridCol w:w="1259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ТКВ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  головного розпорядника  коштів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 них :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704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ідділ освіт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видат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29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ий ремонт зовнішніх теплових мереж, бойлерни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+ 1 867,2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ий ремонт мереж водовідведення та водопостача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87,2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дбання та установка одного насосу на каналізаційній насосній станці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2,88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ий ремонт насосних станцій по вул. Леніна, 35а, 1 Травня,18в (прийнятих в комунальну власність від ДП "ІМТП"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 48,99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ий ремонт ліній зовнішнього освітлення по вул. 1 Травня (від                         вул. Олександрійської до вул. К. Маркса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13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ий ремонт ліній зовнішнього освітлення  вул.  Леніна (від                            вул. Гайдара до  вул.Г. Сталінграду - закінчення, від вул. Данченко до                        пл. Стребко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 13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дбання вантажного автомобі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74,801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дбання обладнання для потреб                      КП "Зеленгосп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 74,801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дбання обладнання для рятувальної служби міського пляж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 108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дбання обладнання, мотоциклів вантажних та газонокосарки для міських цвинтарі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 37,0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дбання обладнання для капітального ремонту світлофорного об'єкту на перехресті вулиць Данченко-Паркова-Хантадз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 124,7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1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нструкція бойлерної за адресою:   вул. Леніна, 35д, м. Іллічівсь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+ 503,0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1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нструкція перекладка самопливного каналізаційного колектору по                          вул. Данченко, 3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+ 41,1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1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ні роботи по об'єкту "Прибудова до центру соціально-психологічної реабілітації дітей та молоді з функціональними обмеженнями"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299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4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КГБ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овнення статутного капіталу КП "Іллічівськтеплоенерго" на проведення капітальних ремонтів, реконструкції основних фонді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- 2 370,2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Заступник  начальника  фінансового управління                                О. М. Яковенко</w:t>
      </w:r>
    </w:p>
    <w:sectPr>
      <w:type w:val="nextPage"/>
      <w:pgSz w:w="11906" w:h="16838"/>
      <w:pgMar w:left="1701" w:right="127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12:00Z</dcterms:created>
  <dc:creator>BU</dc:creator>
  <dc:description/>
  <cp:keywords/>
  <dc:language>en-US</dc:language>
  <cp:lastModifiedBy>Администратор</cp:lastModifiedBy>
  <cp:lastPrinted>2013-09-26T08:45:00Z</cp:lastPrinted>
  <dcterms:modified xsi:type="dcterms:W3CDTF">2013-10-31T06:42:00Z</dcterms:modified>
  <cp:revision>20</cp:revision>
  <dc:subject/>
  <dc:title>                                                                              Додаток № 5</dc:title>
</cp:coreProperties>
</file>