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410" w:leader="none"/>
          <w:tab w:val="left" w:pos="2694" w:leader="none"/>
          <w:tab w:val="left" w:pos="9214" w:leader="none"/>
        </w:tabs>
        <w:spacing w:lineRule="exact" w:line="396" w:before="22" w:after="0"/>
        <w:ind w:right="285" w:hanging="0"/>
        <w:rPr>
          <w:rFonts w:ascii="Times New Roman" w:hAnsi="Times New Roman" w:cs="Times New Roman"/>
          <w:sz w:val="20"/>
        </w:rPr>
      </w:pPr>
      <w:r>
        <w:rPr>
          <w:rFonts w:eastAsia="Arial"/>
          <w:color w:val="FFFFFF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Додаток № 1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до рішення виконавчого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комітету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Іллічівської міської ради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від 07.04.2014 р. №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Зміни та доповнення </w:t>
      </w:r>
      <w:r>
        <w:rPr>
          <w:rFonts w:cs="Times New Roman" w:ascii="Times New Roman" w:hAnsi="Times New Roman"/>
          <w:b/>
        </w:rPr>
        <w:t>до доходної частини  бюджету міста  Іллічівська на 2014 рі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4"/>
          <w:lang w:val="ru-RU"/>
        </w:rPr>
        <w:t>(тис. грн.)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395"/>
        <w:gridCol w:w="1350"/>
        <w:gridCol w:w="1626"/>
        <w:gridCol w:w="1701"/>
        <w:gridCol w:w="1598"/>
      </w:tblGrid>
      <w:tr>
        <w:trPr>
          <w:trHeight w:val="37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йменування доходів згідно із бюджетною класифікацією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ий фонд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іальний фонд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</w:tr>
      <w:tr>
        <w:trPr>
          <w:trHeight w:val="65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 т.ч. бюджет розвитку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=(гр.3+гр.4)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00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даткові 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- 10 919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- 10 919,6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01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аток на доходи фізичних осі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10 919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- 10 919,6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1200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 xml:space="preserve">Податки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на власніс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-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- 200,0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1203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Збір за першу реєстрацію транспортного засоб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-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- 200,0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00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одаткові надходж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- 2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- 20,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209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ржавне мит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- 2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- 20,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000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іційні трансфер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+ 5 4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+ 2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+ 5 485,2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103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убвенц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+ 5 4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+ 2 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+ 5 485,2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0304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убвенція з інших бюджетів на виконання інвестиційних проект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2 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2 000,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0344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убвенція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1 4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1 485,2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035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Інші субвенц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2 00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сього доход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- 10 939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+ 5 2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+ 2 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- 5 654,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Керуючий справами                                                                     І. А. Лубковський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4:21:00Z</dcterms:created>
  <dc:creator>BU</dc:creator>
  <dc:description/>
  <cp:keywords/>
  <dc:language>en-US</dc:language>
  <cp:lastModifiedBy>Администратор</cp:lastModifiedBy>
  <cp:lastPrinted>2014-04-03T15:44:00Z</cp:lastPrinted>
  <dcterms:modified xsi:type="dcterms:W3CDTF">2014-04-07T06:54:00Z</dcterms:modified>
  <cp:revision>308</cp:revision>
  <dc:subject/>
  <dc:title>Україна</dc:title>
</cp:coreProperties>
</file>