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Додаток № 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2 </w:t>
      </w:r>
      <w:r>
        <w:rPr>
          <w:rFonts w:cs="Times New Roman" w:ascii="Times New Roman" w:hAnsi="Times New Roman"/>
          <w:sz w:val="16"/>
          <w:szCs w:val="16"/>
        </w:rPr>
        <w:t>до ріш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виконавчого комітет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Іллічівської міської рад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від   24.07. 2014 р.    №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міни  та доповнення до переліку   об'єктів,   видатки  на  які  у  201</w:t>
      </w:r>
      <w:r>
        <w:rPr>
          <w:rFonts w:cs="Times New Roman" w:ascii="Times New Roman" w:hAnsi="Times New Roman"/>
          <w:szCs w:val="24"/>
          <w:lang w:val="ru-RU"/>
        </w:rPr>
        <w:t>4</w:t>
      </w:r>
      <w:r>
        <w:rPr>
          <w:rFonts w:cs="Times New Roman" w:ascii="Times New Roman" w:hAnsi="Times New Roman"/>
          <w:szCs w:val="24"/>
        </w:rPr>
        <w:t xml:space="preserve">  році  будуть  проводитися за  рахунок  коштів  бюджету  розвит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6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858"/>
        <w:gridCol w:w="4550"/>
        <w:gridCol w:w="1440"/>
        <w:gridCol w:w="1326"/>
      </w:tblGrid>
      <w:tr>
        <w:trPr/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ТКВ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  головного розпорядника  коштів</w:t>
            </w:r>
          </w:p>
        </w:tc>
        <w:tc>
          <w:tcPr>
            <w:tcW w:w="4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  об'єктів  відповідно до  проектно-кошторисної  документації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обсяг фінансування будівництва                           ( інших капітальних видатків ) на поточний рік, тис. грн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 них :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</w:tr>
      <w:tr>
        <w:trPr>
          <w:trHeight w:val="105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0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діл комунального господарства та благоустро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пітальний ремонт житлового фон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+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0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+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000,0</w:t>
            </w:r>
          </w:p>
        </w:tc>
      </w:tr>
      <w:tr>
        <w:trPr>
          <w:trHeight w:val="120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20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діл комунального господарства та благоустро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дбання основних фондів для КП "Зеленгосп" для проведення заходів з озеленення території Ілліч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+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20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діл комунального господарства та благоустрою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італьний ремонт благоустрою парку "Приморський" - улаштування малої архітектурної форми: естрадного майданчик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136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20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діл комунального господарства та благоустрою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італьний ремонт благоустрою дворових територій з установкою елементів дитячих майданчиків (вул. Гайдара, 3, вул. Паркова, 8-10, вул. Олександрійська, 21, вул. Олександрійскька, 4а,   вул. Гайдара, 6а, між будинками  бул. Гайдара, 7  - вул. Паркова, 3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45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450,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20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діл комунального господарства та благоустрою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італьний ремонт благоустрою дворових територій з установкою елементів дитячих майданчиків (вул. Гайдара, 3, вул. Паркова, 8-10, вул. Олександрійська, 21, вул. Олександрійскька, 4а,   вул. Гайдара, 6а, між будинками  бул. Гайдара, 7  - вул. Паркова, 36, парк Приморськ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+ 45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+ 450,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20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діл комунального господарства та благоустрою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італьний ремонт, вулиць, доріг. Проектуван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22,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20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діл комунального господарства та благоустрою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пітальний ремонт тротуарів центральних вулиць міста Іллічівсь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41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ТКВ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  головного розпорядника  коштів</w:t>
            </w:r>
          </w:p>
        </w:tc>
        <w:tc>
          <w:tcPr>
            <w:tcW w:w="4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  об'єктів  відповідно до  проектно-кошторисної  документації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обсяг фінансування будівництва                           ( інших капітальних видатків ) на поточний рік, тис. грн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 них :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20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діл комунального господарства та благоустрою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італьний ремонт зовнішнього освіт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+ 2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+ 22,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40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діл комунального господарства та благоустрою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внення статутного капіталу                                           КП "МУЖКГ" Іллічівської міської ради на проведення капітальних ремонтів, реконструкції основних фон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1 0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 000,0</w:t>
            </w:r>
          </w:p>
        </w:tc>
      </w:tr>
      <w:tr>
        <w:trPr>
          <w:trHeight w:val="6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40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інансове управління 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італьні видатки ( нерозподілений резер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5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еруючий справами                                                                      І. А. Лубковський</w:t>
      </w:r>
    </w:p>
    <w:sectPr>
      <w:type w:val="nextPage"/>
      <w:pgSz w:w="11906" w:h="16838"/>
      <w:pgMar w:left="1701" w:right="1276" w:gutter="0" w:header="0" w:top="15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2:12:00Z</dcterms:created>
  <dc:creator>BU</dc:creator>
  <dc:description/>
  <cp:keywords/>
  <dc:language>en-US</dc:language>
  <cp:lastModifiedBy>Администратор</cp:lastModifiedBy>
  <cp:lastPrinted>2013-11-01T08:11:00Z</cp:lastPrinted>
  <dcterms:modified xsi:type="dcterms:W3CDTF">2014-07-23T11:18:00Z</dcterms:modified>
  <cp:revision>30</cp:revision>
  <dc:subject/>
  <dc:title>                                                                              Додаток № 5</dc:title>
</cp:coreProperties>
</file>