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Додаток № </w:t>
      </w:r>
      <w:r>
        <w:rPr>
          <w:sz w:val="16"/>
          <w:szCs w:val="16"/>
          <w:lang w:val="en-US"/>
        </w:rPr>
        <w:t xml:space="preserve">2 </w:t>
      </w:r>
      <w:r>
        <w:rPr>
          <w:sz w:val="16"/>
          <w:szCs w:val="16"/>
        </w:rPr>
        <w:t>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ід   21.08. 2014 р.    №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міни  та доповнення до переліку   об'єктів,   видатки  на  які  у  2014  році  будуть  проводитися за  рахунок  коштів  бюджету  розвитку</w:t>
      </w:r>
    </w:p>
    <w:p>
      <w:pPr>
        <w:pStyle w:val="Normal"/>
        <w:jc w:val="both"/>
        <w:rPr/>
      </w:pPr>
      <w:r>
        <w:rPr/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61"/>
        <w:gridCol w:w="4439"/>
        <w:gridCol w:w="1507"/>
        <w:gridCol w:w="1260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234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іх теплових мереж, бойлерни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 31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ливової каналізації по вул. Героїв Сталінграду, 3б з підключенням в зливовий колодязь вул. Героїв Сталінграду, 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алих архітектурних форм в парку "Приморський":  декоративно- оздоблювальні роботи малих архітектурних форм в парку "Приморський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окриття майданчику в районі сходів в парку "Приморський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ідділ комунального господарства та благоустрою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датки на впровадження засобів обліку витрат та регулювання споживання води та теплової енергії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9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ідділ комунального господарства та благоустрою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насосного обладнання на котельній № 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1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нших об'єктів. Дослідження, отримання ТУ на проектування і проектно-кошторисна документаці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9,21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господарчо-побутової каналізації по вул. Олександрійській                                      м. Іллічівськ. Експертиза проект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,79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ова участь у будівництві газопроводу                     в с. Бурлача Балка. Інвентаризація об'єкту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,15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б'єкту "Сходи  з архітектурним комплексом споруд в прибережній зоні берегоукріплення від центральної алеї парку "Приморський" до міського пляжу на дільниці протизсувних заходів  м. Іллічівськ, (1 етап)". Інвентаризація об'єкт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,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 ( нерозподілений резерв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Керуючий справами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4-06-24T16:10:00Z</cp:lastPrinted>
  <dcterms:modified xsi:type="dcterms:W3CDTF">2014-08-27T08:09:00Z</dcterms:modified>
  <cp:revision>126</cp:revision>
  <dc:subject/>
  <dc:title>          Додаток  № 4</dc:title>
</cp:coreProperties>
</file>