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444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ru-RU" w:eastAsia="ru-RU"/>
        </w:rPr>
        <w:t>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до рішення Іллічівсько</w:t>
      </w:r>
      <w:r>
        <w:rPr>
          <w:sz w:val="24"/>
          <w:szCs w:val="24"/>
          <w:lang w:val="uk-UA"/>
        </w:rPr>
        <w:t>ї міської ради</w:t>
      </w: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shd w:fill="FFFFFF" w:val="clear"/>
        <w:rPr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</w:t>
      </w: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0</w:t>
      </w:r>
      <w:r>
        <w:rPr>
          <w:color w:val="000000"/>
          <w:spacing w:val="-2"/>
          <w:sz w:val="24"/>
          <w:szCs w:val="24"/>
          <w:lang w:val="uk-UA"/>
        </w:rPr>
        <w:t xml:space="preserve">9.04. 2015 року  </w:t>
      </w:r>
      <w:r>
        <w:rPr>
          <w:color w:val="000000"/>
          <w:sz w:val="24"/>
          <w:szCs w:val="24"/>
          <w:lang w:val="uk-UA"/>
        </w:rPr>
        <w:t>№ 60</w:t>
      </w:r>
      <w:r>
        <w:rPr>
          <w:color w:val="000000"/>
          <w:sz w:val="24"/>
          <w:szCs w:val="24"/>
          <w:lang w:val="en-US"/>
        </w:rPr>
        <w:t>8</w:t>
      </w:r>
      <w:r>
        <w:rPr>
          <w:color w:val="000000"/>
          <w:sz w:val="24"/>
          <w:szCs w:val="24"/>
          <w:lang w:val="uk-UA"/>
        </w:rPr>
        <w:t>-</w:t>
      </w:r>
      <w:r>
        <w:rPr>
          <w:color w:val="000000"/>
          <w:sz w:val="24"/>
          <w:szCs w:val="24"/>
          <w:lang w:val="en-US"/>
        </w:rPr>
        <w:t>V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МІСЬКА ПРОГРАМА</w:t>
      </w:r>
    </w:p>
    <w:p>
      <w:pPr>
        <w:pStyle w:val="21"/>
        <w:shd w:fill="auto" w:val="clear"/>
        <w:spacing w:before="0" w:after="0"/>
        <w:ind w:righ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ідтримки і розвитку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вчаль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о-матеріальної бази та соціального захисту</w:t>
      </w:r>
      <w:r>
        <w:rPr>
          <w:sz w:val="26"/>
          <w:szCs w:val="26"/>
          <w:lang w:val="uk-UA"/>
        </w:rPr>
        <w:t xml:space="preserve"> учнів Державного навчального закладу "Іллічівський професійний судноремонтний ліцей" у м. Іллічівську на 2015 рік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ЗМІС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 </w:t>
      </w:r>
      <w:r>
        <w:rPr>
          <w:sz w:val="24"/>
          <w:szCs w:val="24"/>
          <w:lang w:val="uk-UA"/>
        </w:rPr>
        <w:t>Міської програми підтримки і розвитку навчально-матеріальної бази та  соціального захисту учнів Державного навчального закладу "Іллічівський професійний судноремонтний ліцей"</w:t>
      </w:r>
      <w:r>
        <w:rPr>
          <w:sz w:val="26"/>
          <w:szCs w:val="26"/>
          <w:lang w:val="uk-UA"/>
        </w:rPr>
        <w:t xml:space="preserve"> </w:t>
      </w:r>
      <w:r>
        <w:rPr>
          <w:sz w:val="24"/>
          <w:szCs w:val="24"/>
          <w:lang w:val="uk-UA"/>
        </w:rPr>
        <w:t>у м. Іллічівську на 2015 рік</w:t>
      </w:r>
      <w:r>
        <w:rPr>
          <w:sz w:val="26"/>
          <w:szCs w:val="26"/>
          <w:lang w:val="uk-UA"/>
        </w:rPr>
        <w:t xml:space="preserve"> </w:t>
      </w:r>
      <w:r>
        <w:rPr>
          <w:sz w:val="24"/>
          <w:szCs w:val="24"/>
          <w:lang w:val="uk-UA"/>
        </w:rPr>
        <w:t>( далі – Програм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5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уп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jc w:val="both"/>
        <w:rPr/>
      </w:pPr>
      <w:r>
        <w:rPr>
          <w:sz w:val="24"/>
          <w:szCs w:val="24"/>
        </w:rPr>
        <w:t>Аналіз сучасного стану проф</w:t>
      </w:r>
      <w:r>
        <w:rPr>
          <w:sz w:val="24"/>
          <w:szCs w:val="24"/>
          <w:lang w:val="uk-UA"/>
        </w:rPr>
        <w:t>есійної о</w:t>
      </w:r>
      <w:r>
        <w:rPr>
          <w:sz w:val="24"/>
          <w:szCs w:val="24"/>
        </w:rPr>
        <w:t>світи у м. Іллічівcьк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5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а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і напрями реалізації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6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Фінансове забезпече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 виконання Прогр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before="0" w:after="407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виконання Програм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аспорт Прогр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зва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а </w:t>
            </w: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ограма підтримки і розвитку навчально-матеріальної бази та соціального  захисту </w:t>
            </w:r>
            <w:r>
              <w:rPr>
                <w:sz w:val="24"/>
                <w:szCs w:val="24"/>
                <w:lang w:val="uk-UA"/>
              </w:rPr>
              <w:t>учнів Державного навчального закладу "Іллічівський професійний судноремонтний ліцей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ки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"Про місцеве самоврядування в Україні", Бюджетний кодекс Украї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чівська міська ра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розробник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НЗ "Іллічівськ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професійний судноремонтний ліцей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а мета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ення належної матеріально-технічної бази та соціальний захист учнів закладу із числа пільгової категорії. Д</w:t>
            </w:r>
            <w:r>
              <w:rPr>
                <w:sz w:val="24"/>
                <w:szCs w:val="24"/>
              </w:rPr>
              <w:t>осягнення такого рівня підготовки фахівців,  який буде задовольняти вимоги роботодавців, дасть змогу молодим людям впевнено почувати себе на ринку праці і мати змогу знайти роботу на підприємствах міста і у сфері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Міський бюджет, позабюджетні кошти  Іллічівського  </w:t>
            </w:r>
            <w:r>
              <w:rPr>
                <w:sz w:val="24"/>
                <w:szCs w:val="24"/>
                <w:lang w:val="uk-UA"/>
              </w:rPr>
              <w:t xml:space="preserve">професійного судноремонтного ліцею та </w:t>
            </w:r>
            <w:r>
              <w:rPr>
                <w:sz w:val="24"/>
                <w:szCs w:val="24"/>
              </w:rPr>
              <w:t>фінансова допомога підприємств мі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фінансуванн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коштів визначається в кошторисі витрат на виконання Програм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ступ</w:t>
      </w:r>
    </w:p>
    <w:p>
      <w:pPr>
        <w:pStyle w:val="Normal"/>
        <w:ind w:left="381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Проблему якості освіти нині пов'язують з розвитком нової інформаційної цивілізації, де випереджальний розвиток якісного середовища для людини, суспільного інтелекту та системи освіти стає вирішальним чинником поступу людства. Такий соціальний вибір не випадковий, оскільки пов’язаний з  геополітичною конкуренцією, що розгорнулася між різними за розвитком країнами, зокрема, в галузі розвитку інтелектуальних ресурсів. Адже у високотехнологічному інформаційному суспільстві якість освіти є ключовим аргументом в забезпеченні такого рівня життєвої і професійної компетентності людини, який би задовольняв потреби її людського розвитку, а також потреби суспільства і держави в соціально активних громадянах і висококваліфікованих фахівц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Фінансування державних закладів освіти  у 2015 році здійснюється тільки в обсягах, необхідних для виплати заробітної плати, стипендій і 60% вартості комунальних послуг. Тобто 40% вартості комунальних послуг, придбання обладнання, комп’ютерної техніки, поточні і капітальні ремонти і інше оплачується за рахунок позабюджетних коштів від надання послу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е не дає змоги покращувати якість підготовки фахівців  відповідно до вимог сучасного виробництва. А понад 85 % учнів ліцею – мешканці м. Іллічівськ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  <w:lang w:val="uk-UA"/>
        </w:rPr>
        <w:t>3. Аналіз сучасного стану професійної освіти у м. Іллічівську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авний навчальний заклад "Іллічівський професійний судноремонтний ліцей" готує учнів з 8 робітничих професій для ПАТ "Іллічівський завод автомобільних агрегатів", ТОВ "Іллічівський судноремонтний завод" та сфери послуг міст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Студенти ліцею приймають активну участь  в  благоустрої  міста, обладнанні спортивних майданчик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Силами інженерно-педагогічного колективу створені кабінети, майстерні, лабораторії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ні клас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Але сьогодні навчально-матеріальна база вимагає значного оновлення і поповнення, що дасть змогу готувати фахівців, які б відповідали вимогам час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</w:t>
      </w:r>
      <w:r>
        <w:rPr>
          <w:b/>
          <w:sz w:val="26"/>
          <w:szCs w:val="26"/>
          <w:lang w:val="uk-UA"/>
        </w:rPr>
        <w:t>4.  Мета Програми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Головна мета Програми - це досягнення такого рівня підготовки фахівців, який буде задовольняти вимоги роботодавців, дасть змогу  знайти роботу на підприємствах міста і у сфері послуг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ля підвищення якості професійної підготовки випускників ліцею необхідно вирішити такі першочергові пробле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матеріально-технічне оновлення навчальної бази майстерень і кабінетів ліце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провадження новітніх інформаційних технологій, комп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ютеризація навчального процесу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ворення нових кабінетів, лабораторі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замовлень підприємств міста і громадян під час виробничого навчанн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ладання угод з підприємствами міста, для яких ведеться підготовка робітничих кадрів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Основні напрями реалізації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Реалізація Програми полягає у здійсненні комплексу заходів фінансово-матеріального та інформаційного характеру, спрямованих на досягнення мети Програм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Фінансово-матеріальна підтримка розвитку навчально-матеріальної бази передбачає фінансування з бюджетів різного рівня,  залучення позабюджетних коштів, фінансову підтримку морського торговельного порту, судноремонтного заводу, заводу автомобільних агрегатів, сфери послуг міс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Оснащення навчального закладу сучасним обладнанням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обладнання для учбових лабораторі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часне обладнання для  майстерен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запчастин для учбового транспор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>Забезпечення ліцею сучасною навчально-методичною літературою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заходів по енергозбереженню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спецодягу і спецвзутт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монт фасаду учбового корпусу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і заходи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лючення договорів про співробітництво і фінансово-економічну підтримку ліцею  з підприємствами міста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дення моніторингу щодо забезпечення ліцею сучасним обладнання, методично-навчальною літературою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 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жерелами фінансування Програми є державний, міський бюджет, позабюджетні кошти навчального закладу, допомога підприємств міст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Загальний обсяг  фінансування Міської програми підтримки і розвитку навчально-матеріальної бази та соціального захисту учнів  Державного навчального закладу "Іллічівський професійний судноремонтний ліцей" у м. Іллічівську на 2015 рік                 складає 225,0 тисяч гривень,  тому числі - 130,0 тисяч гривень  за рахунок  вільного залишку коштів загального фонду  бюджету  міста Іллічівська.  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6"/>
          <w:szCs w:val="26"/>
          <w:lang w:val="uk-UA"/>
        </w:rPr>
        <w:t>7. Строки виконання Програми</w:t>
      </w:r>
    </w:p>
    <w:p>
      <w:pPr>
        <w:pStyle w:val="Normal"/>
        <w:ind w:left="108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ю Програми передбачено здійснити протягом 2015 року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Головна увага повинна приділятися реалізації комплексу заходів на створення належних умов для навчання, виховання і соціального захисту учнів ліцею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</w:t>
      </w:r>
      <w:r>
        <w:rPr>
          <w:b/>
          <w:sz w:val="24"/>
          <w:szCs w:val="24"/>
          <w:lang w:val="uk-UA"/>
        </w:rPr>
        <w:t>8</w:t>
      </w:r>
      <w:r>
        <w:rPr>
          <w:b/>
          <w:sz w:val="26"/>
          <w:szCs w:val="26"/>
          <w:lang w:val="uk-UA"/>
        </w:rPr>
        <w:t>. Очікувані результати виконання Програми</w:t>
      </w:r>
    </w:p>
    <w:p>
      <w:pPr>
        <w:pStyle w:val="Normal"/>
        <w:ind w:left="3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алізація Програми дозволить створити необхідні умови для оволодіння обраною професією учнями і успішного вирішення питання їх подальшого працевлаштування на підприємствах міста, підвищення фахової майстерності,  створення належних умов для заняття спортом і  соціального захисту учн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екретар міської ради                                                      О.Р.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sectPr>
      <w:type w:val="nextPage"/>
      <w:pgSz w:w="11906" w:h="16838"/>
      <w:pgMar w:left="1701" w:right="851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810"/>
        </w:tabs>
        <w:ind w:left="38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780" w:after="0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8:00Z</dcterms:created>
  <dc:creator>User</dc:creator>
  <dc:description/>
  <cp:keywords/>
  <dc:language>en-US</dc:language>
  <cp:lastModifiedBy>AC ADMIN</cp:lastModifiedBy>
  <cp:lastPrinted>2015-03-27T13:30:00Z</cp:lastPrinted>
  <dcterms:modified xsi:type="dcterms:W3CDTF">2015-04-10T06:10:00Z</dcterms:modified>
  <cp:revision>14</cp:revision>
  <dc:subject/>
  <dc:title>Додаток № 1</dc:title>
</cp:coreProperties>
</file>