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694" w:leader="none"/>
          <w:tab w:val="left" w:pos="9214" w:leader="none"/>
        </w:tabs>
        <w:spacing w:lineRule="exact" w:line="396" w:before="22" w:after="0"/>
        <w:ind w:right="285" w:hanging="0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 xml:space="preserve">Додаток № </w:t>
      </w:r>
      <w:r>
        <w:rPr>
          <w:sz w:val="20"/>
          <w:lang w:val="uk-UA"/>
        </w:rPr>
        <w:t>3</w:t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до рішення виконавчого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 xml:space="preserve">комітету </w:t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Іллічівської міської ради</w:t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від 29.05.2014 р. №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</w:rPr>
        <w:t>Зміни та доповнення  до  переліку об'єктів, видатки на які у 2014 році будуть проводитися за рахунок коштів бюджету розвит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035"/>
        <w:gridCol w:w="4100"/>
        <w:gridCol w:w="1509"/>
        <w:gridCol w:w="1263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58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і видатки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,9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і видатк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,9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ї політик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2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житлового фонд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5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ереж водовідведення та водопостач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4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дворової території по                                            вул. Данченко, 3а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дворової території по вул. Паркова, 18, вул. Леніна, 13а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невдосконалого покриття по вул. Радісній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 1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5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вулиць в селі Мала До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0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дворових територій з установкою елементів дитячих майданчиків (вул. Гайдара, 3, вул. Паркова, 8-10, вул. Олександрійська, 21, вул. Олександрійскька, 4а,   вул. Гайдара, 6а, між будинками  бул. Гайдара, 7  -                       вул. Паркова, 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5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нутрішньоквартальних проїздів, тротуарів по центральним вулицям міс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,0</w:t>
            </w:r>
          </w:p>
        </w:tc>
      </w:tr>
      <w:tr>
        <w:trPr>
          <w:trHeight w:val="95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обладнання, мотоциклів вантажних та газонокосарки для міських цвинтар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3,3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обладнання, мотоциклів вантажних та газонокосарки для міських цвинтарі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3,3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7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зсувні заходи у прибережній зоні в районі 9-го мікрорайону м. Іллічівська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 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в т.ч. погашення кредиторської заборгованості, що виникла станом на 01.01.2014 року за виконані роботи, які фінансувались в 2013 році за рахунок субвенції з державного бюджету місцевим бюджетам на здійснення заходів щодо соціально - економічного розвитку окремих територій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ь корпусу № 3 і прилеглої території дошкільного навчального закладу № 14 Іллічівської міської ради за адресою: вул. Героїв Сталінграду, 2 Г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611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ойлерних та насосного обладнання на котельній   №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 902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аналізаційних очисних споруд. 1 етап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4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господарчо-побутової каналізації по вул. Приморській,                        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9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житла для пільгової категорії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 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,0</w:t>
            </w:r>
          </w:p>
        </w:tc>
      </w:tr>
      <w:tr>
        <w:trPr/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  5 33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 3 33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 xml:space="preserve">    </w:t>
      </w:r>
      <w:r>
        <w:rPr/>
        <w:t>Керуючий справами           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3-01-08T15:40:00Z</cp:lastPrinted>
  <dcterms:modified xsi:type="dcterms:W3CDTF">2014-05-28T07:45:00Z</dcterms:modified>
  <cp:revision>116</cp:revision>
  <dc:subject/>
  <dc:title>          Додаток  № 4</dc:title>
</cp:coreProperties>
</file>