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 виконавчого  коміт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_________________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й, підприємств  та  установ  міста  Іллічівська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фахівці  яких  проходя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вчання  на   курсах  навчально-методичного  центру  цивільного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ахисту та  безпеки життєдіяльності  Одеської 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2015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ержавна  та  комунальна  форма влас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ий  міський  виконавчий  комітет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П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Іллічівський  морський  торговельний  порт»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П  «Адміністрація морських портів України»  (Адміністрація Іллічівського морського порту)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е  управління  житлово-комунального господарства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Іллічівськводоканал»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Іллічівськтеплоенерго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08" w:hanging="3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відділ  внутрішніх  справ  УМВС  України  в  Одеській  області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08" w:hanging="3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З «Іллічівська басейнова  лікарня  на  водному  транспорті» МОЗ Україн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08" w:hanging="3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Головне  управління  держсанепідслужби  на  водному  транспорті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ізнична станція  Іллічівськ Одеської залізниці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відділ  освіти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З «Іллічівське  вище  професійне училище  морського  транспорту»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ий  професійний  судноремонтний  ліцей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ія ощадбанку № 8126 ВАТ «Державний ощадбанк України»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Дельта-лоцман»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 «Зеленхоз»</w:t>
      </w:r>
    </w:p>
    <w:p>
      <w:pPr>
        <w:pStyle w:val="Style15"/>
        <w:spacing w:before="0" w:after="0"/>
        <w:ind w:left="121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едержавна форма власності:</w:t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Іллічівський  судноремонтний завод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208" w:hanging="3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х  телекомунікаційних послуг № 11 ОФ ВАТ «Укртелеком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208" w:hanging="3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ий завод автомобільних агрегатів ПАТ «ЗАЗ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Іллічівський морський рибний порт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Т «Іллічівський паливний термінал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Т «АДМ Іллічівськ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Т «Іллічівський олійножировий комбінат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Українська Чорноморська індустрія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 «Іллічівськзовніштранс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 «Іллічівський зерновий термінал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Т «Іллічівськавтотранс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Аквафрост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ий район електричних мереж «Одесаобленерго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ія Акціонерного банку «Південний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  ТОВ «Трансбалктермінал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Свікон-Плюс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Хай Райз-Констракшн»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 «Іллічівськзернотранс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Т «Рис Ойл Термінал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Б  «Марфін Банк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Б «Приват Банк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Ф «Моноліт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Хім-Ойл-Транзіт-Юкрейн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Укркава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П «Укртрансконтейнер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«Автодор»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П «Граніт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       І.А.Лубковський</w:t>
      </w:r>
    </w:p>
    <w:sectPr>
      <w:type w:val="nextPage"/>
      <w:pgSz w:w="11906" w:h="16838"/>
      <w:pgMar w:left="993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17:00Z</dcterms:created>
  <dc:creator>Admin</dc:creator>
  <dc:description/>
  <cp:keywords/>
  <dc:language>en-US</dc:language>
  <cp:lastModifiedBy>Trofimov</cp:lastModifiedBy>
  <cp:lastPrinted>2014-08-20T15:17:00Z</cp:lastPrinted>
  <dcterms:modified xsi:type="dcterms:W3CDTF">2014-08-20T12:23:00Z</dcterms:modified>
  <cp:revision>4</cp:revision>
  <dc:subject/>
  <dc:title/>
</cp:coreProperties>
</file>