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авчого комітету</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t>від ________________ № _______</w:t>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Начальнику відділу взаємодії з  правоохоронними органами, органами ДСНС,</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оборонної роботи, запобігання  та  протидії  корупції</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каб. 222, вул. Леніна, 33, м. Іллічівськ, 68003</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Копія: Завідувачу Іллічівських  міських  курсів НМЦ та БЖД Одеської області</w:t>
      </w:r>
    </w:p>
    <w:p>
      <w:pPr>
        <w:pStyle w:val="Normal"/>
        <w:spacing w:lineRule="auto" w:line="240" w:before="0" w:after="0"/>
        <w:ind w:left="-1134" w:hanging="0"/>
        <w:rPr>
          <w:rFonts w:ascii="Times New Roman" w:hAnsi="Times New Roman" w:cs="Times New Roman"/>
          <w:sz w:val="24"/>
          <w:szCs w:val="24"/>
          <w:lang w:val="uk-UA"/>
        </w:rPr>
      </w:pPr>
      <w:r>
        <w:rPr>
          <w:rFonts w:cs="Times New Roman" w:ascii="Times New Roman" w:hAnsi="Times New Roman"/>
          <w:sz w:val="24"/>
          <w:szCs w:val="24"/>
          <w:lang w:val="uk-UA"/>
        </w:rPr>
        <w:t>вул. Транспортна, 5, м. Іллічівськ, 6800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КА</w:t>
      </w:r>
    </w:p>
    <w:p>
      <w:pPr>
        <w:pStyle w:val="Normal"/>
        <w:spacing w:lineRule="auto" w:line="240" w:before="0" w:after="0"/>
        <w:ind w:left="-113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договірне замовлення осіб керівного складу та фахівців, діяльність яких пов’язана з організацією і здійсненням заходів з питань цивільного захисту в Інституті державного управління у сфері цивільного захисту, обласних курсах удосконалення керівних кадрів, міських курсах НМЦ ЦЗ та БЖД Одеської області на 2015 рік</w:t>
      </w:r>
    </w:p>
    <w:p>
      <w:pPr>
        <w:pStyle w:val="Normal"/>
        <w:spacing w:lineRule="auto" w:line="240" w:before="0" w:after="0"/>
        <w:ind w:left="-1134" w:hanging="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spacing w:lineRule="auto" w:line="240" w:before="0" w:after="0"/>
        <w:ind w:left="-1134"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зва підприємства, організації, установи)</w:t>
      </w:r>
    </w:p>
    <w:p>
      <w:pPr>
        <w:pStyle w:val="Normal"/>
        <w:spacing w:lineRule="auto" w:line="240" w:before="0" w:after="0"/>
        <w:ind w:left="-1134" w:hanging="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773" w:type="dxa"/>
        <w:jc w:val="left"/>
        <w:tblInd w:w="-1139" w:type="dxa"/>
        <w:tblLayout w:type="fixed"/>
        <w:tblCellMar>
          <w:top w:w="0" w:type="dxa"/>
          <w:left w:w="108" w:type="dxa"/>
          <w:bottom w:w="0" w:type="dxa"/>
          <w:right w:w="108" w:type="dxa"/>
        </w:tblCellMar>
      </w:tblPr>
      <w:tblGrid>
        <w:gridCol w:w="566"/>
        <w:gridCol w:w="4263"/>
        <w:gridCol w:w="1132"/>
        <w:gridCol w:w="1273"/>
        <w:gridCol w:w="990"/>
        <w:gridCol w:w="1493"/>
        <w:gridCol w:w="1056"/>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п навчального закладу, категорії, які підлягають навчанню</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 є даної категор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йшло навчання</w:t>
            </w:r>
          </w:p>
          <w:p>
            <w:pPr>
              <w:pStyle w:val="Normal"/>
              <w:spacing w:lineRule="auto" w:line="240" w:before="0" w:after="0"/>
              <w:ind w:left="-79" w:right="-52" w:hanging="0"/>
              <w:jc w:val="center"/>
              <w:rPr>
                <w:rFonts w:ascii="Times New Roman" w:hAnsi="Times New Roman" w:cs="Times New Roman"/>
                <w:sz w:val="20"/>
                <w:szCs w:val="20"/>
                <w:lang w:val="uk-UA"/>
              </w:rPr>
            </w:pPr>
            <w:r>
              <w:rPr>
                <w:rFonts w:cs="Times New Roman" w:ascii="Times New Roman" w:hAnsi="Times New Roman"/>
                <w:sz w:val="20"/>
                <w:szCs w:val="20"/>
              </w:rPr>
              <w:t xml:space="preserve">на </w:t>
            </w:r>
          </w:p>
          <w:p>
            <w:pPr>
              <w:pStyle w:val="Normal"/>
              <w:spacing w:lineRule="auto" w:line="240" w:before="0" w:after="0"/>
              <w:ind w:left="-79" w:right="-52" w:hanging="0"/>
              <w:jc w:val="center"/>
              <w:rPr/>
            </w:pPr>
            <w:r>
              <w:rPr>
                <w:rFonts w:cs="Times New Roman" w:ascii="Times New Roman" w:hAnsi="Times New Roman"/>
                <w:sz w:val="20"/>
                <w:szCs w:val="20"/>
              </w:rPr>
              <w:t>31.12.2014 р.</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лягає навчанн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роц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ітк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ь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За державним замовлення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договірних, платн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мовах</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r>
      <w:tr>
        <w:trPr>
          <w:trHeight w:val="396"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r>
              <w:rPr>
                <w:rFonts w:cs="Times New Roman" w:ascii="Times New Roman" w:hAnsi="Times New Roman"/>
                <w:b/>
              </w:rPr>
              <w:t>Інститут державного управління 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місцевих органів виконавчої влади міст обласного значе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місцевих органів виконавчої влади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та їх заступники, які очолюють спеціалізовані служби цивільного захисту утворені місцевими органами виконавчої влади регіонального рів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труктурних підрозділів органів (департаментів, управлінь, відділів, секторів) місцевих органів виконавчої влади та органів місцевого самоврядування, які забезпечують в межах законодавства виконання завдань цивільного захисту у певній сфері суспільного життя (штатних підрозділів (посадових осіб) з питань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ступники керівників)  вищих навчальних закладів ІІІ- ІV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ково-педагогічні працівники, які викладають навчальні дисципліни з цивільного захисту і безпеки життєдіяль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дзвичайних ситуацій місцевих органів виконавчої влади та органів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4"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2. </w:t>
            </w:r>
            <w:r>
              <w:rPr>
                <w:rFonts w:cs="Times New Roman" w:ascii="Times New Roman" w:hAnsi="Times New Roman"/>
                <w:b/>
              </w:rPr>
              <w:t>Обласні курси удосконалення керівних кадрів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lang w:val="uk-UA"/>
              </w:rPr>
            </w:pPr>
            <w:r>
              <w:rPr>
                <w:rFonts w:eastAsia="Times New Roman" w:cs="Times New Roman" w:ascii="Times New Roman" w:hAnsi="Times New Roman"/>
                <w:b/>
                <w:i/>
                <w:sz w:val="20"/>
                <w:szCs w:val="20"/>
                <w:lang w:val="uk-UA"/>
              </w:rPr>
              <w:t xml:space="preserve"> </w:t>
            </w:r>
            <w:r>
              <w:rPr>
                <w:rFonts w:cs="Times New Roman" w:ascii="Times New Roman" w:hAnsi="Times New Roman"/>
                <w:b/>
                <w:i/>
                <w:sz w:val="20"/>
                <w:szCs w:val="20"/>
                <w:lang w:val="uk-UA"/>
              </w:rPr>
              <w:t xml:space="preserve">політики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рганів місцевого самоврядування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органів місцевого самоврядування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труктурних підрозділів (департаментів, управлінь, відділів, секторів, головні спеціалісти, спеціалісти) місцевих органів виконавчої влади та органів місцевого самоврядування, які забезпечують у межах законодавства виконання завдань цивільного захисту у певній сфері суспільного житт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офесійно-технічни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приватних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приватних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вищих навчальних закладів І-ІІ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тупники керівників вищих навчальних закладів І-ІІ рівнів акредит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техногенно - екологічної безпеки та надзвичайних ситуацій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й з питань техногенно - екологічної безпеки та надзвичайних ситуацій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й з питань надзвичайних ситуацій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надзвичайних ситуацій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повідальні секретарі комісії з питань надзвичайних ситуацій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міст і районів області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міст і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сільських, селищних рад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суб’єктів господарювання, які очолюють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суб’єктів господарювання, які виконують обов'язки секретарів комісії з питань евакуації (на об’єктах де 50 чол. працюючих і біль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цівники суб’єктів господарювання (підприємств, установ та організацій), які очолюють евакуаційні органи:</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ерівники збірних пунктів евакуації</w:t>
            </w:r>
          </w:p>
          <w:p>
            <w:pPr>
              <w:pStyle w:val="Normal"/>
              <w:spacing w:lineRule="auto" w:line="240"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керівники проміжних пунктів евакуації</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rPr>
              <w:t>керівники приймальних пунктів еваку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очолюють комісії з питань евакуації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адові особи, які виконують обов’язки секретарів комісії з питань евакуації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rPr>
              <w:t>Керівники робіт з ліквідації наслідків надзвичайної ситуації органів місцевого самоврядуванн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ільських, селищних ра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суб’єктів господарювання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загальноосвітні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професійно-технічних навчальних закладів районів обла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районів області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міст обласного значе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утворені суб’єктами господарювання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спеціалізовані служби цивільного захисту районів м. Одеса та їх заступ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хівці суб’єктів господарювання, які виконують обов’язки, пов’язані із забезпеченням техногенної та пожежної безпе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міжшкільних методичних об’єднань та методичних кабінетів (центрів) при місцевих органах управління освіто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Основи здоров’я ” та “Захист Вітчизни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3" w:hRule="atLeast"/>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Міські курси НМЦ:</w:t>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Fonts w:cs="Times New Roman" w:ascii="Times New Roman" w:hAnsi="Times New Roman"/>
                <w:b/>
                <w:i/>
                <w:sz w:val="20"/>
                <w:szCs w:val="20"/>
              </w:rPr>
              <w:t>1.Посадові особи, які організовують здійснення заходів щодо реалізації державної</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lang w:val="uk-UA"/>
              </w:rPr>
              <w:t>п</w:t>
            </w:r>
            <w:r>
              <w:rPr>
                <w:rFonts w:cs="Times New Roman" w:ascii="Times New Roman" w:hAnsi="Times New Roman"/>
                <w:b/>
                <w:i/>
                <w:sz w:val="20"/>
                <w:szCs w:val="20"/>
              </w:rPr>
              <w:t>олітики</w:t>
            </w:r>
            <w:r>
              <w:rPr>
                <w:rFonts w:cs="Times New Roman" w:ascii="Times New Roman" w:hAnsi="Times New Roman"/>
                <w:b/>
                <w:i/>
                <w:sz w:val="20"/>
                <w:szCs w:val="20"/>
                <w:lang w:val="uk-UA"/>
              </w:rPr>
              <w:t xml:space="preserve"> </w:t>
            </w:r>
            <w:r>
              <w:rPr>
                <w:rFonts w:cs="Times New Roman" w:ascii="Times New Roman" w:hAnsi="Times New Roman"/>
                <w:b/>
                <w:i/>
                <w:sz w:val="20"/>
                <w:szCs w:val="20"/>
              </w:rPr>
              <w:t>у сфері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 також їх заступники (завідувачі, методисти – вихователі, вихователі старших груп) дошкільних навчальних закладів незалежно від форми власност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2. Особи, які здійснюють заходи щодо запобігання надзвичайним ситуаціям та ліквідації їх наслідкі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суб’єктів господарювання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загальноосвітні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робіт з ліквідації наслідків надзвичайної ситуації професійно-технічних навчальних закладів міст Одеса, Білгород-Дністровський, Ізмаїл, Іллічівськ, Котовськ</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очолюють територіальні та об’єктові формування цивільного захисту та їх структурні підрозділ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бслуговування системи оповіщення і зв'яз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жежні (команди, відділення,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громадського порядк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хорони об’єкту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Видачі засобів індивідуального захисту</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ачальники пунктів видачі засобів індивідуального захисту, радіаційного і хімічного контролю)</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ятувальні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rPr>
              <w:t>Аварійно-відновлювальні (команди, групи, ланк</w:t>
            </w:r>
            <w:r>
              <w:rPr>
                <w:rFonts w:cs="Times New Roman" w:ascii="Times New Roman" w:hAnsi="Times New Roman"/>
                <w:i/>
                <w:sz w:val="20"/>
                <w:szCs w:val="20"/>
                <w:lang w:val="uk-UA"/>
              </w:rPr>
              <w:t xml:space="preserve">и  </w:t>
            </w:r>
            <w:r>
              <w:rPr>
                <w:rFonts w:cs="Times New Roman" w:ascii="Times New Roman" w:hAnsi="Times New Roman"/>
                <w:i/>
                <w:sz w:val="20"/>
                <w:szCs w:val="20"/>
              </w:rPr>
              <w:t>комунікацій водо-, тепло-, газо-постачання,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едичні (санітарні дружини, пост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варійно-технічні (загони,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ранспортні (автомобільні для перевезення населення і вантажів, автосанітарні,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адіаційного і хімічного спостереження (команди, групи, ланки, пос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Ремонтні (загони, команди групи, ланки з ремонту комунікацій, відбудови доріг, мостів,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Матеріально-технічного забезпечення (мобільні пункти: харчування, продовольчого забезпечення, речового забезпечення, ланки підвозу води, інші).</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хисту сільськогосподарських тварин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Захисту сільськогосподарських рослин (команди, групи, лан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и, які залучаються до організації та проведення робіт з дегазації, дезактивації територій і об’єктів, інших видів спеціальної обробки, дозиметричного контролю та радіаційно-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команди, групи, ланки дегазації, дезактивації територій, будівель та техні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пункти санітарної обробки людей та тварин</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станції з знезаражування транспорту, одягу, ланки з демеркурізації.</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групи, пости, ланки радіаційної та хімічної розвідк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соби, які очолюють формування розвідників-хіміків, розвідників – дозиметрист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цівники чергово-диспетчерськ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аварійно-технічних служб суб’єктів господарювання (підприємств, установ та організацій)</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3. Фахівці, діяльність яких пов’язана з організацією і здійсненням заходів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женерно-технічні працівники, які очолюють ланки, групи, тощо з обслуговування захисних споруд цивільного захисту</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спеціальних об’єктових навчань, тренувань з відпрацювання дій відповідно до планів реагування на надзвичайні ситуації, планів локалізації і ліквідації наслідків аварій на об’єктах підвищеної небезпеки та планів цивільного захисту на особливий період</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навчальних груп з підготовки працівників суб’єктів господарювання діям у надзвичайних ситуаціях,</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структори консультаційних пунктів при житлово-комунальних органах та органах місцевого самоврядува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об’єктових тренувань з відпрацювання дій відповідно до планів реагування на надзвичайні ситуації та планів цивільного захисту вищих навчальний закладів, а також підприємств, установ та організацій з чисельністю працюючих 50 осіб і менш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та особи, які очолюють штаби керівництва з підготовки та проведення Дня цивільного захисту у закладах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ічні працівники, які викладають предмети з «Основ безпеки життєдіяльності», інтегрованого курсу «Основи здоров’я", класні керівники 2-х, 6-х, 7-х класів закладів середньої та професійно-технічної освіти</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ерівники оздоровчих таборів загальноосвітніх навчальних закладів</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4. Інші категорії працівників, яким необхідно отримати знання з питань цивільного захисту</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ind w:left="-1134" w:hanging="0"/>
        <w:rPr>
          <w:lang w:val="uk-UA"/>
        </w:rPr>
      </w:pPr>
      <w:r>
        <w:rPr>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Керівник підприємства                                        </w:t>
      </w:r>
      <w:r>
        <w:rPr>
          <w:rFonts w:cs="Times New Roman" w:ascii="Times New Roman" w:hAnsi="Times New Roman"/>
          <w:i/>
          <w:lang w:val="uk-UA"/>
        </w:rPr>
        <w:t>______________________   (ініціали, прізвище)</w:t>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hanging="0"/>
        <w:rPr>
          <w:rFonts w:ascii="Times New Roman" w:hAnsi="Times New Roman" w:cs="Times New Roman"/>
          <w:lang w:val="uk-UA"/>
        </w:rPr>
      </w:pPr>
      <w:r>
        <w:rPr>
          <w:rFonts w:cs="Times New Roman" w:ascii="Times New Roman" w:hAnsi="Times New Roman"/>
          <w:lang w:val="uk-UA"/>
        </w:rPr>
        <w:t xml:space="preserve">Відповідальна особа з питань НС та ЦЗН        _______________________   </w:t>
      </w:r>
      <w:r>
        <w:rPr>
          <w:rFonts w:cs="Times New Roman" w:ascii="Times New Roman" w:hAnsi="Times New Roman"/>
          <w:i/>
          <w:lang w:val="uk-UA"/>
        </w:rPr>
        <w:t>(ініціали, прізвище)</w:t>
      </w:r>
    </w:p>
    <w:p>
      <w:pPr>
        <w:pStyle w:val="Normal"/>
        <w:spacing w:lineRule="auto" w:line="240" w:before="0" w:after="0"/>
        <w:ind w:left="-1134" w:hanging="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rPr>
        <w:t>Пояснення до оформлення заявки.</w:t>
      </w:r>
    </w:p>
    <w:p>
      <w:pPr>
        <w:pStyle w:val="Normal"/>
        <w:spacing w:lineRule="auto" w:line="240" w:before="0" w:after="0"/>
        <w:ind w:left="-567" w:right="282" w:firstLine="1134"/>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За даною формою складається заявка для функціонального навчання структурних підрозділів райдержадміністрацій та виконкомів міст обласного значення, служб ЦЗ, підприємств, установ, організацій та навчальних закладів незалежно від форм власності, яка адресується начальникам міських (районних) управлінь (відділів) з питань НС та ЦЗН і підписується їх першими керівниками та начальниками постійних органів управління з питань ЦЗ об’єкту. У заголовку заявки об’єкти недержавних форм власності замість слів “на державне замовлення”  пишуть “на договірне”.</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Начальники районних (міських) управлінь (відділів), головні спеціалісти, спеціалісти з питань НС та ЦЗН заявку на державне замовлення разом із заявками на договірне функціональне навчання об’єктів господарювання недержавної форми власності за 3 місяці (до 30 вересня 2014 року) до початку навчального року в системі ЦЗ надсилають у вказані адреси.</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Графа 2 заповнюється згідно з Додатком 1 до листа. В ній вказуються за розділами категорії осіб, які проходять навчання в Інституті державного управління у сфері цивільного захисту, на обласних курсах удосконалення керівних кадрів НМЦ та на міських курсах НМЦ   (які обслуговує дану адміністративно-територіальну одиницю). До управління з ПНС ОДА і до НМЦ надсилаються заявки на усі три типи навчальних закладів, а на міські курси – тільки ті, хто проходить навчання безпосередньо на міських курсах.</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До графи 4 заносяться зростаючим підсумком ті, хто пройшов навчання, починаючи з  2010 р. станом на 01.01. року, на який подається заявка.</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t>У заявку в першу чергу повинні включатися керівний склад та фахівці цивільного захисту, які вперше призначені на посаду та підлягають навчанню на курсах НМЦ в рік призначення та суб’єктів господарювання, на яких планується проведення спеціальних об’єктових навчань та тренувань.</w:t>
      </w:r>
    </w:p>
    <w:p>
      <w:pPr>
        <w:pStyle w:val="Normal"/>
        <w:spacing w:lineRule="auto" w:line="240" w:before="0" w:after="0"/>
        <w:ind w:left="-567" w:right="282" w:firstLine="1134"/>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rPr>
        <w:t>6.    Заявку на державне замовлення осіб керівного складу та фахівців, діяльність яких пов’язана з організацією і здійсненням заходів з питань цивільного захисту складати відповідно до вимог п.п. 18,19 постанови КМУ від 23 жовтня 2013 р. № 819 "Про затвердження Порядку проведення навчання керівного складу та фахівців,діяльність яких пов’язана з організацією і здійсненням заходів з питань цивільного захисту"</w:t>
      </w:r>
    </w:p>
    <w:p>
      <w:pPr>
        <w:pStyle w:val="Normal"/>
        <w:spacing w:lineRule="auto" w:line="240" w:before="0" w:after="0"/>
        <w:ind w:left="-567" w:right="282" w:firstLine="1134"/>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7" w:right="282" w:hanging="0"/>
        <w:jc w:val="both"/>
        <w:rPr>
          <w:rFonts w:ascii="Times New Roman" w:hAnsi="Times New Roman" w:cs="Times New Roman"/>
          <w:lang w:val="uk-UA"/>
        </w:rPr>
      </w:pPr>
      <w:r>
        <w:rPr>
          <w:rFonts w:cs="Times New Roman" w:ascii="Times New Roman" w:hAnsi="Times New Roman"/>
          <w:lang w:val="uk-UA"/>
        </w:rPr>
        <w:t>Керуючий  справами                                                                                                І.А.Лубковський</w:t>
      </w:r>
    </w:p>
    <w:sectPr>
      <w:type w:val="nextPage"/>
      <w:pgSz w:w="11906" w:h="16838"/>
      <w:pgMar w:left="1843"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57:00Z</dcterms:created>
  <dc:creator>Trofimov</dc:creator>
  <dc:description/>
  <dc:language>en-US</dc:language>
  <cp:lastModifiedBy>Trofimov</cp:lastModifiedBy>
  <cp:lastPrinted>2014-08-20T14:55:00Z</cp:lastPrinted>
  <dcterms:modified xsi:type="dcterms:W3CDTF">2014-08-20T11:58:00Z</dcterms:modified>
  <cp:revision>3</cp:revision>
  <dc:subject/>
  <dc:title/>
</cp:coreProperties>
</file>