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 xml:space="preserve">Додаток до рішення </w:t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 xml:space="preserve">Іллічівської міської ради </w:t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uk-UA"/>
        </w:rPr>
        <w:t>від 21.08.2015 року № 666-V</w:t>
      </w:r>
      <w:r>
        <w:rPr>
          <w:lang w:val="en-US"/>
        </w:rPr>
        <w:t>I</w:t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Звернення</w:t>
      </w:r>
    </w:p>
    <w:p>
      <w:pPr>
        <w:pStyle w:val="TextBody"/>
        <w:rPr/>
      </w:pPr>
      <w:r>
        <w:rPr/>
        <w:t xml:space="preserve">депутатів Іллічівської міської ради до Президента України,                                                       Голови Верховної Ради України, Прем’єр – міністра України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Шановні Петре Олексійовичу, Володимире Борисовичу та Арсенію Петровичу !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 xml:space="preserve">              </w:t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TextBodyIndent"/>
        <w:spacing w:lineRule="auto" w:line="360"/>
        <w:ind w:firstLine="567"/>
        <w:jc w:val="both"/>
        <w:rPr/>
      </w:pPr>
      <w:r>
        <w:rPr/>
        <w:t>Ми, депутати Іллічівської міської ради, дуже стурбовані катастрофічним падінням рівня життя населення країни, який визвано економічною кризою, зростанням цін та знеціненням національної валюти.</w:t>
      </w:r>
    </w:p>
    <w:p>
      <w:pPr>
        <w:pStyle w:val="TextBodyIndent"/>
        <w:spacing w:lineRule="auto" w:line="360"/>
        <w:ind w:firstLine="567"/>
        <w:jc w:val="both"/>
        <w:rPr/>
      </w:pPr>
      <w:r>
        <w:rPr/>
        <w:t>До нас масово звертаються іллічівці з  єдиним питанням: як їм вижити на мізерні зарплати, пенсії та соціальні виплати, що  вже півтора року заморожені? І це при тому, що зростання цін на продукти, ліки, житлово-комунальні послуги не зупиняється.</w:t>
      </w:r>
    </w:p>
    <w:p>
      <w:pPr>
        <w:pStyle w:val="TextBodyIndent"/>
        <w:spacing w:lineRule="auto" w:line="360"/>
        <w:ind w:firstLine="567"/>
        <w:jc w:val="both"/>
        <w:rPr/>
      </w:pPr>
      <w:r>
        <w:rPr/>
        <w:t>У такій непростій ситуації індексація зарплат, пенсій та соціальних виплат - єдиний шанс для мільйонів українців якось покращити своє матеріальне становище. Але ця індексація повинна враховувати реальне зростання цін, яке по офіційній статистиці складає 75%. Хоча насправді на деякі  групи товарів, наприклад, ліки, ціна  зросла втричі, а газ здорожчав у сім разів.</w:t>
      </w:r>
    </w:p>
    <w:p>
      <w:pPr>
        <w:pStyle w:val="TextBodyIndent"/>
        <w:spacing w:lineRule="auto" w:line="360"/>
        <w:ind w:firstLine="567"/>
        <w:jc w:val="both"/>
        <w:rPr/>
      </w:pPr>
      <w:r>
        <w:rPr/>
        <w:t>Ми наполягаємо на прийнятті невідкладних заходів з підвищення життєвого рівня громадян України.</w:t>
      </w:r>
    </w:p>
    <w:p>
      <w:pPr>
        <w:pStyle w:val="TextBodyIndent"/>
        <w:spacing w:lineRule="auto" w:line="360"/>
        <w:ind w:firstLine="567"/>
        <w:jc w:val="both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 xml:space="preserve"> </w:t>
      </w:r>
      <w:r>
        <w:rPr/>
        <w:t>21.08.2015 року                                                                   Депутати Іллічівської міської ради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Секретар міської ради                                                                                          О.Р. Бор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8:35:00Z</dcterms:created>
  <dc:creator>Антонова</dc:creator>
  <dc:description/>
  <cp:keywords/>
  <dc:language>en-US</dc:language>
  <cp:lastModifiedBy>AC ADMIN</cp:lastModifiedBy>
  <cp:lastPrinted>2015-08-26T16:53:00Z</cp:lastPrinted>
  <dcterms:modified xsi:type="dcterms:W3CDTF">2015-08-26T13:54:00Z</dcterms:modified>
  <cp:revision>15</cp:revision>
  <dc:subject/>
  <dc:title>Звернення</dc:title>
</cp:coreProperties>
</file>