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Додаток №1 до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рішення виконавчого комітету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Іллічівської міської рад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від 24 грудня 2013 року № 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Тимчасові правила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обліку дітей дошкільного віку, що проживають на території Іллічівської міської ради, та надання їм місць в дошкільних навчальних закладах комунальної форми власності в новій редакції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br/>
        <w:t xml:space="preserve"> </w:t>
        <w:br/>
      </w:r>
      <w:bookmarkStart w:id="0" w:name="16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I. Загальні положення </w:t>
        <w:br/>
      </w:r>
    </w:p>
    <w:p>
      <w:pPr>
        <w:pStyle w:val="HTML"/>
        <w:numPr>
          <w:ilvl w:val="1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1" w:name="17"/>
      <w:bookmarkEnd w:id="1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ставою для прийняття цих Тимчасових правил є наступні причини: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явність більшої кількості дітей дошкільного віку, які проживають на території Іллічівської міської ради, в порівнянні з кількістю місць в дошкільних навчальних закладах (далі – ДНЗ) м. Іллічівська комунальної форми власності, підпорядкованих відділу освіти Іллічівської міської ради;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ожливість дошкільних навчальних закладів м. Іллічівська приймати дітей віком тільки від 2 до 6 років за наявності черги на отримання місць в ДНЗ, сформованої з дітей віком від народження до 6 років;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сутність законодавчо-нормативних документів, що визначають порядок формування і забезпечення руху черги на отримання дитиною дошкільного віку місця в дошкільному навчальному закладі;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явність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втоматизованої інформаційно-аналітичної системи електронної реєстрації дітей дошкільного віку (система </w:t>
      </w:r>
      <w:r>
        <w:rPr>
          <w:rFonts w:cs="Times New Roman" w:ascii="Times New Roman" w:hAnsi="Times New Roman"/>
          <w:sz w:val="24"/>
          <w:szCs w:val="24"/>
          <w:lang w:val="en-US"/>
        </w:rPr>
        <w:t>AISRD</w:t>
      </w:r>
      <w:r>
        <w:rPr>
          <w:rFonts w:cs="Times New Roman" w:ascii="Times New Roman" w:hAnsi="Times New Roman"/>
          <w:sz w:val="24"/>
          <w:szCs w:val="24"/>
          <w:lang w:val="uk-UA"/>
        </w:rPr>
        <w:t>), яка розроблена і сертифікована для роботи на території Одеської області згідно з наказом Департаменту науки і освіти Одеської обласної державної адміністрації від 01.07.2013 року №304/ОД “Про розробку та впровадження автоматизованої інформаційно-аналітичної системи електронної реєстрації дітей дошкільного віку”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0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.2. Ці  Тимчасові правила регулюють облік дітей дошкільного віку, що проживають (зареєстровані) на території Іллічівської міської ради, і надання їм місць у дошкільних навчальних закладах комунальної форми власності, які підпорядковані відділу освіти Іллічівської міської рад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0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0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.3. Діти дошкільного віку, що проживають (зареєстровані) на території Іллічівської міської ради, реалізують право на отримання дошкільної освіти згідно Закону України «Про дошкільну освіту»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- у </w:t>
      </w:r>
      <w:r>
        <w:rPr>
          <w:rFonts w:cs="Times New Roman" w:ascii="Times New Roman" w:hAnsi="Times New Roman"/>
          <w:sz w:val="24"/>
          <w:szCs w:val="24"/>
          <w:lang w:val="uk-UA"/>
        </w:rPr>
        <w:t>дошкільних навчальних закладах незалежно від підпорядкування, типів і форми власності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у сім'ї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за допомогою фізичних осіб з високими моральними якостями, які мають відповідну вищу педагогічну освіту, ліцензію на право надання освітніх послуг у сфері дошкільної освіти та фізичний стан здоров'я яких дозволяє виконувати обов'язки педагог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0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.4. Вирішення питань обліку дітей</w:t>
      </w:r>
      <w:bookmarkStart w:id="2" w:name="21"/>
      <w:bookmarkEnd w:id="2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, установлення черговості та надання дітям місць в дошкільних навчальних закладах комунальної форми власності здійснюється відділом освіти Іллічівської міської ради відповідно до вимог діючого законодавства та цих Тимчасових правил. </w:t>
      </w:r>
      <w:bookmarkStart w:id="3" w:name="22"/>
      <w:bookmarkEnd w:id="3"/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0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0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.5. </w:t>
      </w:r>
      <w:bookmarkStart w:id="4" w:name="26"/>
      <w:bookmarkEnd w:id="4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ії  відділу освіти Іллічівської міської ради з  питань обліку дітей дошкільного віку і надання їм місць в ДНЗ комунальної форми власності можуть бути оскаржені до виконавчого комітету Іллічівської міської ради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bookmarkStart w:id="5" w:name="30"/>
      <w:bookmarkStart w:id="6" w:name="28"/>
      <w:bookmarkStart w:id="7" w:name="27"/>
      <w:bookmarkEnd w:id="5"/>
      <w:bookmarkEnd w:id="6"/>
      <w:bookmarkEnd w:id="7"/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II. Облік дітей дошкільного віку та порядок формування черги для отримання місця в дошкільних навчальних закладах комунальної форми власності. </w:t>
        <w:br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bookmarkStart w:id="8" w:name="31"/>
      <w:bookmarkEnd w:id="8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.1. Загальний облік дітей дошкільного віку на території Іллічівської міської ради здійснюється  за  місцем їх проживання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.2. Порядок проведення загального обліку дітей дошкільного віку на території населених пунктів Іллічівської міської ради визначається окремим щорічним розпорядженням Іллічівського міського голови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2.3. Облік дітей, бажаючих отримати місця в дошкільних навчальних закладах, розташованих на території Іллічівської міської ради  (формування і забезпечення руху  черги в ДНЗ м Іллічівська), проводить відділ освіти Іллічівської міської ради з використанням автоматизованої інформаційно-аналітичної системи електронної реєстрації дітей дошкільного віку (система </w:t>
      </w:r>
      <w:r>
        <w:rPr>
          <w:lang w:val="en-US"/>
        </w:rPr>
        <w:t>AISRD</w:t>
      </w:r>
      <w:r>
        <w:rPr>
          <w:lang w:val="uk-UA"/>
        </w:rPr>
        <w:t xml:space="preserve">), розробленої і сертифікованої для роботи на території Одеської області згідно з наказом Департаменту науки і освіти Одеської обласної державної адміністрації від 01.07.2013 року №304/ОД “Про розробку та впровадження автоматизованої інформаційно-аналітичної системи електронної реєстрації дітей дошкільного віку”. 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bookmarkStart w:id="9" w:name="43"/>
      <w:bookmarkEnd w:id="9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.4. </w:t>
      </w:r>
      <w:bookmarkStart w:id="10" w:name="69"/>
      <w:bookmarkStart w:id="11" w:name="60"/>
      <w:bookmarkEnd w:id="10"/>
      <w:bookmarkEnd w:id="11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ява про взяття дитини дошкільного віку на чергу в ДНЗ комунальної форми власності подається батьками дитини (особами, які їх замінюють) через їх особисту електронну пошту і реєструється в системі </w:t>
      </w:r>
      <w:r>
        <w:rPr>
          <w:rFonts w:cs="Times New Roman" w:ascii="Times New Roman" w:hAnsi="Times New Roman"/>
          <w:sz w:val="24"/>
          <w:szCs w:val="24"/>
          <w:lang w:val="en-US"/>
        </w:rPr>
        <w:t>AISRD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истема дає можливість батькам (законним представникам) зареєструвати свою дитину у дошкільний навчальний заклад (ДНЗ) через Інтернет.  Для цього одному з батьків необхідно зареєструватися на сайті і подати електронну заявку в садок, в який вони хотіли б потрапити. Реєстрація на сайті </w:t>
      </w:r>
      <w:r>
        <w:rPr>
          <w:rFonts w:cs="Times New Roman" w:ascii="Times New Roman" w:hAnsi="Times New Roman"/>
          <w:sz w:val="24"/>
          <w:szCs w:val="24"/>
          <w:lang w:val="en-US"/>
        </w:rPr>
        <w:t>AISRD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і подання електронної заявки на місце в дитячому садку здійснюється батьками через особистий компьютер, що підключений до мережі Інтернет, або через компьютер, який знаходиться  в Центрі надання адміністративних послуг, за адресою: м. Іллічівськ,  вул. Леніна, 33 (будівля Іллічівської міської ради).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одати заявку можна тільки в один дошкільний навчальний заклад. В системі представлені всі дошкільні навчальні заклади (комунальної власності) міста Іллічівська (з описом і фотографіями). Після того, як батьки подали заявку, вони повинні протягом 30 днів підтвердити свою особу і особу своєї дитини у відділі освіти Іллічівської міської ради. Дані електронної заявки повинні повністю збігатися з оригіналами документів, що підтверджують особу заявника, особу дитини та надаються заявником у відділі освіти адміністратору системи </w:t>
      </w:r>
      <w:r>
        <w:rPr>
          <w:rFonts w:cs="Times New Roman" w:ascii="Times New Roman" w:hAnsi="Times New Roman"/>
          <w:sz w:val="24"/>
          <w:szCs w:val="24"/>
          <w:lang w:val="en-US"/>
        </w:rPr>
        <w:t>AISRD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для їх підтвердження: паспорт заявника (документ, що його замінює), свідоцтво про народження дитини. </w:t>
      </w:r>
    </w:p>
    <w:p>
      <w:pPr>
        <w:pStyle w:val="HTML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 xml:space="preserve">Також для підтвердження заявки додатково надаються наступні документи: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.4.1. Довідка з  місця  проживання  про  склад  сім'ї  та  реєстрацію,  видана  організацією,  яка  здійснює  експлуатацію жилого будинку, або громадянином, який має у  приватній  власності жилий будинок (частину будинку), квартиру; 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.4.2. Відповідні документи, що підтверджують право  дитини заявника на позачергове, першочергове отримання місця в дошкільному навчальному закладі (документи, що підтверджують статус заявника або його дитини, згідно переліку, вказаному в пунктах      3.5. – 3.6. цих Тимчасових правил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сля того, як заявка підтверджена адміністратором системи </w:t>
      </w:r>
      <w:r>
        <w:rPr>
          <w:rFonts w:cs="Times New Roman" w:ascii="Times New Roman" w:hAnsi="Times New Roman"/>
          <w:sz w:val="24"/>
          <w:szCs w:val="24"/>
          <w:lang w:val="en-US"/>
        </w:rPr>
        <w:t>AISRD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, заявнику відправляється повідомлення та відкривається персональний кабінет в системі </w:t>
      </w:r>
      <w:r>
        <w:rPr>
          <w:rFonts w:cs="Times New Roman" w:ascii="Times New Roman" w:hAnsi="Times New Roman"/>
          <w:sz w:val="24"/>
          <w:szCs w:val="24"/>
          <w:lang w:val="en-US"/>
        </w:rPr>
        <w:t>AISRD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е він зможете спостерігати за змінами, доки чекає появи вільних місць в обраному ним ДНЗ. Місця в системі </w:t>
      </w:r>
      <w:r>
        <w:rPr>
          <w:rFonts w:cs="Times New Roman" w:ascii="Times New Roman" w:hAnsi="Times New Roman"/>
          <w:sz w:val="24"/>
          <w:szCs w:val="24"/>
          <w:lang w:val="en-US"/>
        </w:rPr>
        <w:t>AISRD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розподіляються послідовно - хто раніше зареєструвався і подав заявку, тому і раніше буде видано путівку. У системі </w:t>
      </w:r>
      <w:r>
        <w:rPr>
          <w:rFonts w:cs="Times New Roman" w:ascii="Times New Roman" w:hAnsi="Times New Roman"/>
          <w:sz w:val="24"/>
          <w:szCs w:val="24"/>
          <w:lang w:val="en-US"/>
        </w:rPr>
        <w:t>AISRD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встановлені обмеження за віком - заявка не реєструється, поки дитині не виповниться 1 рік 6 місяців та не стає актуальною (не задовольняється), поки дитині не виповниться 2 роки. 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систем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ISRD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, для реєстрації в ДНЗ, передбачені 4 вікові категорії дітей: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аннього віку - 2-3 років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олодша - 3-4 років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редня - 4-5 років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тарша - 5-6(7) років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зновікова І – 2-4 років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зновікова ІІ – 4-6(7) рокі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III. Розподіл та надання місць в ДНЗ  </w:t>
        <w:br/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3.1. За наявності вільних місць у ДНЗ система автоматично розподіляє їх, і, залежно від віку дитини, направляє його до відповідної вікової групи.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сля того, як підійшла черга, батькам автоматично відправляється повідомлення на електронну пошту про те, що вони можуть отримати путівку в дитячий садок, в який вони реєструвалися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сля отримання запрошення на отримання путівки батькам необхідно протягом                 10 днів звернутися до відділу освіти Іллічівської міської ради і пред’явити відповідні оновлені документи, що вказані в п.2.4.1 та п. 2.4.2 цих Тимчасових правил адміністратору системи </w:t>
      </w:r>
      <w:r>
        <w:rPr>
          <w:rFonts w:cs="Times New Roman" w:ascii="Times New Roman" w:hAnsi="Times New Roman"/>
          <w:sz w:val="24"/>
          <w:szCs w:val="24"/>
          <w:lang w:val="en-US"/>
        </w:rPr>
        <w:t>AISRD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. Після того, як адміністратор системи </w:t>
      </w:r>
      <w:r>
        <w:rPr>
          <w:rFonts w:cs="Times New Roman" w:ascii="Times New Roman" w:hAnsi="Times New Roman"/>
          <w:sz w:val="24"/>
          <w:szCs w:val="24"/>
          <w:lang w:val="en-US"/>
        </w:rPr>
        <w:t>AISRD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звірить надані батьками (законними представниками дитини) документи, він використовуючи систему </w:t>
      </w:r>
      <w:r>
        <w:rPr>
          <w:rFonts w:cs="Times New Roman" w:ascii="Times New Roman" w:hAnsi="Times New Roman"/>
          <w:sz w:val="24"/>
          <w:szCs w:val="24"/>
          <w:lang w:val="en-US"/>
        </w:rPr>
        <w:t>AISRD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, роздруковує путівку в дитячий садок для дитини на принтері. Дані про батьків та їх дитину автоматично розміщуються в документі, який завіряється підписом адміністратора і печаткою відділу освіти. Після отримання путівки, батьки (з путівкою) прямують до обраного дошкільного навчального закладу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3.1.1. Якщо батьки не надали при отриманні путівки документи, що вказані в п. 2.4.2 цих Тимчасових правил, путівка дитині в дитячий садок не видається, а дитина виключається із списків дітей, які користуються правом першочергового, позачергового отримання місць в ДНЗ. Подальше отримання путівки в дитячий садок в такому випадку здійснюється для заявника на умовах загальної черги, сформованої системою </w:t>
      </w:r>
      <w:r>
        <w:rPr>
          <w:rFonts w:cs="Times New Roman" w:ascii="Times New Roman" w:hAnsi="Times New Roman"/>
          <w:sz w:val="24"/>
          <w:szCs w:val="24"/>
          <w:lang w:val="en-US"/>
        </w:rPr>
        <w:t>AISRD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3.1.2. Якщо батьки не звернулися за путівкою в дитячий садок до відділу освіти потягом 10 днів після отримання запрошення, адміністратор не підтверджує системі факт видачі путівки в дитячий садок і система  </w:t>
      </w:r>
      <w:r>
        <w:rPr>
          <w:rFonts w:cs="Times New Roman" w:ascii="Times New Roman" w:hAnsi="Times New Roman"/>
          <w:sz w:val="24"/>
          <w:szCs w:val="24"/>
          <w:lang w:val="en-US"/>
        </w:rPr>
        <w:t>AISRD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автоматично переводить заявку батьків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в "Пасивний" режим. Позиція заявки в черзі (реєстрі) не зміниться. Повідомлення про необхідність отримання путівки автоматично переадресовується системою наступному в реєстрі заявнику. Для для того, щоб отримати путівку за появі вільних місць, заявнику, що не отримав путівку у визначений 10-денний термін, необхідно натиснути на кнопку "Активувати" на сторінці його заявк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3.2. Дані про наявність вільних місць в відповідних групах дитячих садків заносить в систему </w:t>
      </w:r>
      <w:r>
        <w:rPr>
          <w:rFonts w:cs="Times New Roman" w:ascii="Times New Roman" w:hAnsi="Times New Roman"/>
          <w:sz w:val="24"/>
          <w:szCs w:val="24"/>
          <w:lang w:val="en-US"/>
        </w:rPr>
        <w:t>AISRD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адміністратор на підставі офіційних повідомлень завідувачів ДНЗ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3. Путівки в дитячий садок видаються протягом навчального року. Масова видача путівок в дитячі садки під час набору нових груп в дитячих садках здійснюються на протязі липня-серпня поточного року. 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12" w:name="142"/>
      <w:bookmarkStart w:id="13" w:name="131"/>
      <w:bookmarkStart w:id="14" w:name="126"/>
      <w:bookmarkStart w:id="15" w:name="117"/>
      <w:bookmarkStart w:id="16" w:name="109"/>
      <w:bookmarkStart w:id="17" w:name="97"/>
      <w:bookmarkStart w:id="18" w:name="70"/>
      <w:bookmarkEnd w:id="12"/>
      <w:bookmarkEnd w:id="13"/>
      <w:bookmarkEnd w:id="14"/>
      <w:bookmarkEnd w:id="15"/>
      <w:bookmarkEnd w:id="16"/>
      <w:bookmarkEnd w:id="17"/>
      <w:bookmarkEnd w:id="18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3.4. Порядок визначення   черговості   надання дітям місць в ДНЗ комунальної форми власності визначається цими Тимчасовими правилами.  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3.5.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uk-UA"/>
        </w:rPr>
        <w:t xml:space="preserve"> Право позачергового отримання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місць в дошкільних навчальних закладах комунальної форми власності мають:</w:t>
      </w:r>
    </w:p>
    <w:p>
      <w:pPr>
        <w:pStyle w:val="HTML"/>
        <w:numPr>
          <w:ilvl w:val="2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іти-сироти, діти позбавлені батьківського піклування;</w:t>
      </w:r>
    </w:p>
    <w:p>
      <w:pPr>
        <w:pStyle w:val="HTML"/>
        <w:numPr>
          <w:ilvl w:val="2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іти, батьки яких постраждали внаслідок аварії на ЧАЕС;</w:t>
      </w:r>
    </w:p>
    <w:p>
      <w:pPr>
        <w:pStyle w:val="HTML"/>
        <w:numPr>
          <w:ilvl w:val="2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іти, у яких один із батьків загинув при  виконанні державних або </w:t>
        <w:br/>
        <w:t>громадських обов'язків, виконанні обов'язку громадянина по рятуванню життя  людини,  по  охороні правопорядку;</w:t>
      </w:r>
    </w:p>
    <w:p>
      <w:pPr>
        <w:pStyle w:val="HTML"/>
        <w:numPr>
          <w:ilvl w:val="2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іти, у яких один з батьків загинув на виробництві внаслідок нещасного випадку;</w:t>
      </w:r>
    </w:p>
    <w:p>
      <w:pPr>
        <w:pStyle w:val="HTML"/>
        <w:numPr>
          <w:ilvl w:val="2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іти, батьки яких працюють в дошкільних навчальних закладах згідно укладених угод*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* місце в ДНЗ надається дитині тільки на час роботи  в ДНЗ її матері (батька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3.6.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uk-UA"/>
        </w:rPr>
        <w:t xml:space="preserve"> Право першочергового отримання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місць в дошкільних навчальних закладах комунальної форми власності мають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3.6.1.   Діти з багатодітних сіме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3.6.2.   Діти з малозабезпечених сімей;</w:t>
      </w:r>
    </w:p>
    <w:p>
      <w:pPr>
        <w:pStyle w:val="HTML"/>
        <w:numPr>
          <w:ilvl w:val="2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іти-інваліди (за відсутності протипоказань), або батьки яких є інвалідами                          І і ІІ груп;</w:t>
      </w:r>
    </w:p>
    <w:p>
      <w:pPr>
        <w:pStyle w:val="HTML"/>
        <w:numPr>
          <w:ilvl w:val="2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іти військовослужбовців, працівників міліції, МНС, прокуратури, СБУ;</w:t>
      </w:r>
    </w:p>
    <w:p>
      <w:pPr>
        <w:pStyle w:val="HTML"/>
        <w:numPr>
          <w:ilvl w:val="2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іти педагогічних працівників навчальних закладів м. Іллічівська комунальної і державної власності.</w:t>
      </w:r>
    </w:p>
    <w:p>
      <w:pPr>
        <w:pStyle w:val="HTML"/>
        <w:numPr>
          <w:ilvl w:val="2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іти медичних працівників медичних закладів м. Іллічівська комунальної і державної власності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3.7. Розподіл вільних місць між 3 чергами заявок на отримання путівок в ДНЗ здійснюється автоматично системою </w:t>
      </w:r>
      <w:r>
        <w:rPr>
          <w:rFonts w:cs="Times New Roman" w:ascii="Times New Roman" w:hAnsi="Times New Roman"/>
          <w:sz w:val="24"/>
          <w:szCs w:val="24"/>
          <w:lang w:val="en-US"/>
        </w:rPr>
        <w:t>AISRD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згідно відсотків для кожної черги від загальної кількості вільних місць, які вводяться в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истему </w:t>
      </w:r>
      <w:r>
        <w:rPr>
          <w:rFonts w:cs="Times New Roman" w:ascii="Times New Roman" w:hAnsi="Times New Roman"/>
          <w:sz w:val="24"/>
          <w:szCs w:val="24"/>
          <w:lang w:val="en-US"/>
        </w:rPr>
        <w:t>AISRD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поданням відділу освіти Іллічівської міської ради, з урахуванням кількості взятих на облік дітей за віком і чергами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3.8. В окремих випадках путівка в дошкільний навчальний заклад може бути видана заявнику, що зареєстрований в системі </w:t>
      </w:r>
      <w:r>
        <w:rPr>
          <w:rFonts w:cs="Times New Roman" w:ascii="Times New Roman" w:hAnsi="Times New Roman"/>
          <w:sz w:val="24"/>
          <w:szCs w:val="24"/>
          <w:lang w:val="en-US"/>
        </w:rPr>
        <w:t>AISRD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в позачерговому порядку, згідно окремого рішення виконавчого комітету Іллічівської міської ради, після розгляду ним відповідного подання відділу освіти Іллічівської міської ради. 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3.9. Відмітка про видачу путівки в дитячий садок, крім реєстрації в системі </w:t>
      </w:r>
      <w:r>
        <w:rPr>
          <w:rFonts w:cs="Times New Roman" w:ascii="Times New Roman" w:hAnsi="Times New Roman"/>
          <w:sz w:val="24"/>
          <w:szCs w:val="24"/>
          <w:lang w:val="en-US"/>
        </w:rPr>
        <w:t>AISRD</w:t>
      </w:r>
      <w:r>
        <w:rPr>
          <w:rFonts w:cs="Times New Roman" w:ascii="Times New Roman" w:hAnsi="Times New Roman"/>
          <w:sz w:val="24"/>
          <w:szCs w:val="24"/>
          <w:lang w:val="uk-UA"/>
        </w:rPr>
        <w:t>, також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робиться адміністратором в книзі видачі путівок в ДНЗ.  Книга повинна  бути  пронумерована,  прошнурована, підписана начальником відділу освіти Іллічівської міської ради і скріплена відповідною печаткою. Книга зберігається як документ суворої звітності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чальник відділу освіти                                                                          В.Г. Кушнір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sectPr>
      <w:footerReference w:type="default" r:id="rId2"/>
      <w:type w:val="nextPage"/>
      <w:pgSz w:w="11906" w:h="16838"/>
      <w:pgMar w:left="1440" w:right="850" w:gutter="0" w:header="0" w:top="53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60D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165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25:00Z</dcterms:created>
  <dc:creator>ГООРО</dc:creator>
  <dc:description/>
  <cp:keywords/>
  <dc:language>en-US</dc:language>
  <cp:lastModifiedBy>GROO</cp:lastModifiedBy>
  <cp:lastPrinted>2013-12-20T14:10:00Z</cp:lastPrinted>
  <dcterms:modified xsi:type="dcterms:W3CDTF">2013-12-20T12:30:00Z</dcterms:modified>
  <cp:revision>11</cp:revision>
  <dc:subject/>
  <dc:title>Тимчасові правила </dc:title>
</cp:coreProperties>
</file>