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Додаток </w:t>
      </w:r>
      <w:r>
        <w:rPr>
          <w:bCs/>
          <w:sz w:val="24"/>
          <w:szCs w:val="24"/>
          <w:lang w:val="uk-UA"/>
        </w:rPr>
        <w:t>№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1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-1" w:hanging="287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від ________2013р. №_____</w:t>
      </w:r>
    </w:p>
    <w:p>
      <w:pPr>
        <w:pStyle w:val="Normal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ind w:right="352" w:hanging="0"/>
        <w:rPr/>
      </w:pPr>
      <w:r>
        <w:rPr>
          <w:b w:val="false"/>
          <w:bCs/>
          <w:sz w:val="24"/>
          <w:szCs w:val="24"/>
        </w:rPr>
        <w:t xml:space="preserve">Основний склад міської призовної комісії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– перший заступник міського голови  Биченко С.Я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</w:t>
      </w:r>
      <w:r>
        <w:rPr>
          <w:b/>
          <w:bCs/>
          <w:sz w:val="24"/>
          <w:szCs w:val="24"/>
          <w:lang w:val="uk-UA"/>
        </w:rPr>
        <w:t>Члени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Військовий комісар Іллічівського міського військового комісаріату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>підполковник Довгань С.В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Indent"/>
        <w:ind w:hanging="0"/>
        <w:rPr/>
      </w:pPr>
      <w:r>
        <w:rPr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Заступник начальника міського відділу освіти Іллічівської міської ради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Чегаринська К.І.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Indent"/>
        <w:ind w:left="36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ступник начальника Іллічівського міського відділу міліції - капітан міліції                Підпалий В.А.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тарший лікар - Людвік Т.К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- Давкніс Н.О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Начальник відділу  взаємодії з правоохоронними органами, органами МНС</w:t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та  оборонної  роботи Лисиця О.П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Секретар призовної комісії  Корсовська Я.А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пасний склад призовної комісії: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 - заступник міського голови  Галімов С.І.</w:t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Члени призовної комісії: 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bCs/>
          <w:sz w:val="24"/>
          <w:szCs w:val="24"/>
          <w:lang w:val="uk-UA"/>
        </w:rPr>
        <w:t>Заступник військового комісара майор Земляр С.М.;</w:t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ловний спеціаліст Іллічівського міського відділу освіти Колодій В.О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Начальник вiддiлення дільничних iнспекторiв</w:t>
      </w:r>
      <w:r>
        <w:rPr>
          <w:bCs/>
          <w:sz w:val="24"/>
          <w:szCs w:val="24"/>
          <w:lang w:val="uk-UA"/>
        </w:rPr>
        <w:t xml:space="preserve"> - майор міліції Каранфілов С.М.</w:t>
      </w:r>
    </w:p>
    <w:p>
      <w:pPr>
        <w:pStyle w:val="Normal"/>
        <w:ind w:left="36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color w:val="FF0000"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Лікар призовної комісії Просвірніна Н.А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 - Цепенщикова Н. Н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 xml:space="preserve">Головний спеціаліст відділу  взаємодії з правоохоронними органами, органами МНС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та оборонної  роботи - Лук’янов Є.О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Секретар призовної комісії   - Ходзинська О.В.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</w:t>
      </w:r>
      <w:r>
        <w:rPr>
          <w:bCs/>
          <w:sz w:val="24"/>
          <w:szCs w:val="24"/>
          <w:lang w:val="uk-UA"/>
        </w:rPr>
        <w:t>Керуючий  справами</w:t>
        <w:tab/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І.А.Лубковський</w:t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№ 2 </w:t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>від_______2013р. №___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унок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ілення лікарів – спеціалістів та медичних сестер для проведення призову: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178"/>
        <w:gridCol w:w="3028"/>
      </w:tblGrid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Найменування спеціальност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новний склад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ублюючий склад</w:t>
            </w:r>
          </w:p>
        </w:tc>
      </w:tr>
      <w:tr>
        <w:trPr>
          <w:trHeight w:val="47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лікар – член призовної коміс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двік Т.К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.А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апевт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двік Т.К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.А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ірур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о Б.М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винський А.Б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толаринг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нован Н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ань О.В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тальм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ух І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ськова Є.Г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вропат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жак Ж.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пцова О.В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сихіатр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фременко Т.О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ьїн В.А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матолог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ова Л.Б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овська Л.В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матолог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ітюх Р.Ю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чинська Н.С.</w:t>
            </w:r>
          </w:p>
        </w:tc>
      </w:tr>
      <w:tr>
        <w:trPr>
          <w:trHeight w:val="45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призовної комісі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рсовська Я.А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дзинська О.В.</w:t>
            </w:r>
          </w:p>
        </w:tc>
      </w:tr>
      <w:tr>
        <w:trPr>
          <w:trHeight w:val="47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ичні сестри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 медичної комісії склала 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головного лікаря  по поліклініці                                                        Н.Г. Гайдаш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firstLine="5387"/>
        <w:rPr/>
      </w:pPr>
      <w:r>
        <w:rPr>
          <w:sz w:val="24"/>
          <w:szCs w:val="24"/>
          <w:lang w:val="uk-UA"/>
        </w:rPr>
        <w:t xml:space="preserve">  </w:t>
      </w:r>
      <w:r>
        <w:rPr>
          <w:bCs/>
          <w:sz w:val="24"/>
          <w:szCs w:val="24"/>
          <w:lang w:val="uk-UA"/>
        </w:rPr>
        <w:t xml:space="preserve">Додаток № 3 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848" w:hanging="287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від_______2013р. №_____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  Р  А  Ф  І  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ідань призовної комісії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866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34"/>
        <w:gridCol w:w="998"/>
        <w:gridCol w:w="610"/>
        <w:gridCol w:w="522"/>
        <w:gridCol w:w="516"/>
        <w:gridCol w:w="516"/>
        <w:gridCol w:w="616"/>
        <w:gridCol w:w="567"/>
        <w:gridCol w:w="523"/>
        <w:gridCol w:w="516"/>
        <w:gridCol w:w="760"/>
        <w:gridCol w:w="709"/>
        <w:gridCol w:w="711"/>
      </w:tblGrid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дільниці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лягає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ику</w:t>
            </w:r>
          </w:p>
        </w:tc>
        <w:tc>
          <w:tcPr>
            <w:tcW w:w="6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 явки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uk-UA"/>
              </w:rPr>
              <w:t xml:space="preserve">Резервні дні з 24 по 31 травня 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ллічівсь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ел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ча Бал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ло Малодолинсь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ло Олександрі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№ 4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виконкому</w:t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від______2013р.№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лан</w:t>
      </w:r>
    </w:p>
    <w:p>
      <w:pPr>
        <w:pStyle w:val="31"/>
        <w:ind w:firstLine="708"/>
        <w:jc w:val="center"/>
        <w:rPr/>
      </w:pPr>
      <w:r>
        <w:rPr>
          <w:sz w:val="24"/>
        </w:rPr>
        <w:t xml:space="preserve">виховної військово-патріотичної і культурно–масової роботи на період </w:t>
      </w:r>
    </w:p>
    <w:p>
      <w:pPr>
        <w:pStyle w:val="31"/>
        <w:ind w:firstLine="708"/>
        <w:jc w:val="center"/>
        <w:rPr/>
      </w:pPr>
      <w:r>
        <w:rPr>
          <w:sz w:val="24"/>
        </w:rPr>
        <w:t>призову громадян на військову службу весною 2013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1418"/>
        <w:gridCol w:w="2693"/>
        <w:gridCol w:w="1417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Найменування заходів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0" w:first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ец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увати і провести на призовній дільниці бесіди по формуванню у призовної молоді патріотизму та духу вірності народу України, її ідеа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Відділ у справ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</w:t>
            </w:r>
            <w:r>
              <w:rPr>
                <w:bCs/>
                <w:sz w:val="24"/>
                <w:szCs w:val="24"/>
                <w:lang w:val="uk-UA"/>
              </w:rPr>
              <w:t>'ї,</w:t>
            </w:r>
            <w:r>
              <w:rPr>
                <w:sz w:val="24"/>
                <w:szCs w:val="24"/>
                <w:lang w:val="uk-UA"/>
              </w:rPr>
              <w:t xml:space="preserve"> молоді та спорту, офіцери МВ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-81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ровести роз’яснювальну роботу по законодавчим актам Украї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тосовно розвитку і будівництва Збройних Сил Украї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цер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В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ізувати зустрічі з ветеранами Збройних Сил і з військовослужбовцями, які зараз проходять військов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лужбу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         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ення комплек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ести зустріч з представниками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обів масової інформації по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ленню ходу призову і відправок  до війс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4.13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5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ення комплектув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 місцевими органами влади, керівниками підприємств, організацій,  установ провести урочисті проводи призовників на строкову військову службу.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 (під час відправок до лав ЗС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а призовної комісії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е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ідприємств,                                                                                                                                                                                                                                             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35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І.А.Лубков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352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888"/>
      <w:ind w:right="176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222" w:after="444"/>
      <w:ind w:left="539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22" w:firstLine="141"/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222"/>
      <w:jc w:val="both"/>
      <w:outlineLvl w:val="8"/>
    </w:pPr>
    <w:rPr>
      <w:b/>
      <w:bCs/>
      <w:sz w:val="26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right="352" w:hanging="0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uppressAutoHyphens w:val="true"/>
      <w:autoSpaceDE w:val="false"/>
      <w:ind w:right="352" w:hanging="0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660"/>
      <w:jc w:val="both"/>
    </w:pPr>
    <w:rPr>
      <w:b/>
      <w:sz w:val="26"/>
      <w:lang w:val="uk-UA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66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352" w:firstLine="660"/>
      <w:jc w:val="both"/>
    </w:pPr>
    <w:rPr>
      <w:b/>
      <w:sz w:val="26"/>
      <w:lang w:val="uk-UA"/>
    </w:rPr>
  </w:style>
  <w:style w:type="paragraph" w:styleId="Style6">
    <w:name w:val="Цитата"/>
    <w:basedOn w:val="Normal"/>
    <w:qFormat/>
    <w:pPr>
      <w:suppressAutoHyphens w:val="true"/>
      <w:autoSpaceDE w:val="false"/>
      <w:ind w:left="880" w:right="792" w:hanging="220"/>
      <w:jc w:val="both"/>
    </w:pPr>
    <w:rPr>
      <w:b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05:00Z</dcterms:created>
  <dc:creator>Сивак</dc:creator>
  <dc:description/>
  <cp:keywords/>
  <dc:language>en-US</dc:language>
  <cp:lastModifiedBy>admin</cp:lastModifiedBy>
  <cp:lastPrinted>2013-02-08T11:04:00Z</cp:lastPrinted>
  <dcterms:modified xsi:type="dcterms:W3CDTF">2013-02-25T14:40:00Z</dcterms:modified>
  <cp:revision>4</cp:revision>
  <dc:subject/>
  <dc:title>Про організацію та проведення</dc:title>
</cp:coreProperties>
</file>