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№ 3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рішення виконавчого комітету                         Іллічівської міської ради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від 25.12.2014р. №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Normal"/>
        <w:ind w:left="-426" w:firstLine="42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426" w:firstLine="42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426" w:firstLine="426"/>
        <w:jc w:val="both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Зміни до переліку об'єктів, видатки на які у 2014 році будуть проводитися за рахунок коштів бюджету розвитку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70"/>
        <w:gridCol w:w="4004"/>
        <w:gridCol w:w="1457"/>
        <w:gridCol w:w="1245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16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97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Іллічівської міської ради Одеської області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4,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і благоустрою Іллічівської міської ради Одеської області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ього освітле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0,0</w:t>
            </w:r>
          </w:p>
        </w:tc>
      </w:tr>
      <w:tr>
        <w:trPr>
          <w:trHeight w:val="128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і благоустрою Іллічівської міської ради Одеської області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ілюмінаці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01</w:t>
            </w:r>
          </w:p>
        </w:tc>
      </w:tr>
      <w:tr>
        <w:trPr>
          <w:trHeight w:val="3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і благоустрою Іллічівської міської ради Одеської області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декоративного освітлення колонади в Приморському пар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і благоустрою Іллічівської міської ради Одеської області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декоративного освітлення  Приморському пар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об'єктів. Дослідження, отримання ТУ на проектування  і проектно-кошторисна документаці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6,880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26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Приморській,                                                м. Іллічівськ. Проектні робо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,880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Іллічівської міської рад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(придбання </w:t>
            </w:r>
            <w:r>
              <w:rPr>
                <w:lang w:val="uk-UA"/>
              </w:rPr>
              <w:t>предметів довгого використання: генератори, бінокль нічного баченн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4,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>
          <w:trHeight w:val="384" w:hRule="atLeast"/>
        </w:trPr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3,9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й справами                                                                     І. А. Лубковський</w:t>
      </w:r>
    </w:p>
    <w:sectPr>
      <w:type w:val="nextPage"/>
      <w:pgSz w:w="11906" w:h="16838"/>
      <w:pgMar w:left="85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Администратор</cp:lastModifiedBy>
  <cp:lastPrinted>2014-12-24T10:59:00Z</cp:lastPrinted>
  <dcterms:modified xsi:type="dcterms:W3CDTF">2014-12-24T08:59:00Z</dcterms:modified>
  <cp:revision>134</cp:revision>
  <dc:subject/>
  <dc:title>          Додаток  № 4</dc:title>
</cp:coreProperties>
</file>