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en-US"/>
        </w:rPr>
        <w:t>Додаток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Чорноморської міської ради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                    р. №             - VI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3. Заходи, необхідні для створення у лікарні умов роботи, які відповідають санітарно-гігієнічним нормативам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065"/>
        <w:gridCol w:w="1763"/>
        <w:gridCol w:w="1057"/>
        <w:gridCol w:w="942"/>
        <w:gridCol w:w="1395"/>
        <w:gridCol w:w="1248"/>
        <w:gridCol w:w="1390"/>
        <w:gridCol w:w="1251"/>
        <w:gridCol w:w="1252"/>
        <w:gridCol w:w="1387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и виконанн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о фінансування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ий обсяг фінансування (грн.)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. ч. по роках, 2016 - 2020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8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приміщень центрального стерилізаційного відділення, бактеріологічної лабораторії, додаткових технічних приміщень для забезпечення протиепідемічного режиму та інфекційного контролю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е управління Чорноморської міської рад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ДЗ ІБЛ на ВТ МОЗ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України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00 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400 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ПО ПРОГРАМ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 518 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 531 0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 439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 341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 266 0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 941 000,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96" w:before="22" w:after="0"/>
      <w:jc w:val="center"/>
      <w:outlineLvl w:val="4"/>
    </w:pPr>
    <w:rPr>
      <w:b/>
      <w:caps/>
      <w:spacing w:val="-15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05" w:after="0"/>
      <w:jc w:val="center"/>
    </w:pPr>
    <w:rPr>
      <w:b/>
      <w:sz w:val="1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41:00Z</dcterms:created>
  <dc:creator>1</dc:creator>
  <dc:description/>
  <cp:keywords/>
  <dc:language>en-US</dc:language>
  <cp:lastModifiedBy>Hawk</cp:lastModifiedBy>
  <cp:lastPrinted>2016-07-01T14:07:00Z</cp:lastPrinted>
  <dcterms:modified xsi:type="dcterms:W3CDTF">2016-07-02T06:48:00Z</dcterms:modified>
  <cp:revision>52</cp:revision>
  <dc:subject/>
  <dc:title>Про затвердження міської Програми запобігання</dc:title>
</cp:coreProperties>
</file>