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7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одаток № 1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/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-1" w:hanging="287"/>
        <w:rPr/>
      </w:pPr>
      <w:r>
        <w:rPr>
          <w:bCs/>
          <w:sz w:val="24"/>
          <w:szCs w:val="24"/>
          <w:lang w:val="uk-UA"/>
        </w:rPr>
        <w:t xml:space="preserve">                 </w:t>
      </w:r>
      <w:r>
        <w:rPr>
          <w:bCs/>
          <w:sz w:val="24"/>
          <w:szCs w:val="24"/>
          <w:lang w:val="uk-UA"/>
        </w:rPr>
        <w:t>від 26.02.2015 р. №_____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ind w:right="352" w:hanging="0"/>
        <w:rPr/>
      </w:pPr>
      <w:r>
        <w:rPr>
          <w:bCs/>
          <w:sz w:val="24"/>
          <w:szCs w:val="24"/>
        </w:rPr>
        <w:t xml:space="preserve">Основний склад міської призовної комісії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– перший заступник міського голови  Биченко С.Я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Члени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 xml:space="preserve">Військовий комісар Іллічівського міського військового комісаріату підполковник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вгань С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 начальника міського відділу освіти Іллічівської міської ради Чегаринська К.І.;</w:t>
      </w:r>
    </w:p>
    <w:p>
      <w:pPr>
        <w:pStyle w:val="TextBodyIndent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Indent"/>
        <w:ind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ступника начальника Іллічівського міського відділу міліції - майор міліції  Цуркан Ф.А.;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тарший лікар - терапевт Людвік Т.К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Давкніс Н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чальник відділу взаємодії з правоохоронними органами, органами ДСНС,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боронної  роботи, запобігання та протидії корупції Лисиця О.П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Корсовська Я.А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пасний склад призовної комісії: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а призовної комісії</w:t>
      </w:r>
      <w:r>
        <w:rPr>
          <w:bCs/>
          <w:sz w:val="24"/>
          <w:szCs w:val="24"/>
          <w:lang w:val="uk-UA"/>
        </w:rPr>
        <w:t xml:space="preserve">  - заступник міського голови  Білюк С.О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Члени призовної комісії: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</w:t>
      </w:r>
      <w:r>
        <w:rPr>
          <w:sz w:val="24"/>
          <w:szCs w:val="24"/>
          <w:lang w:val="uk-UA"/>
        </w:rPr>
        <w:t>оловний спеціаліст Іллічівського МВК працівник ЗС Яровець А.Б.;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Головний спеціаліст Іллічівського міського відділу освіти Колодій В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iддiлення дільничних інспекторів</w:t>
      </w:r>
      <w:r>
        <w:rPr>
          <w:bCs/>
          <w:sz w:val="24"/>
          <w:szCs w:val="24"/>
          <w:lang w:val="uk-UA"/>
        </w:rPr>
        <w:t xml:space="preserve"> – майор міліції Сітковецький М.В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Лікар призовної комісії  Просвирніна Н.А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сихолог центру соціальної служби сім’ї, дітей та молоді Цепенщикова Н. Н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>Головний спеціаліст відділу взаємодії з правоохоронними органами, органами ДСНС,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оборонної  роботи, запобігання та протидії корупції Лук’янов Є.О.;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екретар призовної комісії   - Ходзинська О.В.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Керуючий  справами</w:t>
        <w:tab/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І.А.Лубковський</w:t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ind w:left="5390" w:right="1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Додаток № 2 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suppressAutoHyphens w:val="true"/>
        <w:autoSpaceDE w:val="false"/>
        <w:ind w:left="5390" w:right="1144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від 26.02.2015 р. №___</w:t>
      </w:r>
    </w:p>
    <w:p>
      <w:pPr>
        <w:pStyle w:val="Normal"/>
        <w:suppressAutoHyphens w:val="true"/>
        <w:autoSpaceDE w:val="false"/>
        <w:spacing w:before="0" w:after="22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рахунок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ілення лікарів – спеціалістів та медичних сестер для проведення призову:</w:t>
      </w:r>
    </w:p>
    <w:p>
      <w:pPr>
        <w:pStyle w:val="Normal"/>
        <w:suppressAutoHyphens w:val="true"/>
        <w:autoSpaceDE w:val="false"/>
        <w:spacing w:lineRule="atLeast" w:line="24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827"/>
      </w:tblGrid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йменування спеціаль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ний скл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ублюючий склад</w:t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лікар – член призовної коміс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Людвік Тетяна Костянтинів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адія Аркадії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апев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юдвік Тетяна Костянтин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свирніна Надія Аркадії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ірур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ушко Борис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винський Аркадій Борисович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толаринг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нован Наталя Вікт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нь Олена Володимирі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тальм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ськова Євгенія Гео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ух Ірина Владлені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вропат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кітенко Ганна Ю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іпцова Олена Володимирі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іат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ьїн Віталій Альберт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фременко Тетяна Олександрі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мат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ова Людмила Борис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хотнюк Яна Андріївна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оматоло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инська Надія 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ітюх Роман Юрійович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призовно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рсовська Я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дзинська Олена Анатоліївна</w:t>
            </w:r>
          </w:p>
        </w:tc>
      </w:tr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дичні сестр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 медичної комісії склала 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uk-UA"/>
        </w:rPr>
        <w:t xml:space="preserve">Заступник головного лікаря  по поліклініці                                                         Н.Г. Гайдаш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right="1144" w:firstLine="5387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  <w:lang w:val="uk-UA"/>
        </w:rPr>
        <w:t xml:space="preserve">Додаток № 3 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848" w:hanging="287"/>
        <w:rPr/>
      </w:pP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від 26.02.2015 р. №___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autoSpaceDE w:val="false"/>
        <w:ind w:left="5390" w:right="1144" w:hanging="287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  Р  А  Ф  І 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ь призовної коміс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0572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34"/>
        <w:gridCol w:w="998"/>
        <w:gridCol w:w="745"/>
        <w:gridCol w:w="715"/>
        <w:gridCol w:w="776"/>
        <w:gridCol w:w="746"/>
        <w:gridCol w:w="746"/>
        <w:gridCol w:w="779"/>
        <w:gridCol w:w="780"/>
        <w:gridCol w:w="780"/>
        <w:gridCol w:w="780"/>
        <w:gridCol w:w="425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і дільниці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лягає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ику</w:t>
            </w:r>
          </w:p>
        </w:tc>
        <w:tc>
          <w:tcPr>
            <w:tcW w:w="7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явки</w:t>
            </w:r>
          </w:p>
        </w:tc>
      </w:tr>
      <w:tr>
        <w:trPr>
          <w:trHeight w:val="3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</w:t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Резервні  дні  з 29  по  30  травня.</w:t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то Іллічівсь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л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ча Бал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о Малодолинськ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 Олександрі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1" w:hRule="atLeast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І.А.Лубковсь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Додаток  № 4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   до рішення виконкому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ід 26.02.2015 р. №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</w:t>
      </w:r>
    </w:p>
    <w:p>
      <w:pPr>
        <w:pStyle w:val="31"/>
        <w:ind w:firstLine="708"/>
        <w:jc w:val="center"/>
        <w:rPr/>
      </w:pPr>
      <w:r>
        <w:rPr>
          <w:b/>
          <w:sz w:val="24"/>
        </w:rPr>
        <w:t xml:space="preserve">виховної військово-патріотичної і культурно-масової роботи на період </w:t>
      </w:r>
    </w:p>
    <w:p>
      <w:pPr>
        <w:pStyle w:val="31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призову громадян на військову службу весною 2015 року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559"/>
        <w:gridCol w:w="2410"/>
        <w:gridCol w:w="1417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\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Найменування заході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Організувати і провести на призовній дільниці бесіди по формуванню у призовної молоді патріотизму та духу вірності народу України, її ідеа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4"/>
                <w:szCs w:val="24"/>
              </w:rPr>
              <w:t>Відділ у справ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</w:t>
            </w:r>
            <w:r>
              <w:rPr>
                <w:bCs/>
                <w:sz w:val="24"/>
                <w:szCs w:val="24"/>
                <w:lang w:val="uk-UA"/>
              </w:rPr>
              <w:t>'ї,</w:t>
            </w:r>
            <w:r>
              <w:rPr>
                <w:sz w:val="24"/>
                <w:szCs w:val="24"/>
                <w:lang w:val="uk-UA"/>
              </w:rPr>
              <w:t xml:space="preserve"> молоді та спорту, працівники 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81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Провести роз’яснювальну роботу по законодавчим актам Украї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тосовно розвитку і будівництва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 xml:space="preserve">Організувати зустрічі з ветеранами та військовослуж-бовцями, які зараз проходять військову службу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          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Провести зустріч з представниками засобів масової                     інформації  по освітленню                                 ходу призову і відправок  до війсь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3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З місцевими органами влади, керівниками підприємств, організацій,  установ провести урочисті проводи призовників на строкову військову службу.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еріо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ову (під час відправ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лова призовної комісії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йськовий комісар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підприємств,                                                                                                                                                                                                                                             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35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руючий  справами                                                                                               І.А.Лубковський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352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888"/>
      <w:ind w:right="176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444"/>
      <w:ind w:left="5390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22" w:firstLine="141"/>
      <w:jc w:val="both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spacing w:before="222" w:after="444"/>
      <w:ind w:left="550" w:right="176" w:hanging="0"/>
      <w:jc w:val="both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222"/>
      <w:jc w:val="both"/>
      <w:outlineLvl w:val="8"/>
    </w:pPr>
    <w:rPr>
      <w:b/>
      <w:bCs/>
      <w:sz w:val="26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b/>
      <w:sz w:val="26"/>
      <w:lang w:val="uk-UA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ind w:right="352" w:hanging="0"/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uppressAutoHyphens w:val="true"/>
      <w:autoSpaceDE w:val="false"/>
      <w:ind w:right="352" w:hanging="0"/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660"/>
      <w:jc w:val="both"/>
    </w:pPr>
    <w:rPr>
      <w:b/>
      <w:sz w:val="26"/>
      <w:lang w:val="uk-UA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66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before="222" w:after="0"/>
      <w:ind w:right="352" w:firstLine="660"/>
      <w:jc w:val="both"/>
    </w:pPr>
    <w:rPr>
      <w:b/>
      <w:sz w:val="26"/>
      <w:lang w:val="uk-UA"/>
    </w:rPr>
  </w:style>
  <w:style w:type="paragraph" w:styleId="Style7">
    <w:name w:val="Цитата"/>
    <w:basedOn w:val="Normal"/>
    <w:qFormat/>
    <w:pPr>
      <w:suppressAutoHyphens w:val="true"/>
      <w:autoSpaceDE w:val="false"/>
      <w:ind w:left="880" w:right="792" w:hanging="22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5:00Z</dcterms:created>
  <dc:creator>Сивак</dc:creator>
  <dc:description/>
  <cp:keywords/>
  <dc:language>en-US</dc:language>
  <cp:lastModifiedBy>Hawk</cp:lastModifiedBy>
  <cp:lastPrinted>2015-02-19T08:57:00Z</cp:lastPrinted>
  <dcterms:modified xsi:type="dcterms:W3CDTF">2015-03-02T12:52:00Z</dcterms:modified>
  <cp:revision>99</cp:revision>
  <dc:subject/>
  <dc:title>Про організацію та проведення</dc:title>
</cp:coreProperties>
</file>