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lang w:val="uk-UA"/>
        </w:rPr>
      </w:pPr>
      <w:r>
        <w:rPr>
          <w:rFonts w:cs="Verdana" w:ascii="Verdana" w:hAnsi="Verdana"/>
          <w:b/>
          <w:lang w:val="uk-UA"/>
        </w:rPr>
        <w:t xml:space="preserve">Інформація фінансового управління Іллічівської міської ради </w:t>
      </w:r>
    </w:p>
    <w:p>
      <w:pPr>
        <w:pStyle w:val="Normal"/>
        <w:numPr>
          <w:ilvl w:val="0"/>
          <w:numId w:val="0"/>
        </w:numPr>
        <w:jc w:val="center"/>
        <w:outlineLvl w:val="0"/>
        <w:rPr/>
      </w:pPr>
      <w:r>
        <w:rPr>
          <w:rFonts w:cs="Verdana" w:ascii="Verdana" w:hAnsi="Verdana"/>
          <w:b/>
          <w:lang w:val="uk-UA"/>
        </w:rPr>
        <w:t>щодо виконання бюджету  міста Іллічівська за 1 півріччя 2014 рік</w:t>
      </w:r>
    </w:p>
    <w:p>
      <w:pPr>
        <w:pStyle w:val="Normal"/>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lang w:val="uk-UA"/>
        </w:rPr>
      </w:pPr>
      <w:r>
        <w:rPr>
          <w:rFonts w:eastAsia="Arial"/>
          <w:lang w:val="uk-UA"/>
        </w:rPr>
        <w:t xml:space="preserve">     </w:t>
      </w:r>
      <w:r>
        <w:rPr>
          <w:rFonts w:cs="Times New Roman" w:ascii="Times New Roman" w:hAnsi="Times New Roman"/>
          <w:lang w:val="uk-UA"/>
        </w:rPr>
        <w:t>За підсумками першого півріччя поточного року до бюджету міста  Іллічівська  з урахуванням субвенцій з державного бюджету  надійшло 149 765,7 тис. грн., або 98,6 % від планових показників на січень -  червень. Без урахування трансфертів, до міського бюджету надійшло 113 002,8 тис. грн., що складає 102,0 % планових показників                        1 півріччя.</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загального фонду, на долю якого приходиться 89,6 % (1 півріччя 2013 року - 88,3%) всіх доходів, надійшло 134 179,1 тис. грн., або 99,1 % від планового показника за січень - червень.</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Без урахування трансфертів до загального фонду надійшло доходів в                                      обсязі 101 448,6 тис. грн., або 101,2 % до затвердженого розпису доходів  на січень - червень поточного року з урахуванням змін  (+1 196,9 тис. грн.).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lang w:val="uk-UA"/>
        </w:rPr>
        <w:t>Доходів, що враховуються при визначенні обсягів міжбюджетних трансфертів</w:t>
      </w:r>
      <w:r>
        <w:rPr>
          <w:rFonts w:cs="Times New Roman" w:ascii="Times New Roman" w:hAnsi="Times New Roman"/>
          <w:lang w:val="uk-UA"/>
        </w:rPr>
        <w:t xml:space="preserve">                (І кошик) - надійшло 64 550,5 тис. грн., або 101,0 % до уточненого плану, доведеного Міністерством фінансів України на відповідний період (+ 639,9 тис. 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96 % находжень закріплених доходів складає податок на доходи фізичних осіб, який  залишається основним бюджетоутворючим джерелом міського бюджету. За звітний  період  бюджетом отримано 64 443,9 тис. грн. цього податку. Планові показники за січень - червень виконані на 101,0 % (+ 628,8 тис.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Проте,  в порівнянні до аналогічного періоду минулого року надходження даного податку зменшилось на 2 200,09 тис.грн., або на 3,3 % в основному за рахунок зменшення надходжень ПДФО від основного платника бюджету міста ДП "Іллічівський морський торговельний порт" (-3,0 млн.грн. в контингенті).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eastAsia="Arial"/>
          <w:lang w:val="uk-UA"/>
        </w:rPr>
        <w:t xml:space="preserve">     </w:t>
      </w:r>
      <w:r>
        <w:rPr>
          <w:rFonts w:cs="Times New Roman" w:ascii="Times New Roman" w:hAnsi="Times New Roman"/>
          <w:b/>
          <w:lang w:val="uk-UA"/>
        </w:rPr>
        <w:t>Доходів, що не враховуються при визначенні обсягів міжбюджетних трансфертів</w:t>
      </w:r>
      <w:r>
        <w:rPr>
          <w:rFonts w:cs="Times New Roman" w:ascii="Times New Roman" w:hAnsi="Times New Roman"/>
          <w:lang w:val="uk-UA"/>
        </w:rPr>
        <w:t xml:space="preserve">               (ІІ кошик),  надійшло  36 898,1 тис. грн., або 101,5 % до затвердженого плану на звітний період (+ 557,0 тис. грн.). В порівнянні з аналогічним періодом минулого року надходження другого кошику зменшились на 1 250,3 тис. гривень.</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Основним джерелом власних доходів є плата за землю, якої надійшло за звітний період 33 245,5 тис. грн., що менше на 375,7 тис. грн. в порівнянні з надходженнями січня - червня 2013 року, в основному за рахунок того, що по ДП "ІМТП" зменшено щомісячне перерахування  земельного податку на 94,0 тис. грн. в результаті переходу земель водного фонду до Іллічівської філії державного підприємства "Адміністрація морських портів України". Крім цього, </w:t>
      </w:r>
      <w:r>
        <w:rPr>
          <w:rFonts w:cs="Times New Roman" w:ascii="Times New Roman" w:hAnsi="Times New Roman"/>
        </w:rPr>
        <w:t>ТОВ "АРОН"</w:t>
      </w:r>
      <w:r>
        <w:rPr>
          <w:rFonts w:cs="Times New Roman" w:ascii="Times New Roman" w:hAnsi="Times New Roman"/>
          <w:lang w:val="uk-UA"/>
        </w:rPr>
        <w:t xml:space="preserve">  </w:t>
      </w:r>
      <w:r>
        <w:rPr>
          <w:rFonts w:cs="Times New Roman" w:ascii="Times New Roman" w:hAnsi="Times New Roman"/>
        </w:rPr>
        <w:t>зменшено коефіцієнт функціонального призначення землі з 2,5 на 1,2</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меншення власних надходжень за звітний період обумовлено також зменшенням надходжень податку на прибуток комунальних підприємств на 777,0 тис. грн. та орендної плати за користування цілісним майновим комплексом та іншим майном, що перебуває в комунальній власності, на 274,6 тис. грн. в результаті відчуження  в 2013 році  понад  трьох тисяч квадратних метрів майна комунальної власності.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pPr>
      <w:r>
        <w:rPr>
          <w:rFonts w:cs="Times New Roman" w:ascii="Times New Roman" w:hAnsi="Times New Roman"/>
          <w:lang w:val="uk-UA"/>
        </w:rPr>
        <w:t xml:space="preserve">     </w:t>
      </w:r>
      <w:r>
        <w:rPr>
          <w:rFonts w:cs="Times New Roman" w:ascii="Times New Roman" w:hAnsi="Times New Roman"/>
          <w:b/>
          <w:lang w:val="uk-UA"/>
        </w:rPr>
        <w:t>До спеціального фонду міського бюджету за звітний період</w:t>
      </w:r>
      <w:r>
        <w:rPr>
          <w:rFonts w:cs="Times New Roman" w:ascii="Times New Roman" w:hAnsi="Times New Roman"/>
          <w:lang w:val="uk-UA"/>
        </w:rPr>
        <w:t xml:space="preserve"> (без урахування  субвенції з державного бюджету) надійшло 11 554,2 тис. грн., із яких доходи бюджету розвитку склали 8 783,4 тис. грн., або 76 % доходів спеціального фонду без урахування трансфертів. Планові показники за 1 півріччя виконані на 110,0% (+ 1 046,2 тис. грн.). Проте, в порівнянні з відповідним періодом минулого року  доходи спеціального фонду зменшились на 654,2 тис. грн. в результаті зменшення надходжень пайової участі на 412,6 тис. грн., надходжень від відчуження майна на 576,0 тис. грн., надходжень до цільового фонду на 1 081,0 тис. грн., надходжень від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 458,4 тис.грн..</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При цьому, збільшились доходи від сплати єдиного податку на 819,2 тис. грн., від продажу землі на 555,9 тис. грн. та власні надходження бюджетних установ на                 678,7 тис. грн., в основному за рахунок дошкільних навчальних закладів, які в 2013 році передано від ДП "ІМТП" до комунальної власності.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 звітному періоді до бюджету міста надійшло </w:t>
      </w:r>
      <w:r>
        <w:rPr>
          <w:rFonts w:cs="Times New Roman" w:ascii="Times New Roman" w:hAnsi="Times New Roman"/>
          <w:b/>
          <w:lang w:val="uk-UA"/>
        </w:rPr>
        <w:t xml:space="preserve">субвенцій з державного та обласного бюджетів </w:t>
      </w:r>
      <w:r>
        <w:rPr>
          <w:rFonts w:cs="Times New Roman" w:ascii="Times New Roman" w:hAnsi="Times New Roman"/>
          <w:lang w:val="uk-UA"/>
        </w:rPr>
        <w:t>у сумі 36 762,9 тис. грн., що на 1 830,6 тис. грн., або на 4,7 % менше аналогічного періоду минулого року.</w:t>
      </w:r>
    </w:p>
    <w:p>
      <w:pPr>
        <w:pStyle w:val="Normal"/>
        <w:jc w:val="both"/>
        <w:rPr>
          <w:rFonts w:ascii="Times New Roman" w:hAnsi="Times New Roman" w:cs="Times New Roman"/>
          <w:szCs w:val="24"/>
          <w:lang w:val="uk-UA"/>
        </w:rPr>
      </w:pPr>
      <w:r>
        <w:rPr>
          <w:rFonts w:cs="Times New Roman" w:ascii="Times New Roman" w:hAnsi="Times New Roman"/>
          <w:lang w:val="uk-UA"/>
        </w:rPr>
        <w:t xml:space="preserve">     </w:t>
      </w:r>
    </w:p>
    <w:p>
      <w:pPr>
        <w:pStyle w:val="Normal"/>
        <w:jc w:val="both"/>
        <w:rPr/>
      </w:pPr>
      <w:r>
        <w:rPr>
          <w:rFonts w:cs="Times New Roman" w:ascii="Times New Roman" w:hAnsi="Times New Roman"/>
          <w:szCs w:val="24"/>
          <w:lang w:val="uk-UA"/>
        </w:rPr>
        <w:t xml:space="preserve">     </w:t>
      </w:r>
      <w:r>
        <w:rPr>
          <w:rFonts w:eastAsia="Arial"/>
          <w:lang w:val="uk-UA"/>
        </w:rPr>
        <w:t xml:space="preserve"> </w:t>
      </w:r>
      <w:r>
        <w:rPr>
          <w:rFonts w:cs="Times New Roman" w:ascii="Times New Roman" w:hAnsi="Times New Roman"/>
          <w:szCs w:val="24"/>
          <w:lang w:val="uk-UA"/>
        </w:rPr>
        <w:t xml:space="preserve">Виходячи з обсягу отриманих доходів та залишку коштів на початок бюджетного року  </w:t>
      </w:r>
      <w:r>
        <w:rPr>
          <w:rFonts w:cs="Times New Roman" w:ascii="Times New Roman" w:hAnsi="Times New Roman"/>
          <w:b/>
          <w:szCs w:val="24"/>
          <w:lang w:val="uk-UA"/>
        </w:rPr>
        <w:t>видаткова частина (касові видатки)  міського бюджету</w:t>
      </w:r>
      <w:r>
        <w:rPr>
          <w:rFonts w:cs="Times New Roman" w:ascii="Times New Roman" w:hAnsi="Times New Roman"/>
          <w:b/>
          <w:szCs w:val="24"/>
        </w:rPr>
        <w:t xml:space="preserve"> </w:t>
      </w:r>
      <w:r>
        <w:rPr>
          <w:rFonts w:cs="Times New Roman" w:ascii="Times New Roman" w:hAnsi="Times New Roman"/>
          <w:b/>
          <w:szCs w:val="24"/>
          <w:lang w:val="uk-UA"/>
        </w:rPr>
        <w:t>в умовах обмеженого проходження платежів через органи казначейської служби за 1 півріччя  2014 року склала 158 419,9 тис. грн., або 78,1 % профінансованих видатків (202 754,6 тис. грн.).</w:t>
      </w:r>
    </w:p>
    <w:p>
      <w:pPr>
        <w:pStyle w:val="Normal"/>
        <w:jc w:val="both"/>
        <w:rPr>
          <w:rFonts w:ascii="Times New Roman" w:hAnsi="Times New Roman" w:cs="Times New Roman"/>
          <w:b/>
          <w:b/>
          <w:szCs w:val="24"/>
          <w:lang w:val="uk-UA"/>
        </w:rPr>
      </w:pPr>
      <w:r>
        <w:rPr>
          <w:rFonts w:cs="Times New Roman" w:ascii="Times New Roman" w:hAnsi="Times New Roman"/>
          <w:b/>
          <w:szCs w:val="24"/>
          <w:lang w:val="uk-UA"/>
        </w:rPr>
        <w:t xml:space="preserve">      </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Основні напрямки використання бюджетних ресурсів обумовлені необхідністю забезпечення фінансування видатків за захищеними статтями, частка яких у видатковій частині загального фонду бюджету міста склала 86,0 відсотків,                                            або 125 001,7 тис. грн. із 145 313,2 тис. гривень.</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На оплату праці з нарахуваннями  працівникам бюджетних установ, що утримуються за рахунок коштів міського бюджету використано 56 963,9  тис. грн., що на 7 353,3 тис. грн., або на 14,8  відсотка  більше в порівнянні з  аналогічним періодом минулого року. </w:t>
      </w:r>
    </w:p>
    <w:p>
      <w:pPr>
        <w:pStyle w:val="Normal"/>
        <w:jc w:val="both"/>
        <w:rPr/>
      </w:pPr>
      <w:r>
        <w:rPr>
          <w:rFonts w:cs="Times New Roman" w:ascii="Times New Roman" w:hAnsi="Times New Roman"/>
          <w:szCs w:val="24"/>
          <w:lang w:val="uk-UA"/>
        </w:rPr>
        <w:t xml:space="preserve">     </w:t>
      </w:r>
      <w:r>
        <w:rPr>
          <w:rFonts w:cs="Times New Roman" w:ascii="Times New Roman" w:hAnsi="Times New Roman"/>
          <w:b/>
          <w:szCs w:val="24"/>
          <w:lang w:val="uk-UA"/>
        </w:rPr>
        <w:t xml:space="preserve">У звітному періоді в повному обсязі забезпечено коштами міського бюджету  виплата відпускних та матеріальної допомоги на оздоровлення працівникам бюджетної сфери, на що спрямовано 10 848,1 тис. грн., що на 1 493,6 тис. грн. більше аналогічного показника минулого року.    </w:t>
      </w:r>
    </w:p>
    <w:p>
      <w:pPr>
        <w:pStyle w:val="Normal"/>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На соціальний захист та соціальне забезпечення (без соціальних субвенцій з державного бюджету)  спрямовано 6 704,2  тис. грн., а це на 232,1 тис. грн. більше в порівнянні з аналогічним періодом минулого року.</w:t>
      </w:r>
    </w:p>
    <w:p>
      <w:pPr>
        <w:pStyle w:val="Normal"/>
        <w:jc w:val="both"/>
        <w:rPr>
          <w:rFonts w:ascii="Times New Roman" w:hAnsi="Times New Roman" w:cs="Times New Roman"/>
          <w:lang w:val="uk-UA"/>
        </w:rPr>
      </w:pPr>
      <w:r>
        <w:rPr>
          <w:rFonts w:cs="Times New Roman" w:ascii="Times New Roman" w:hAnsi="Times New Roman"/>
          <w:szCs w:val="24"/>
          <w:lang w:val="uk-UA"/>
        </w:rPr>
        <w:t xml:space="preserve">     </w:t>
      </w:r>
      <w:r>
        <w:rPr>
          <w:rFonts w:cs="Times New Roman" w:ascii="Times New Roman" w:hAnsi="Times New Roman"/>
          <w:b/>
          <w:szCs w:val="24"/>
          <w:lang w:val="uk-UA"/>
        </w:rPr>
        <w:t>Касові в</w:t>
      </w:r>
      <w:r>
        <w:rPr>
          <w:rFonts w:cs="Times New Roman" w:ascii="Times New Roman" w:hAnsi="Times New Roman"/>
          <w:b/>
          <w:lang w:val="uk-UA"/>
        </w:rPr>
        <w:t>идатки спеціального фонду міського бюджету склали 13 106,7  тис. грн</w:t>
      </w:r>
      <w:r>
        <w:rPr>
          <w:rFonts w:cs="Times New Roman" w:ascii="Times New Roman" w:hAnsi="Times New Roman"/>
          <w:lang w:val="uk-UA"/>
        </w:rPr>
        <w:t>. тоді як фактично профінансовано із  спеціального фонду  міського бюджету 29 641,0 тис. гривен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Станом на 01.07.2014 року за бюджетом міста Іллічівська рахується кредиторська заборгованість в обсязі 23 812,3 тис. грн., в тому числі:</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за загальним фондом - 9 656,2 тис. грн., із якої прострочена заборгованість -                           7 808,2 тис. грн.;</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за спеціальним фондом 14 156,1 тис. грн., із якої прострочена заборгованість -                            13 107,8 тис. гривень.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Начальник  фінансового управління                                                   О.М.Яковенко           </w:t>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rFonts w:ascii="Times New Roman" w:hAnsi="Times New Roman" w:cs="Times New Roman"/>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lang w:val="en-US"/>
    </w:rPr>
  </w:style>
  <w:style w:type="paragraph" w:styleId="Style17">
    <w:name w:val="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Bookshelf Symbol 7" w:hAnsi="Bookshelf Symbol 7" w:cs="Bookshelf Symbol 7"/>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04:00Z</dcterms:created>
  <dc:creator>BUV</dc:creator>
  <dc:description/>
  <cp:keywords/>
  <dc:language>en-US</dc:language>
  <cp:lastModifiedBy>Администратор</cp:lastModifiedBy>
  <cp:lastPrinted>2014-07-15T14:20:00Z</cp:lastPrinted>
  <dcterms:modified xsi:type="dcterms:W3CDTF">2014-07-15T11:20:00Z</dcterms:modified>
  <cp:revision>24</cp:revision>
  <dc:subject/>
  <dc:title>                                      </dc:title>
</cp:coreProperties>
</file>