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Додаток № 1</w:t>
      </w:r>
    </w:p>
    <w:p>
      <w:pPr>
        <w:pStyle w:val="Normal"/>
        <w:ind w:left="4956" w:hanging="0"/>
        <w:jc w:val="right"/>
        <w:rPr>
          <w:lang w:val="uk-UA"/>
        </w:rPr>
      </w:pPr>
      <w:r>
        <w:rPr>
          <w:lang w:val="uk-UA"/>
        </w:rPr>
        <w:t>до рішення міськвиконком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_________________ 20</w:t>
      </w:r>
      <w:r>
        <w:rPr/>
        <w:t>1</w:t>
      </w:r>
      <w:r>
        <w:rPr>
          <w:lang w:val="uk-UA"/>
        </w:rPr>
        <w:t>5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А Х О Д И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щодо проведення з 15 березня по 15 травня 2015 року двомісячник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 наведенню санітарного стану та поліпшенню благоустрою на закріпле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 підприємствами, установами, організаціями та приватними підприємцями територіях Іллічівської територіальної гром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"/>
        <w:gridCol w:w="1847"/>
        <w:gridCol w:w="2269"/>
        <w:gridCol w:w="145"/>
        <w:gridCol w:w="2390"/>
        <w:gridCol w:w="17"/>
        <w:gridCol w:w="96"/>
        <w:gridCol w:w="47"/>
        <w:gridCol w:w="213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/п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ідприємства та організації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улиці та інші території міст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ходи по благоустрою та їх термін виконання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і працівники міської ради і підприємств</w:t>
            </w:r>
          </w:p>
        </w:tc>
      </w:tr>
      <w:tr>
        <w:trPr>
          <w:trHeight w:val="192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ІМТП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ні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Пра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. Стреб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рабельна від вул. Праці до центральної прохідної ІМТП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та фарбування турнікету, урн для сміття, побілка дерев та фарбування бордюр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к Ю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ська О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ця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иренко Н.В.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ІМТП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Молодіж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монт та фарбування дитячого майданчика, лав для відпочинку, урн для сміття, завести пісок на дитячий майданчик. Привести в належний стан клумби, висадити на них квіт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к Ю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3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ІМТП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Приморський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монт, фарбування дитячого майданчика, 20 лавок для відпочинку та урн для сміття, альтанки на центральній алеї. Привести в належний стан клумби та висадити на них квіт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к Ю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15 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ІМТП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вер, який прилягає до ІМТП та портклубу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ння та вивіз сміття, фарбування бордюрів, ремонт фарбування урн для сміття та турнікетного огородження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 12 квітня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ська О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к Ю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ембуляк О.Б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ІМТП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омчі території біля житлових будинків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та фарбування лавок відпочинку, урн для сміття, прибирання та вивіз сміття,побілка дере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2 тра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к Ю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з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бодянюк Н.В.</w:t>
            </w:r>
          </w:p>
        </w:tc>
      </w:tr>
      <w:tr>
        <w:trPr>
          <w:trHeight w:val="13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ІМТП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 над ж/д коліями паромної переправи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бування огородження мосту та ремонт освітл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 квітня.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к Ю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ін В.П.</w:t>
            </w:r>
          </w:p>
        </w:tc>
      </w:tr>
      <w:tr>
        <w:trPr>
          <w:trHeight w:val="1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ІМТП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ранспортна, територія біля автобази та РСУ ІМТ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 асфальтного покриття пішохідної доріжки вздовж  забору автобази ДП  «ІМТП», фарбування забору автобази ДП «ІМТП» та РСУ ДП «ІМТП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 тра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к Ю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товічев В.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ІМТП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біля УКК ІМТП, вул. Транспортна від центральної прохідної ІМТП до ІРЕМ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та фарбування лавок для відпочинку, урн для сміття, побілка дерев та фарбування бордюрів і турнікетного огородження, благоустрій території. Ремонт покриття тротуар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к Ю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товічев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П «ІМТП» Паромна перепра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иторія від понтонного моста до АЗС уздовж траси від проїзної частини до забору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втобусна зупинк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емонт, фарбування  автобусної зупинки, урн для сміття, фарбування забору паромної переправи.  прибирання сміття т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к Ю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і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</w:t>
            </w: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П «ІМТП» Готель «Моряк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иторія біля готелю «Моряк»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монт, фарбування  лав для відпочинку, урн для сміття, світильників, фонтану, омолодженна обрізка дерев,  висадка троянд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бирання, вивіз сміття, побілка дерев та фарбування бордюрів, ремонт пішохідних тротуар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к Ю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ивчук Н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ця О.П.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ІМТП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’їзна дорога до санаторію-профілакторію «Чайка» від вул. Паркової до в</w:t>
            </w:r>
            <w:r>
              <w:rPr>
                <w:rFonts w:cs="Calibri" w:ascii="Calibri" w:hAnsi="Calibri"/>
                <w:lang w:val="uk-UA"/>
              </w:rPr>
              <w:t>ʹ</w:t>
            </w:r>
            <w:r>
              <w:rPr>
                <w:lang w:val="uk-UA"/>
              </w:rPr>
              <w:t>їзду на міський пляж, дорога вздовж огороджень між школою та профілакторієм «Чайка»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 та вивіз сміття, фарбування бордюрів, побілка дерев, фарбування забор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к Ю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поводська Н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ІМТП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анченк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постаменту бюста Данченка О.Є., ремонт і фарбування 4 лав для відпочинку, урн для сміття, висадження квітів, прибирання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к Ю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жний Г.О.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П «ІМТП» Адміністрація Іллічівського морського пор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ний каскад та прилегла до нього територія біля будівлі адміністрації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водного каскаду, прибирання, вивіз сміття з прилеглої території до водного каскаду та будівлі адміністрації. До 1 трав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ська О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к Ю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елев А.Є.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 xml:space="preserve">                         _________________ 20</w:t>
            </w:r>
            <w:r>
              <w:rPr/>
              <w:t>1</w:t>
            </w:r>
            <w:r>
              <w:rPr>
                <w:lang w:val="uk-UA"/>
              </w:rPr>
              <w:t>5 р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Укржилбуд-плю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рк Молодіж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льпійська гірк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Приморський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адження кущів та квітів біля Альпійської гірки, ремонт підпорної стінки біля неї. Ремонт, фарбування  лав для відпочинку та урн для сміття. Встановлення 3-х лав для відпочинку, та урн для сміття біля сухого фонтану в парку Приморськом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улін А.Б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юк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Укржилбуд-плю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Хантадз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Фарбування бордюр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городження, побілка дерев, встановлення урн для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 квіт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ська О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улін А.Б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а Г.П.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ІСРЗ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Паркова 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та фарбування турнікету, урн для сміття, побілка дерев, фарбування бордюр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ніков М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 В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ІСРЗ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рк «Приморський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після колонади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та фарбування 10 лав для відпочинку урн для сміття, колон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ніков М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ІСРЗ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Молодіжний, в’їздний знак «Парус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вказівника парку, улаштованого ІСРЗ, в’їздного знаку «Парус». Висадження квітів у знака «Парус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ніков М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Іллічів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вніштранс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вер «Чорноморський» по вул. Леніна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та фарбування лав для відпочинку та урн для сміття, улаштування доріжки з тротуарної плитки від проїзної частини до тротуар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бак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ця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                 Яндович О.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парк, територія біля атракціонів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бирання та вивіз сміття на прилеглій території. Ремонт та фарбування лав для відпочинку, урн для смітт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дович О.К.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Фолкен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ндович О.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Молодіжний, територія біля арки при вході в парк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монт, фарбування  лав для відпочинку та урн для сміття, перекопка клумби та висадження квітів. Ремонт тротуарної плитк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бінян В.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дович О.К.</w:t>
            </w:r>
          </w:p>
        </w:tc>
      </w:tr>
      <w:tr>
        <w:trPr>
          <w:trHeight w:val="4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М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Наш дім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1 Травня,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.Маркс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ка урн для сміття, побілка дерев, прибирання та вивіз сміття зі сторони вул. К.Маркса до заїзду в торговий центр 33 м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12 квітня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енко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В.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 «Масложиркомбіна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Шкільний пров.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рбування бордюрів, збирання і вивіз сміття, побілка дерев. Установка  10 бетонних  урн для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дан А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танова  Ю.А.</w:t>
            </w:r>
          </w:p>
        </w:tc>
      </w:tr>
      <w:tr>
        <w:trPr>
          <w:trHeight w:val="160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 «Масложиркомбіна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орський парк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озиція у Приморському парку. Ремонт та фарбування лав для відпочинку та урн для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дан А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еукраїнська торгова мережа 33 м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. Марк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лений газон перед торговим центром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білка дерев, перекопка газону,  перед торговим центром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торгового центру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                   «Мульти-Серві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вер Праці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іплення, ремонт та фарбування лав для відпочинку, дитячих майданчиків, прибирання сміття, побілка дере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ська О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ський Г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.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онтейнерний термінал Іллічівськ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рабельн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монт і фарбування урн для сміття та лав для відпочинк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салов А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енко Н.В.</w:t>
            </w:r>
          </w:p>
        </w:tc>
      </w:tr>
      <w:tr>
        <w:trPr>
          <w:trHeight w:val="8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Новік Порт Сервіс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орабельна 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новка в зеленій зоні вулиці 20 м. турнікету 50 см. висотою напроти офіс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р Т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енко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Іллічівськміськбу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львар Гайд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вул. Гайдар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сміття на прилеглій до забору території, ремонт, фарбування урн для сміття та лав для відпочинку. Побілка дере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кер О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евицький В.В.</w:t>
            </w:r>
          </w:p>
        </w:tc>
      </w:tr>
      <w:tr>
        <w:trPr>
          <w:trHeight w:val="170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лліч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-ЗАЗ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еремоги, від в</w:t>
            </w:r>
            <w:r>
              <w:rPr/>
              <w:t>’</w:t>
            </w:r>
            <w:r>
              <w:rPr>
                <w:lang w:val="uk-UA"/>
              </w:rPr>
              <w:t>їзду на ЗАТ-ЗАЗ до в</w:t>
            </w:r>
            <w:r>
              <w:rPr/>
              <w:t>’</w:t>
            </w:r>
            <w:r>
              <w:rPr>
                <w:lang w:val="uk-UA"/>
              </w:rPr>
              <w:t>їзду на «Автотранс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, вивіз сміття з прилеглої території, побілка дерев та фарбування бордюр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иченко С.Я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пілов М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лліч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-ЗАЗ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біля дитячого оздоровчого центру «Лазурний»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 та вивіз сміття на прилеглій території до оздоровчого центру в радіусі 15 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пілов М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</w:tc>
      </w:tr>
      <w:tr>
        <w:trPr>
          <w:trHeight w:val="257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 «Трей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Данченка від вул. Паркової до вул. Леніна, Молодіжний парк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білка дерев та фарбування бордюрів, по вул. Данченка та фарбування лав для відпочинку в парку Молодіжном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юк О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жний Г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202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Ф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Монолі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.Сталінграду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Радісна, 9 мкр.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Паркова, від вул. Г.Сталінграду до вул. Радісної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білка дерев та фарбування бордюрів, вивіз сміття, покраска, ремонт лав для відпочинку біля житлових будинк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бковський І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ьпіс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арніков М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ошин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Ф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 Моноліт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и Приморський та Молодіжний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адження квітів на клумбах та біля розарія. Ремонт, фарбування лав для відпочинку та урн для смітт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ьпіс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Хай-Рейз Констракшнз Холдинг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Олександрійська від вул. Перемоги до вул. Г. Сталінграду, зелений куток відпочинку у Молодіжному парку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білка дерев та фарбування бордюрів. Фарбування бесідки для відпочинку, урн для сміття і лав для відпочинку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20 квітня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марчук І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яренко О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лічівський міський коледж Одеського національного морського університе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квер Праці,  вул.Перемоги від вул. Садової до автомийки.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, вивіз сміття, побілка дерев з двох сторін вул. Перемоги та фарбування забор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ська О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ха Л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ембуляк  О.Б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лічівський міський коледж Одеського національного морського університе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Леніна від 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7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 xml:space="preserve">площі ім.Стребка до вул. 1 Травня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копка газонів, побілка дере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30 березня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ха Л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лічівський професійний судноремонтн. ліц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Леніна від вул.1 Травня  до вул. Г.Сталінграду вул. Корабельна  вул. 1 Травня, вул. Г.Сталінграду, 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йська Прилегла територія біля ліце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копка газонів до 30 березня. Побілка дерев біля ліцею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валов О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№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в. Шкільний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діжний пар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пер.Шкільного до балки,  прилегла територія до школи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копка газоні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30 берез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білка і обкопування дере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лю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танова Ю.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№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иморський парк, від проїзду до профілакторію  «Чайка» до обеліску полеглим воїнам в ВВВ, вул. Паркова 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а до школи територія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білка дерев. З сторони парку п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аркові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 Доценко В.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 № 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рк Приморський від обеліска полеглим воїнам ВВВ до автобусної зупинки та прилегла до школи територі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білка дерев п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арковій вздовж пар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2 квітня.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 Антонюк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 №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1 Травня, від вул. Леніна до вул. Олександрійській парк Молодіжний від вул. 1 Травня до балки, прилегла до школи територія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білка і обкопування дерев. 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датко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х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 № 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айдара, прилегла до школи територія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копка газон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30 березня. Побілка дерев. Прибирання прилеглої території до школ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 Колединська Т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евицький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 № 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Приморський, вул. Паркова територія від ресторану «Лео» до ПП «Еліт-Теніс-Клаб»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білка, обкопування дерев по вул. Парковій вздовж пар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гаринський В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раїн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Шевченка та прилегла до гімназії територ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вер Праці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копка газонів по вул. Шевченка, побілка і обкопування дере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30 березня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ская О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тонова Л.Ф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втод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вченка та автозупинки на території Іллічівської територіальної громади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бирання та вивіз сміття, побілка дерев та фарбування бордюрів. Урн для сміття. Ремонт, фарбування автозупинок, урн для смітт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ська О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енко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</w:tc>
      </w:tr>
      <w:tr>
        <w:trPr>
          <w:trHeight w:val="23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втод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пар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орський пар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 лав для відпочинку, урн для сміття. Наведення порядку біля композиції «Ракушка», «Маячок», «Млин», «Дельфін»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20 квітня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енко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лічівське міське споживче товарист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омсомольська та територія біля вечірнього ринку по вул. Олександр-ські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монт дороги по вул. Комсомольській, пішохідної зони вздовж вечірнього ринку. Прибирання та вивіз сміття, побілка дерев та фарбування бордюр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12 квітня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ін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жний Г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яренко О.С.</w:t>
            </w:r>
          </w:p>
        </w:tc>
      </w:tr>
      <w:tr>
        <w:trPr>
          <w:trHeight w:val="237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иторія біля житлових будин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монт та фарбування лав для відпочинку, дитячих ігрових майданчиків, площадок для білизни, обрізка дерев і кущів, прибирання всіх старих металевих огорож біля житлових будинків, які не підлягають ремонту. Фарбування бордюрів,  прибирання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9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 xml:space="preserve">придомових загальноміських територій, ремонт пішохідних доріжек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з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и ЖЕ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</w:tc>
      </w:tr>
      <w:tr>
        <w:trPr>
          <w:trHeight w:val="36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. Маркс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білка дерев фарбування бордюрів, прибирання та вивіз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з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В.В.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СУ 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еремоги від вул. Данченка до вул. Комсомольської, вул. Данченко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в’їзного знаку м.Іллічівська. Вивіз сміття, ремонт, фарбування турнікету, урн для сміття, побілка дере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20 квітня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з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жний Г.О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орський пар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альтанки для гри в доміно та бесідки для відпочинку, урн для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з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орський пар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монт, фарбування спортивних снарядів і огорожі на спортивному майданчик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з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сова С.П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андрійська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біля залізничної каси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монт,  фарбування  лав для відпочинку, установка урни для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з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яренко О.С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Молодіжний, спортивний майданчик, бесідка для відпочинку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спортивної площадки, лав для відпочинку, урн для сміття, бесідки для відпочин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з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сова С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біля міськвиконкому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монт, фарбування лав для відпочинку, огорожі    клумби. Ремонт тротуарної плит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бковський І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за С.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і вулиці міс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арбування бордюрів на центральних вулицях міста, та вул. Перемоги до в’їзду на вул. Транспортн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за С.В.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рк Приморський, дитячий майданчик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Ремонт, фарбування лав для відпочинку, урн для сміття на дитячому ігровому майданчик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з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вер Центральний територія фонтану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лав для відпочинку та встановлення урн для сміття.     До 12 квітня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з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ця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9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ніна, К. Маркса, 1 Травня, Данченко, Г.Стал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града, Бульвар та вул. Гайдара, вул.Шевченк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та установка нових урн для сміття.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iчахчi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з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</w:tc>
      </w:tr>
      <w:tr>
        <w:trPr>
          <w:trHeight w:val="113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нiна, 39.</w:t>
            </w:r>
          </w:p>
          <w:p>
            <w:pPr>
              <w:pStyle w:val="Normal"/>
              <w:jc w:val="center"/>
              <w:rPr/>
            </w:pPr>
            <w:r>
              <w:rPr/>
              <w:t>Дитячий майданчи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дитячого майданчик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20 кв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з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ця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</w:tc>
      </w:tr>
      <w:tr>
        <w:trPr>
          <w:trHeight w:val="2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ячий майданчик та бесідка для в</w:t>
            </w:r>
            <w:r>
              <w:rPr/>
              <w:t>i</w:t>
            </w:r>
            <w:r>
              <w:rPr>
                <w:lang w:val="uk-UA"/>
              </w:rPr>
              <w:t>дпочику у парку Молод</w:t>
            </w:r>
            <w:r>
              <w:rPr/>
              <w:t>i</w:t>
            </w:r>
            <w:r>
              <w:rPr>
                <w:lang w:val="uk-UA"/>
              </w:rPr>
              <w:t>жному, розташованих вздовж вул. 1 Травня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Ремонт,фарбування дитячого майданчика, бесідки </w:t>
            </w:r>
            <w:r>
              <w:rPr/>
              <w:t>для вiдпочинку, урн для смiття та лав для вiдпочинку.</w:t>
            </w:r>
          </w:p>
          <w:p>
            <w:pPr>
              <w:pStyle w:val="Normal"/>
              <w:jc w:val="both"/>
              <w:rPr/>
            </w:pPr>
            <w:r>
              <w:rPr/>
              <w:t>До 12 квiт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iлюк С.О.</w:t>
            </w:r>
          </w:p>
          <w:p>
            <w:pPr>
              <w:pStyle w:val="Normal"/>
              <w:rPr/>
            </w:pPr>
            <w:r>
              <w:rPr/>
              <w:t>Миза С.В.</w:t>
            </w:r>
          </w:p>
          <w:p>
            <w:pPr>
              <w:pStyle w:val="Normal"/>
              <w:rPr/>
            </w:pPr>
            <w:r>
              <w:rPr/>
              <w:t>Харченко В.О.</w:t>
            </w:r>
          </w:p>
        </w:tc>
      </w:tr>
      <w:tr>
        <w:trPr>
          <w:trHeight w:val="254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Фолке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пар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Ремонт та фарбування інвентарю дитячого майданчика, урн для сміття та лав для відпочинку, благоустрій водяного каскаду, устрій «карманів» під лавами для відпочин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i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бінян В.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мурар Р.І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діжний пар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закріпленої території, фарбування урн для сміття та  лав для відпочинку «У фонтана». Ремонт та фарбування бесідки для відпочинку, урн для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12 квіт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мурар Р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 В.М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Укркав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парк – зелений куток відпочинку з боку пров. Шкільн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та фарбування лав для відпочинку та урн для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кий П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умстрім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пар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Ремонт, фарбування лав для відпочинку, урн для сміття та пiшохiдноϊ дорiжки. Благоустрiй прилегло</w:t>
            </w:r>
            <w:r>
              <w:rPr/>
              <w:t>ϊ територiϊ до «Живого кутка» iз замощенням тротуарною плиткою.</w:t>
            </w:r>
          </w:p>
          <w:p>
            <w:pPr>
              <w:pStyle w:val="Normal"/>
              <w:jc w:val="both"/>
              <w:rPr/>
            </w:pPr>
            <w:r>
              <w:rPr/>
              <w:t>До 12 квiт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І.О.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Ілкомсві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орський пар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арбування альтан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иза О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Ін-Ком-Бу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орський парк – центральна алея (ліва сторона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2-х бесідок для відпочинку, ремонт пішохідної доріжки та двох лав для відпочин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кер О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-Ком-Бу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ркова, зелений газон вздовж Приморського парку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вiз чорнозему для відновлення </w:t>
            </w:r>
            <w:r>
              <w:rPr/>
              <w:t>газону пiсля розкопки та посiв газоноϊ трави.</w:t>
            </w:r>
          </w:p>
          <w:p>
            <w:pPr>
              <w:pStyle w:val="Normal"/>
              <w:jc w:val="both"/>
              <w:rPr/>
            </w:pPr>
            <w:r>
              <w:rPr/>
              <w:t>До 30 березня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iчахчi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кер О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iгасов В.В.</w:t>
            </w:r>
          </w:p>
        </w:tc>
      </w:tr>
      <w:tr>
        <w:trPr>
          <w:trHeight w:val="12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Іллічівськ-водоканал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морський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діжний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арбування альтанки та висадження  квітів на клумбі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i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ІТЕ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орський парк, Молодіжний парк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арбування перголи, благоустрій закріплених територій, фарбування дитячої площад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шин А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ІТЕ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иці Перемоги, Садова, Праці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чистка та  фарбування забору підприємства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шин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ембуляк О.Б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ЗВОГ «Строітель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орський пар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 тротуарної плитки на територiϊ парку. Ремонт, фарбування ротон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лецький О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ЗВОГ «Строітель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пар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монт та фарбування бесідки для відпочин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лецький О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19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не товариство «Лад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Г.Сталінграду, вул. Олексан-дрійська від вул.Г.Сталінграду до кінцевої автобусної зупин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арбування задньої стінки гаражів по вул. Олександрійській та прибирання і вивіз з прилеглоϊ територiϊ сміття, побілка дерев. До 12 квітня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бковський І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ниченко В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арніков М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iнiка В.I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 ТОВ «Трансбалк термінал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Приморський, «тропа здоров</w:t>
            </w:r>
            <w:r>
              <w:rPr/>
              <w:t>’</w:t>
            </w:r>
            <w:r>
              <w:rPr>
                <w:lang w:val="uk-UA"/>
              </w:rPr>
              <w:t>я» від в</w:t>
            </w:r>
            <w:r>
              <w:rPr/>
              <w:t>’</w:t>
            </w:r>
            <w:r>
              <w:rPr>
                <w:lang w:val="uk-UA"/>
              </w:rPr>
              <w:t>їзду на міський пляж до «Метрополіса», «сонячний годинник», та лави для вiдпочинку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монт і фарбування лав для відпочинку,  урн для сміття, спортивних знарядь. До 12 трав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кова Т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сова С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Д АДМ «Іллічівськ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ранспортна – територія прилегла до забору пiдприр</w:t>
            </w:r>
            <w:r>
              <w:rPr/>
              <w:t>є</w:t>
            </w:r>
            <w:r>
              <w:rPr>
                <w:lang w:val="uk-UA"/>
              </w:rPr>
              <w:t>мств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а вивіз сміття, побілка дерев, фарбування забор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стюк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товічев В.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ІВК», «Граніт», «Кредо», «Чіп», та інші керівники і власники підприємст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Транспортна – територія уздовж заборів підприємств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ння та вивіз сміття, побілка дерев, фарбування бордюрів</w:t>
            </w:r>
            <w:r>
              <w:rPr/>
              <w:t>,</w:t>
            </w:r>
            <w:r>
              <w:rPr>
                <w:lang w:val="uk-UA"/>
              </w:rPr>
              <w:t xml:space="preserve"> забор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підприємст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товічев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Українська Чорноморська індустрі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бережна Приморського парку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, фарбування лав для відпочинку, урн для сміття, оглядових майданчиків, побілка дере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рич О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Метрополіс»,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Приморський, територія від «Метрополіса» до «Еліт-Теніс-Клаб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лав для відпочинку, урн для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ачов С.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П «Еліт-Теніс-Клаб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бережна за «Еліт-Теніс-Клабом» та прилегла територія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8 лав для відпочинку, 16 урн для сміття, фарбування огорож</w:t>
            </w:r>
            <w:r>
              <w:rPr>
                <w:lang w:val="en-US"/>
              </w:rPr>
              <w:t>i</w:t>
            </w:r>
            <w:r>
              <w:rPr/>
              <w:t xml:space="preserve"> оглядового майданика, закр</w:t>
            </w:r>
            <w:r>
              <w:rPr>
                <w:lang w:val="en-US"/>
              </w:rPr>
              <w:t>i</w:t>
            </w:r>
            <w:r>
              <w:rPr/>
              <w:t>плення 1 лави для в</w:t>
            </w:r>
            <w:r>
              <w:rPr>
                <w:lang w:val="en-US"/>
              </w:rPr>
              <w:t>i</w:t>
            </w:r>
            <w:r>
              <w:rPr/>
              <w:t>дпочинку в спец. «карманi».</w:t>
            </w:r>
            <w:r>
              <w:rPr>
                <w:lang w:val="uk-UA"/>
              </w:rPr>
              <w:t xml:space="preserve"> Прибирання прилеглої територ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12 квітня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ийка, вул.Паркова, 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аркова, парна сторона від вул. 1 Травня до Бульв. Гайдара, 15 м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а вивіз сміття, фарбування бордюрів, покіс трав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Т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ошин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 «Іллічівський зерновий термінал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рк Приморський, територія біля пам’ятника воїнам, загиблим у ВВВ, та пішохідна доріжка біля пам’ятника  і пішохідна доріжка від вул. Паркової до центральної але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монт і фарбування лав для відпочинку і урн для сміття біля пам’ятника і на пішохідній доріжц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оменко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Рось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еремоги від Садів до в</w:t>
            </w:r>
            <w:r>
              <w:rPr/>
              <w:t>’</w:t>
            </w:r>
            <w:r>
              <w:rPr>
                <w:lang w:val="uk-UA"/>
              </w:rPr>
              <w:t>їзду на ЗАТ ЗАЗ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Збирання, вивіз сміття, фарбування бордюрів, побілка дере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істова Л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Іллічівсь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втотранс», «Іллічівськтрансконтейне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Перемоги від ЗАТ ЗАЗ до заводу «Харчопромавтома-тика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Збирання та вивіз сміття, фарбування бордюрів, побілка дере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а Т.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Д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товічев В.І.</w:t>
            </w:r>
          </w:p>
        </w:tc>
      </w:tr>
      <w:tr>
        <w:trPr>
          <w:trHeight w:val="104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Харчопромавтоматик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еремоги від території АТП-15121 до автозаправ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Збирання та вивіз сміття, фарбування бордюрів, огородження, побілка дере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жний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.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104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Катра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ЗС, вул.Перемоги,17-а, територія біля АЗС та в радіусі 15 м від АЗ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лагоустрій території, збирання та вивіз сміття, фарбування бордюрів, побілка дере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АЗ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лічівський Р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 уздовж підстанції «Темп» по вул.Перемоги та території, в радіусі 15 м., що прилягають до трансформаторних підстанцій, які розташовані на території Іллічівської територіальної громад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бирання і вивіз сміття, фарбування бордюрів. Ремонт і фарбування стін фасадів трансформаторних підстанцій. (До 1 травня). Побілка дерев по вул.Транспортній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ський Г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за С.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Бел Оіл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иторія АЗС у радіусі 15 м біля АЗС п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емоги 15-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 і вивіз сміття, фарбування бордюрів, побілка дере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АЗ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Басті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аркова від вул. 1 Травня до  вул.Г.Сталінграду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а вивіз сміття, фарбування бордюрів.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ач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льов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ошин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нок «Сокіл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біля фонтану, газон по непарній стороні вул.1 Травня від вул. Леніна до магазину «Павлін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копка газонів та посів газоної трави, фарбування урн для сміття, лав для відпочинку, прибирання сміття, побілка дере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касян П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жний Г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хов В.О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ЗС «Лукойл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Перемоги, територія від дороги Олександрівського мосту до АЗ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і вивіз сміття, фарбування бордюрів, та шлагбаум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АЗ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р</w:t>
            </w:r>
          </w:p>
        </w:tc>
      </w:tr>
      <w:tr>
        <w:trPr>
          <w:trHeight w:val="132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З № 4 ВАТ «Укртелеком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Олександрійська, 6,12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ериторії біля офісів, установка та фарбування урн для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ко І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яренко О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Зеленгосп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лумба на кругу вул.1 Травня – вул.Паркова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Благоустрій клумби, підрізка кущів зеленої огорож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2 трав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iлюк 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юк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Рена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між ринком «Сокіл» та міськвиконкомом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Ремонт, фарбування лав відпочинку, установка 4-х урн для сміття, та 1 лави для вiдпочинку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20 квіт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фимова Н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ця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Камбіо-Сіті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морський парк територія біля фонтану «Пламя»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до роботи фонтана, та його запус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ахчі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ужнікова Н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усткін О.М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еремоги, огорожа магазину.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чистка, фарбування огорожі магазину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кін О.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Ц «Таврія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яче автомістечко та сквер з фонтаном, автобусна зупинка, зелений газон.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зеленого газону з посадкою трави по вул. Леніна. Висадження шаровидних кленів на території дитячого автомістечка та сквера з фонтаном, ремонт та фарбування лав для відпочинку, урн для сміття, турнікетного огородж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урний М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юк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драт Н.К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на зупинка по вул.Леніна,24 та вул. 1 Травня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Благоустрій зеленого газону з установкою бордюрного огородження та висадження трави,  фарбування та ремонт автобусної зупинки, урн для сміття, лав для відпочин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е утримання газону в належному стан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 Н.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жний Г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Мазур В.П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Леніна, газон попереду Сбер.банку «Росія»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лагоустрій зеленого газону з висадженням трави та троянд.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12 квітн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е утримання зелених насаджень на газоні в належному стан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ця О.П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ий М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Балдецька І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Андрушко А.В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Леніна м.Іллічівськ, газон попереду магазинів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адження троянд на газоні.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 Постійне утримання зелених насаджень на газоні в належному стан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й М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децька І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шко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ця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2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Леніна, 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на зупинка та прилегла до неї тери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монт, фарбування автобусної зупинки, лави для сидіння, благоустрій газону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 будівлі зупи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ця О.П.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</w:t>
            </w:r>
          </w:p>
        </w:tc>
      </w:tr>
      <w:tr>
        <w:trPr>
          <w:trHeight w:val="9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Бужак Ю.П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1Травня зелений газон перед магазином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лагоустрій зеленого газону з висадженням трави, встановлення бордюрного огородження.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12 квітня. Постійне утримання газону в належному стані.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жак Ю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жний Г.О.</w:t>
            </w:r>
          </w:p>
        </w:tc>
      </w:tr>
      <w:tr>
        <w:trPr>
          <w:trHeight w:val="9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ки торговельного павільйону квітів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Леніна, 27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Реконструкція, ремонт освітлення на прилеглій території до торговельного павільйону, квіті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20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жний Г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Ілкомсвіт»</w:t>
            </w:r>
          </w:p>
        </w:tc>
      </w:tr>
      <w:tr>
        <w:trPr>
          <w:trHeight w:val="9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ки рекламних носіїв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 Іллічівської територіальної громади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монт, фарбування рекламних носіїв, по необхідності установка біля них урн для сміття. Прибирання сміття та благоустрій прилеглих територі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Постійне утримання  прилеглих територій в належному санітарному стан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i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к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и рекламних носіїв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р</w:t>
            </w:r>
          </w:p>
        </w:tc>
      </w:tr>
      <w:tr>
        <w:trPr>
          <w:trHeight w:val="9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Т КБ «Приватбанк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в. Шкільний прилегла  територія в радіусі 15 м до ПАТ КБ «Приватбанка»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, вивіз сміття, підрізка та побілка дерев, посів трави для газонів в радіусі 15 м. Реконструкцiя зеленого газону, завіз чорнозему, посів трави на газоні 30 м. Улаштування пішохідної дорiжки через зелений газон від проїзної части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бан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коліна О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</w:tc>
      </w:tr>
      <w:tr>
        <w:trPr>
          <w:trHeight w:val="9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Т КБ «Приватбанк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андрійська,2 та вул. Г. Сталінграду,9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авто зупинок, лав для відпочинку, урн для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коліна О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товічев В.І.</w:t>
            </w:r>
          </w:p>
        </w:tc>
      </w:tr>
      <w:tr>
        <w:trPr>
          <w:trHeight w:val="9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Т КБ «Приватбанк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айда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анченко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Утримувати прилеглу територію, в тому числі і зелені газони в радіусі 15 м від приміщень банку в належному санi</w:t>
            </w:r>
            <w:r>
              <w:rPr/>
              <w:t>тарному станi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коліна О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lang w:val="uk-UA"/>
              </w:rPr>
              <w:t>Додаток № 1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р.</w:t>
            </w:r>
          </w:p>
        </w:tc>
      </w:tr>
      <w:tr>
        <w:trPr>
          <w:trHeight w:val="9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 «Іллічівськзовніштранс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1Травня та вул.Перемоги уздовж підприємства від в’їзду на ІВТ до в’їзду на вул.Транспортну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а вивіз сміття, побілка дерев, фарбування бордюрів. Ремонт та фарбування турнікету, урн для сміття по вул.1 Травня Ремонт асфальтобетонного покриття перед в`їздом на п</w:t>
            </w:r>
            <w:r>
              <w:rPr/>
              <w:t>i</w:t>
            </w:r>
            <w:r>
              <w:rPr>
                <w:lang w:val="uk-UA"/>
              </w:rPr>
              <w:t>дприємств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 квітня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 Я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ілюк С. 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жний Г. 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баков В. О.</w:t>
            </w:r>
          </w:p>
        </w:tc>
      </w:tr>
      <w:tr>
        <w:trPr>
          <w:trHeight w:val="167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Марсель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Леніна, 24, територія біля кафетерію «Французька віпічка»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леглої території до кафетерію та провести її благоустрi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 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попов С 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 ПП «Марсел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жний Г. О.</w:t>
            </w:r>
          </w:p>
        </w:tc>
      </w:tr>
      <w:tr>
        <w:trPr>
          <w:trHeight w:val="8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кулич Н.Г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лений газон по вул. 1 Травня 10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ести огородження турнікетом </w:t>
            </w:r>
            <w:r>
              <w:rPr/>
              <w:t>зеленого газону перед магазином «Електротовар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 12 </w:t>
            </w:r>
            <w:r>
              <w:rPr>
                <w:lang w:val="en-US"/>
              </w:rPr>
              <w:t>квiтня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iлюк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кулич Н.Г.</w:t>
            </w:r>
          </w:p>
        </w:tc>
      </w:tr>
      <w:tr>
        <w:trPr>
          <w:trHeight w:val="7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ельмах О.В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еленi газони по вул..</w:t>
            </w:r>
            <w:r>
              <w:rPr/>
              <w:t xml:space="preserve"> Ленiна, 37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iй зеленого газону з посадкою трави та кущів.</w:t>
            </w:r>
          </w:p>
          <w:p>
            <w:pPr>
              <w:pStyle w:val="Normal"/>
              <w:jc w:val="both"/>
              <w:rPr/>
            </w:pPr>
            <w:r>
              <w:rPr/>
              <w:t>До 12  квi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енко С.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ельмах О.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 В.О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І.А. Луб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</w:t>
      </w:r>
      <w:r>
        <w:rPr>
          <w:lang w:val="uk-UA"/>
        </w:rPr>
        <w:t>Додаток № 2</w:t>
      </w:r>
    </w:p>
    <w:p>
      <w:pPr>
        <w:pStyle w:val="Normal"/>
        <w:ind w:left="4956" w:hanging="0"/>
        <w:jc w:val="right"/>
        <w:rPr>
          <w:lang w:val="uk-UA"/>
        </w:rPr>
      </w:pPr>
      <w:r>
        <w:rPr>
          <w:lang w:val="uk-UA"/>
        </w:rPr>
        <w:t>до рішення міськвиконкому</w:t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ab/>
        <w:t>_________________ 20</w:t>
      </w:r>
      <w:r>
        <w:rPr/>
        <w:t>15</w:t>
      </w:r>
      <w:r>
        <w:rPr>
          <w:lang w:val="uk-UA"/>
        </w:rPr>
        <w:t xml:space="preserve">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А Х О Д И  </w:t>
      </w:r>
    </w:p>
    <w:p>
      <w:pPr>
        <w:pStyle w:val="Normal"/>
        <w:jc w:val="center"/>
        <w:rPr/>
      </w:pPr>
      <w:r>
        <w:rPr>
          <w:lang w:val="uk-UA"/>
        </w:rPr>
        <w:t xml:space="preserve">щодо проведення з 15 березня по 15 травня 2015 року двомісячника </w:t>
      </w:r>
    </w:p>
    <w:p>
      <w:pPr>
        <w:pStyle w:val="Normal"/>
        <w:jc w:val="center"/>
        <w:rPr/>
      </w:pPr>
      <w:r>
        <w:rPr>
          <w:lang w:val="uk-UA"/>
        </w:rPr>
        <w:t>по наведенню санітарного стану та поліпшенню благоустрою на закріпле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 підприємствами, установами, організаціями та приватними підприємцями на територіях Іллічівської територіальної гром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Олександрівка</w:t>
      </w:r>
    </w:p>
    <w:tbl>
      <w:tblPr>
        <w:tblW w:w="97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36"/>
        <w:gridCol w:w="67"/>
        <w:gridCol w:w="6"/>
        <w:gridCol w:w="2509"/>
        <w:gridCol w:w="2594"/>
        <w:gridCol w:w="18"/>
        <w:gridCol w:w="66"/>
        <w:gridCol w:w="199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ідприємства та організації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улиці та інші території селища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ходи по благоустрою та їх термін виконанн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і працівники міської ради і підприємств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Альянс»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на зупинка (на м. Іллічівськ) на перехресті вул. Перемоги і вул. Енгельса, та прилегла територія до них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і фарбування автозупинки (в т.ч. урн для сміття), біління  дерев, прибирання уздовж паркану та зупин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вацький П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АГРОС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Білий М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емоги від залізничного мосту та уздовж території ТОВ «АГРОС» до АЗС «Алькор», АЗС «Мустанг».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, вивіз сміття, обрізка, побілка дерев, фарбування бордюр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вакін А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й М. І.</w:t>
            </w:r>
          </w:p>
        </w:tc>
      </w:tr>
      <w:tr>
        <w:trPr>
          <w:trHeight w:val="19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ЗС «Алькор»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Перемоги уздовж території АЗС «Алькор» від </w:t>
            </w:r>
            <w:r>
              <w:rPr/>
              <w:t>2-х поверхового будинку учгоспу.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, вивіз сміття з прилеглої території, обрізка і побілка дерев, фарбування бордюр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ицький В.П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П «Ураласбест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Перемоги 91-А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від кам’яного герба-хреста до магазину «24 години» вздовж вул. Перемоги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бирання та вивіз сміття, фарбування бордюр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ченко І.Л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ЗС «Мустан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Перемоги 2-3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від АЗС до залізничного мосту по вул.  Перемоги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бирання та вивіз сміття, фарбування бордюр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зерський Є.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Ф «Моноліт»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иторія біля підприємства, автобусна зупинка біля поліклініки 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Одесу п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емоги,64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рбування автобусної зупинки, та укладка її території тротуарною плиткою, прибирання території навколо підприємст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ьпіс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№ 2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</w:t>
            </w:r>
          </w:p>
        </w:tc>
      </w:tr>
      <w:tr>
        <w:trPr>
          <w:trHeight w:val="80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ська ЗОШ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біля школи та  пам'ятника загиблим воїнам ВВ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ериторій, вивіз сміття, озелен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енський А.В. СанжаревськаН.В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iвський стадiо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иторія навколо стадіону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бирання, вивіз сміття, фарбування огорожі стадіону, побілка дере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ков Г.М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нична станція «Іллічівськ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вздовж  залізничного мосту та залізничного полотна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бирання, вивіз сміття, фарбування бордюрів і конструкцій мост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 станцi</w:t>
            </w:r>
            <w:r>
              <w:rPr/>
              <w:t>ї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овий центр «Кипарис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иторія вздовж підприємства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Збирання сміття та його вивіз, обрізка та побілка дере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ук Ю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иторія селища Олександр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леглі території до приватних будинків, аптек, магазинів, офісів, підприємств, закладів та других організацій.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бирання прилеглих та закріплених територій, збирання сміття та його вивіз, установка, ремонт, фарбування урн для смiття, обрізка та побілка дере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ватні підприємці, керівники закладів, підприємств та мешканц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Олександрівка</w:t>
            </w:r>
          </w:p>
        </w:tc>
      </w:tr>
      <w:tr>
        <w:trPr>
          <w:trHeight w:val="840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Додаток № 2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 xml:space="preserve">                              _________________ 20</w:t>
            </w:r>
            <w:r>
              <w:rPr/>
              <w:t>1</w:t>
            </w:r>
            <w:r>
              <w:rPr>
                <w:lang w:val="uk-UA"/>
              </w:rPr>
              <w:t>5 р</w:t>
            </w:r>
          </w:p>
        </w:tc>
      </w:tr>
      <w:tr>
        <w:trPr>
          <w:trHeight w:val="3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 «Сервiс плюс»</w:t>
            </w:r>
            <w:r>
              <w:rPr/>
              <w:t xml:space="preserve"> вул.Премоги,2 «б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илегла територія </w:t>
            </w:r>
            <w:r>
              <w:rPr/>
              <w:t>до СТО по вул.Перемог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прилеглої території, озеленення, побiлка та пiдрiзка дере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та Д.Й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П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уб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а Л.Б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ніна,84 територія біля магазину госп.товарі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Прибирання прилеглої території, фарбування бордюр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б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а Л.Б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есник В.Т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иївська, 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біля магазина та автобусної зупинки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прилеглої території біля магазину та автобусної зупин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ик В.Т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 </w:t>
            </w:r>
          </w:p>
          <w:p>
            <w:pPr>
              <w:pStyle w:val="Normal"/>
              <w:jc w:val="center"/>
              <w:rPr/>
            </w:pPr>
            <w:r>
              <w:rPr/>
              <w:t>«VIANOR»,</w:t>
            </w:r>
          </w:p>
          <w:p>
            <w:pPr>
              <w:pStyle w:val="Normal"/>
              <w:jc w:val="center"/>
              <w:rPr/>
            </w:pPr>
            <w:r>
              <w:rPr/>
              <w:t>Шиномантаж вул.Перемоги, 52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а територія до СТО в радiусi 15 м., автобусна зупинка, по вул.Перемоги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Фарбування автобусної зупинки, урн для сміття, прибирання прилеглої територ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I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баєв Т.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Т «Іллічівський масло жиркомбі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а територія до підприємст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прилеглої території та уздовж залізниці вздовж вул. Степо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 квітня.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дан А.Г.</w:t>
            </w:r>
          </w:p>
        </w:tc>
      </w:tr>
      <w:tr>
        <w:trPr/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№ 2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15 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ЗВОГ «Будівельник» - будівельна фірм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адянська, 24 – прилегла територія до будівельної фірми, автобусна зупинка по вул. Перемоги 85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прилеглої території, вивіз сміття, ремонт та фарбування автобусної зупин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лецький О.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Г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Імперія» (взуттєва фабрика)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а територія до підприємства, автобусна зупинка на м.Одесу по вул. Перемозі перехрестя вул. К.Марк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рбування автобусної зупинки, прибирання прилеглої територ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чило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ов В.П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ПСЛ -15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еремоги, 93 прилегла територія до закладу.ю територія </w:t>
            </w:r>
            <w:r>
              <w:rPr/>
              <w:t>навколо кладовища.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бирання прилеглої території біля </w:t>
            </w:r>
            <w:r>
              <w:rPr/>
              <w:t xml:space="preserve">закладу та </w:t>
            </w:r>
            <w:r>
              <w:rPr>
                <w:lang w:val="uk-UA"/>
              </w:rPr>
              <w:t xml:space="preserve"> навколо місцевого кладовища, вивіз сміття, фарбування огорож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валов А.Е.</w:t>
            </w:r>
          </w:p>
        </w:tc>
      </w:tr>
      <w:tr>
        <w:trPr>
          <w:trHeight w:val="24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ТБФ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ЧерАзмор шлях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дноремонтна, 33 територія від проходної підприємства до перехрестя вулиць Судноремонтної та Перемог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 прилеглої території  та вивіз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иректор пiдпри</w:t>
            </w:r>
            <w:r>
              <w:rPr/>
              <w:t>ємства</w:t>
            </w:r>
          </w:p>
        </w:tc>
      </w:tr>
      <w:tr>
        <w:trPr>
          <w:trHeight w:val="165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лiклiнiка села Олександрiвка вул..</w:t>
            </w:r>
            <w:r>
              <w:rPr/>
              <w:t>Перемог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легла територія уздовж полiклiнiки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, вивiз сміття</w:t>
            </w:r>
            <w:r>
              <w:rPr/>
              <w:t>, озеленення побiлка дерев.</w:t>
            </w:r>
          </w:p>
          <w:p>
            <w:pPr>
              <w:pStyle w:val="Normal"/>
              <w:jc w:val="both"/>
              <w:rPr/>
            </w:pPr>
            <w:r>
              <w:rPr/>
              <w:t>До 12 квiт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лавська О.I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емпiнг «</w:t>
            </w:r>
            <w:r>
              <w:rPr/>
              <w:t>Ураласбест»</w:t>
            </w:r>
          </w:p>
          <w:p>
            <w:pPr>
              <w:pStyle w:val="Normal"/>
              <w:jc w:val="center"/>
              <w:rPr/>
            </w:pPr>
            <w:r>
              <w:rPr/>
              <w:t>Вул.Перемоги, 91 «а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иторiя вiд кам`яного герба-хреста до магазину  </w:t>
            </w:r>
          </w:p>
          <w:p>
            <w:pPr>
              <w:pStyle w:val="Normal"/>
              <w:jc w:val="center"/>
              <w:rPr/>
            </w:pPr>
            <w:r>
              <w:rPr/>
              <w:t>«24 часа» уздовж вул.Перемо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ирання та вив</w:t>
            </w:r>
            <w:r>
              <w:rPr>
                <w:lang w:val="en-US"/>
              </w:rPr>
              <w:t>i</w:t>
            </w:r>
            <w:r>
              <w:rPr/>
              <w:t>з см</w:t>
            </w:r>
            <w:r>
              <w:rPr>
                <w:lang w:val="en-US"/>
              </w:rPr>
              <w:t>i</w:t>
            </w:r>
            <w:r>
              <w:rPr/>
              <w:t>ття, фарбування бордюрiв, озеленення.</w:t>
            </w:r>
          </w:p>
          <w:p>
            <w:pPr>
              <w:pStyle w:val="Normal"/>
              <w:jc w:val="both"/>
              <w:rPr/>
            </w:pPr>
            <w:r>
              <w:rPr/>
              <w:t>До 12 квi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ченко Д.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Додаток № 2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15 р</w:t>
            </w:r>
          </w:p>
        </w:tc>
      </w:tr>
      <w:tr>
        <w:trPr>
          <w:trHeight w:val="18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о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Будiвельни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лецький О.А </w:t>
            </w:r>
          </w:p>
          <w:p>
            <w:pPr>
              <w:pStyle w:val="Normal"/>
              <w:jc w:val="center"/>
              <w:rPr/>
            </w:pPr>
            <w:r>
              <w:rPr/>
              <w:t>Вул.Радянська, 2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гла до будiвельної фiрми територiя в радiусi 15 м., автобусна зупинка по вул.Перемоги, 85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 прилеглої територ</w:t>
            </w:r>
            <w:r>
              <w:rPr>
                <w:lang w:val="en-US"/>
              </w:rPr>
              <w:t>i</w:t>
            </w:r>
            <w:r>
              <w:rPr/>
              <w:t>ї.</w:t>
            </w:r>
          </w:p>
          <w:p>
            <w:pPr>
              <w:pStyle w:val="Normal"/>
              <w:jc w:val="both"/>
              <w:rPr/>
            </w:pPr>
            <w:r>
              <w:rPr/>
              <w:t>До 12 кв</w:t>
            </w:r>
            <w:r>
              <w:rPr>
                <w:lang w:val="en-US"/>
              </w:rPr>
              <w:t>i</w:t>
            </w:r>
            <w:r>
              <w:rPr/>
              <w:t>тн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лецький О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ок культури, бiблiотек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легла територiя до БК та </w:t>
            </w:r>
            <w:r>
              <w:rPr>
                <w:lang w:val="uk-UA"/>
              </w:rPr>
              <w:t>бібліотеки.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ирання прилеглої територiї, озелененн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губа Т.Г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оломi</w:t>
            </w:r>
            <w:r>
              <w:rPr/>
              <w:t>єць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                                                                                    І.А. Луб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Додаток № 3</w:t>
      </w:r>
    </w:p>
    <w:p>
      <w:pPr>
        <w:pStyle w:val="Normal"/>
        <w:ind w:left="4956" w:hanging="0"/>
        <w:jc w:val="right"/>
        <w:rPr>
          <w:lang w:val="uk-UA"/>
        </w:rPr>
      </w:pPr>
      <w:r>
        <w:rPr>
          <w:lang w:val="uk-UA"/>
        </w:rPr>
        <w:t>до рішення міськвиконкому</w:t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ab/>
        <w:t>_________________ 20</w:t>
      </w:r>
      <w:r>
        <w:rPr/>
        <w:t>15</w:t>
      </w:r>
      <w:r>
        <w:rPr>
          <w:lang w:val="uk-UA"/>
        </w:rPr>
        <w:t xml:space="preserve">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А Х О Д И  </w:t>
      </w:r>
    </w:p>
    <w:p>
      <w:pPr>
        <w:pStyle w:val="Normal"/>
        <w:jc w:val="center"/>
        <w:rPr/>
      </w:pPr>
      <w:r>
        <w:rPr>
          <w:lang w:val="uk-UA"/>
        </w:rPr>
        <w:t xml:space="preserve">щодо проведення з 15 березня по 15 травня 2015 року двомісячника </w:t>
      </w:r>
    </w:p>
    <w:p>
      <w:pPr>
        <w:pStyle w:val="Normal"/>
        <w:jc w:val="center"/>
        <w:rPr/>
      </w:pPr>
      <w:r>
        <w:rPr>
          <w:lang w:val="uk-UA"/>
        </w:rPr>
        <w:t>по наведенню санітарного стану та поліпшенню благоустрою на закріпле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 підприємствами, установами, організаціями та приватними підприємцями територіях Іллічівської територіальної гром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 Малодолинськ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551"/>
        <w:gridCol w:w="2126"/>
      </w:tblGrid>
      <w:tr>
        <w:trPr>
          <w:trHeight w:val="10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ідприємства та органі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улиці та інші території селищ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ходи по благоустрою та їх 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і працівники міської ради і підприємств</w:t>
            </w:r>
          </w:p>
        </w:tc>
      </w:tr>
      <w:tr>
        <w:trPr>
          <w:trHeight w:val="10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ІСР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рто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я б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ля та уздовж п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дпрєм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2-х автобусних зупинок ІСРЗ, турнікетного огородження, відбійної бетонної стіни та прибирання і вивіз сміття, покіс трави, обрізка сухих гілок, та чагарнк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в, фарбування бордюрів. Ремонт та фарбування огорож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підприємства в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д буд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вл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«Авант» до прохідно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ніков М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</w:tc>
      </w:tr>
      <w:tr>
        <w:trPr>
          <w:trHeight w:val="10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ІСР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хил біля ІСРЗ по вул. Космонавт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адка хвойних дерев, полив та прибирання територ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ніков М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 «ІЗЗБК»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 «Хай-Рейз- Констракшнз Холдин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Лен</w:t>
            </w:r>
            <w:r>
              <w:rPr>
                <w:lang w:val="en-US"/>
              </w:rPr>
              <w:t>i</w:t>
            </w:r>
            <w:r>
              <w:rPr/>
              <w:t xml:space="preserve">на та </w:t>
            </w:r>
            <w:r>
              <w:rPr>
                <w:lang w:val="uk-UA"/>
              </w:rPr>
              <w:t>вул. Винокур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дорожнього покр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ак П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марчук І.А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 «ІЗЗБК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легла тертор</w:t>
            </w:r>
            <w:r>
              <w:rPr>
                <w:lang w:val="en-US"/>
              </w:rPr>
              <w:t>i</w:t>
            </w:r>
            <w:r>
              <w:rPr/>
              <w:t>я до п</w:t>
            </w:r>
            <w:r>
              <w:rPr>
                <w:lang w:val="en-US"/>
              </w:rPr>
              <w:t>i</w:t>
            </w:r>
            <w:r>
              <w:rPr/>
              <w:t>дпрєм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лагоустр</w:t>
            </w:r>
            <w:r>
              <w:rPr>
                <w:lang w:val="en-US"/>
              </w:rPr>
              <w:t>i</w:t>
            </w:r>
            <w:r>
              <w:rPr/>
              <w:t>й тертор</w:t>
            </w:r>
            <w:r>
              <w:rPr>
                <w:lang w:val="en-US"/>
              </w:rPr>
              <w:t>i</w:t>
            </w:r>
            <w:r>
              <w:rPr/>
              <w:t xml:space="preserve">ї </w:t>
            </w:r>
            <w:r>
              <w:rPr>
                <w:lang w:val="uk-UA"/>
              </w:rPr>
              <w:t>прибирання та вивіз сміття, прибирання л</w:t>
            </w:r>
            <w:r>
              <w:rPr>
                <w:lang w:val="en-US"/>
              </w:rPr>
              <w:t>i</w:t>
            </w:r>
            <w:r>
              <w:rPr/>
              <w:t>сосмуги в</w:t>
            </w:r>
            <w:r>
              <w:rPr>
                <w:lang w:val="en-US"/>
              </w:rPr>
              <w:t>i</w:t>
            </w:r>
            <w:r>
              <w:rPr/>
              <w:t>д см</w:t>
            </w:r>
            <w:r>
              <w:rPr>
                <w:lang w:val="en-US"/>
              </w:rPr>
              <w:t>i</w:t>
            </w:r>
            <w:r>
              <w:rPr/>
              <w:t>ття, та її прор</w:t>
            </w:r>
            <w:r>
              <w:rPr>
                <w:lang w:val="en-US"/>
              </w:rPr>
              <w:t>i</w:t>
            </w:r>
            <w:r>
              <w:rPr/>
              <w:t>джування в</w:t>
            </w:r>
            <w:r>
              <w:rPr>
                <w:lang w:val="en-US"/>
              </w:rPr>
              <w:t>i</w:t>
            </w:r>
            <w:r>
              <w:rPr/>
              <w:t>д прох</w:t>
            </w:r>
            <w:r>
              <w:rPr>
                <w:lang w:val="en-US"/>
              </w:rPr>
              <w:t>i</w:t>
            </w:r>
            <w:r>
              <w:rPr/>
              <w:t>дної п</w:t>
            </w:r>
            <w:r>
              <w:rPr>
                <w:lang w:val="en-US"/>
              </w:rPr>
              <w:t>i</w:t>
            </w:r>
            <w:r>
              <w:rPr/>
              <w:t>дприємства до стели, ремонт чи демонтаж стел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гоню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ак П.В.</w:t>
            </w:r>
          </w:p>
        </w:tc>
      </w:tr>
      <w:tr>
        <w:trPr>
          <w:trHeight w:val="98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№ 3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15 р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гура М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силюк С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смонав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, мийка турнікету та фарбування бордюр</w:t>
            </w:r>
            <w:r>
              <w:rPr>
                <w:lang w:val="en-US"/>
              </w:rPr>
              <w:t>i</w:t>
            </w:r>
            <w:r>
              <w:rPr/>
              <w:t>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пинець Н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юк С.Б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П «Ре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 клумба по вул. Р.Люксембург вугол вул. Лен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адка літників і багатолітників на клумбі, ремонт бордюра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ишніковаТ.К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рофимова Н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одолинська ЗОШ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рило С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біля обеліску загиблим воїнам у ВОВ в с.Малодолинсь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ирання сміття, побілка дерев, посадка багатолітникі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20 квітн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Посадка літників, багатолітників,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фарбування огорож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філактична робота з  пам’ятником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20 кв</w:t>
            </w:r>
            <w:r>
              <w:rPr>
                <w:lang w:val="en-US"/>
              </w:rPr>
              <w:t>i</w:t>
            </w:r>
            <w:r>
              <w:rPr/>
              <w:t>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ра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ило С.І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гура М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умба по вул. Космонавтів вугол вул. Р.Люксембур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адка багатолітників на клумбі.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Та постійний догляд за клумбою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гура М.Д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 Юсе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иторія вул. Лені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адка багатолітників по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вул. Ленін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ус Д.В.</w:t>
            </w:r>
          </w:p>
        </w:tc>
      </w:tr>
      <w:tr>
        <w:trPr>
          <w:trHeight w:val="98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№ 3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15р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 «Іллічівський зерновий термін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>вул. Паромна – в</w:t>
            </w:r>
            <w:r>
              <w:rPr>
                <w:lang w:val="en-US"/>
              </w:rPr>
              <w:t>i</w:t>
            </w:r>
            <w:r>
              <w:rPr/>
              <w:t>д вул.Лен</w:t>
            </w:r>
            <w:r>
              <w:rPr>
                <w:lang w:val="en-US"/>
              </w:rPr>
              <w:t>i</w:t>
            </w:r>
            <w:r>
              <w:rPr/>
              <w:t>на до мосту паромної переправ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, вивіз сміття, фарбування бордюрів, пок</w:t>
            </w:r>
            <w:r>
              <w:rPr>
                <w:lang w:val="en-US"/>
              </w:rPr>
              <w:t>i</w:t>
            </w:r>
            <w:r>
              <w:rPr/>
              <w:t>с трав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20 квітн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оменко О.В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ощук Д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на зупинка по вул. Леніна вугол вул. Робітнич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емонт і фарбування автобусної зупинки та урн для смітт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щук Д.П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иторія с.Малодолинсь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і території до приватних будинків по вулицях с.Малодолинсь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бирання сміття та його вивіз, обрізка та побілка дерев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ов’язкове заключення договорів на вивіз сміття зі спец. підприємствами.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лодолинське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              с. Малодолинсь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і території до магазинів, підприємств, офісів, аптек та других організац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сміття в радіусі 15 м та його вивіз, обрізка та побілка дерев. Встановлення та ремонт фарбування урн для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и магазинів, офісів, аптек та керівники підприємств</w:t>
            </w:r>
          </w:p>
        </w:tc>
      </w:tr>
      <w:tr>
        <w:trPr>
          <w:trHeight w:val="1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Т «</w:t>
            </w:r>
            <w:r>
              <w:rPr>
                <w:lang w:val="en-US"/>
              </w:rPr>
              <w:t>I</w:t>
            </w:r>
            <w:r>
              <w:rPr/>
              <w:t>ЗЗБК»</w:t>
            </w:r>
          </w:p>
          <w:p>
            <w:pPr>
              <w:pStyle w:val="Normal"/>
              <w:jc w:val="center"/>
              <w:rPr/>
            </w:pPr>
            <w:r>
              <w:rPr/>
              <w:t>ТОВ «Хай-Рейз-Контракшнз Холд</w:t>
            </w:r>
            <w:r>
              <w:rPr>
                <w:lang w:val="en-US"/>
              </w:rPr>
              <w:t>i</w:t>
            </w:r>
            <w:r>
              <w:rPr/>
              <w:t>н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Лен</w:t>
            </w:r>
            <w:r>
              <w:rPr>
                <w:lang w:val="en-US"/>
              </w:rPr>
              <w:t>i</w:t>
            </w: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Вул. Винокур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Ремонт дорожнього покри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ак П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аламарчук </w:t>
            </w:r>
            <w:r>
              <w:rPr>
                <w:lang w:val="en-US"/>
              </w:rPr>
              <w:t>I</w:t>
            </w:r>
            <w:r>
              <w:rPr/>
              <w:t>.А.</w:t>
            </w:r>
          </w:p>
        </w:tc>
      </w:tr>
      <w:tr>
        <w:trPr>
          <w:trHeight w:val="6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Хай-Рейз-Контракшнз Холд</w:t>
            </w:r>
            <w:r>
              <w:rPr>
                <w:lang w:val="en-US"/>
              </w:rPr>
              <w:t>i</w:t>
            </w:r>
            <w:r>
              <w:rPr/>
              <w:t>н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инокур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Пок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с трави, прибирання та про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джування чагарник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в та дерев л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сосмуг в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д прохідної до зупинки громадського транспорту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12 кв</w:t>
            </w:r>
            <w:r>
              <w:rPr>
                <w:lang w:val="en-US"/>
              </w:rPr>
              <w:t>i</w:t>
            </w:r>
            <w:r>
              <w:rPr/>
              <w:t>т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аламарчук </w:t>
            </w:r>
            <w:r>
              <w:rPr>
                <w:lang w:val="en-US"/>
              </w:rPr>
              <w:t>I</w:t>
            </w:r>
            <w:r>
              <w:rPr/>
              <w:t>.А.</w:t>
            </w:r>
          </w:p>
        </w:tc>
      </w:tr>
      <w:tr>
        <w:trPr>
          <w:trHeight w:val="98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№ 3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Г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Заводська1/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Прибирання від сміття; пок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с трави в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д прох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дної п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дприємства до вул.Заводськ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рд</w:t>
            </w:r>
            <w:r>
              <w:rPr>
                <w:lang w:val="en-US"/>
              </w:rPr>
              <w:t>i</w:t>
            </w:r>
            <w:r>
              <w:rPr/>
              <w:t>єнко К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втотехцент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Заводська,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в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д см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ття та пок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с трав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рав</w:t>
            </w:r>
            <w:r>
              <w:rPr>
                <w:lang w:val="en-US"/>
              </w:rPr>
              <w:t>i</w:t>
            </w:r>
            <w:r>
              <w:rPr/>
              <w:t>нова Д.О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асилюк С.Б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Агура М.М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осмонавт</w:t>
            </w:r>
            <w:r>
              <w:rPr>
                <w:lang w:val="en-US"/>
              </w:rPr>
              <w:t>i</w:t>
            </w:r>
            <w:r>
              <w:rPr/>
              <w:t>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Мийка металевої огорож</w:t>
            </w:r>
            <w:r>
              <w:rPr>
                <w:lang w:val="en-US"/>
              </w:rPr>
              <w:t>i</w:t>
            </w:r>
            <w:r>
              <w:rPr/>
              <w:t xml:space="preserve"> по вул.Космонавт</w:t>
            </w:r>
            <w:r>
              <w:rPr>
                <w:lang w:val="en-US"/>
              </w:rPr>
              <w:t>i</w:t>
            </w:r>
            <w:r>
              <w:rPr/>
              <w:t>в, фарбування бордюр</w:t>
            </w:r>
            <w:r>
              <w:rPr>
                <w:lang w:val="en-US"/>
              </w:rPr>
              <w:t>i</w:t>
            </w:r>
            <w:r>
              <w:rPr/>
              <w:t>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юк С.Б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ура М.М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одолинська З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итор</w:t>
            </w:r>
            <w:r>
              <w:rPr>
                <w:lang w:val="en-US"/>
              </w:rPr>
              <w:t>i</w:t>
            </w:r>
            <w:r>
              <w:rPr/>
              <w:t>я б</w:t>
            </w:r>
            <w:r>
              <w:rPr>
                <w:lang w:val="en-US"/>
              </w:rPr>
              <w:t>i</w:t>
            </w:r>
            <w:r>
              <w:rPr/>
              <w:t>ля  обел</w:t>
            </w:r>
            <w:r>
              <w:rPr>
                <w:lang w:val="en-US"/>
              </w:rPr>
              <w:t>i</w:t>
            </w:r>
            <w:r>
              <w:rPr/>
              <w:t>ску загиблим воїн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Збирання см</w:t>
            </w:r>
            <w:r>
              <w:rPr>
                <w:lang w:val="en-US"/>
              </w:rPr>
              <w:t>i</w:t>
            </w:r>
            <w:r>
              <w:rPr/>
              <w:t>ття, разчшення в</w:t>
            </w:r>
            <w:r>
              <w:rPr>
                <w:lang w:val="en-US"/>
              </w:rPr>
              <w:t>i</w:t>
            </w:r>
            <w:r>
              <w:rPr/>
              <w:t>д трав тертор</w:t>
            </w:r>
            <w:r>
              <w:rPr>
                <w:lang w:val="en-US"/>
              </w:rPr>
              <w:t>i</w:t>
            </w:r>
            <w:r>
              <w:rPr/>
              <w:t>ї, мийка обел</w:t>
            </w:r>
            <w:r>
              <w:rPr>
                <w:lang w:val="en-US"/>
              </w:rPr>
              <w:t>i</w:t>
            </w:r>
            <w:r>
              <w:rPr/>
              <w:t>с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рак О.В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урило С.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</w:t>
            </w:r>
            <w:r>
              <w:rPr>
                <w:lang w:val="en-US"/>
              </w:rPr>
              <w:t>i</w:t>
            </w:r>
            <w:r>
              <w:rPr/>
              <w:t>я б</w:t>
            </w:r>
            <w:r>
              <w:rPr>
                <w:lang w:val="en-US"/>
              </w:rPr>
              <w:t>i</w:t>
            </w:r>
            <w:r>
              <w:rPr/>
              <w:t>ля  обел</w:t>
            </w:r>
            <w:r>
              <w:rPr>
                <w:lang w:val="en-US"/>
              </w:rPr>
              <w:t>i</w:t>
            </w:r>
            <w:r>
              <w:rPr/>
              <w:t>ску загиблим воїн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Посадка л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тник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в, багатол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тник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в, фарбування огорож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, проф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лактична робота з пам`ячнико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Журло С.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НУ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мідта, 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Прибирання та пок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с прилеглої території; фарбування авто зупинки б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ля підприємства, прибирання бетонної урни-1 шт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аков А.Г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П Осадчук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СТО «Тайо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мідта,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Прибирання см</w:t>
            </w:r>
            <w:r>
              <w:rPr>
                <w:lang w:val="en-US"/>
              </w:rPr>
              <w:t>i</w:t>
            </w:r>
            <w:r>
              <w:rPr/>
              <w:t>ття та пок</w:t>
            </w:r>
            <w:r>
              <w:rPr>
                <w:lang w:val="en-US"/>
              </w:rPr>
              <w:t>i</w:t>
            </w:r>
            <w:r>
              <w:rPr/>
              <w:t>с прилеглої територ</w:t>
            </w:r>
            <w:r>
              <w:rPr>
                <w:lang w:val="en-US"/>
              </w:rPr>
              <w:t>i</w:t>
            </w:r>
            <w:r>
              <w:rPr/>
              <w:t>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садчук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</w:tr>
      <w:tr>
        <w:trPr>
          <w:trHeight w:val="98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№ 3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15 р</w:t>
            </w:r>
          </w:p>
        </w:tc>
      </w:tr>
      <w:tr>
        <w:trPr>
          <w:trHeight w:val="1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Т «</w:t>
            </w:r>
            <w:r>
              <w:rPr>
                <w:lang w:val="en-US"/>
              </w:rPr>
              <w:t>I</w:t>
            </w:r>
            <w:r>
              <w:rPr/>
              <w:t>лл</w:t>
            </w:r>
            <w:r>
              <w:rPr>
                <w:lang w:val="en-US"/>
              </w:rPr>
              <w:t>i</w:t>
            </w:r>
            <w:r>
              <w:rPr/>
              <w:t>ч</w:t>
            </w:r>
            <w:r>
              <w:rPr>
                <w:lang w:val="en-US"/>
              </w:rPr>
              <w:t>i</w:t>
            </w:r>
            <w:r>
              <w:rPr/>
              <w:t>вський зерновий терм</w:t>
            </w:r>
            <w:r>
              <w:rPr>
                <w:lang w:val="en-US"/>
              </w:rPr>
              <w:t>i</w:t>
            </w:r>
            <w:r>
              <w:rPr/>
              <w:t>н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аромна, в</w:t>
            </w:r>
            <w:r>
              <w:rPr>
                <w:lang w:val="en-US"/>
              </w:rPr>
              <w:t>i</w:t>
            </w:r>
            <w:r>
              <w:rPr/>
              <w:t>д вул. Лен</w:t>
            </w:r>
            <w:r>
              <w:rPr>
                <w:lang w:val="en-US"/>
              </w:rPr>
              <w:t>i</w:t>
            </w:r>
            <w:r>
              <w:rPr/>
              <w:t>на до мосту паромної перепра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, вив</w:t>
            </w:r>
            <w:r>
              <w:rPr>
                <w:lang w:val="en-US"/>
              </w:rPr>
              <w:t>i</w:t>
            </w:r>
            <w:r>
              <w:rPr/>
              <w:t>з см</w:t>
            </w:r>
            <w:r>
              <w:rPr>
                <w:lang w:val="en-US"/>
              </w:rPr>
              <w:t>i</w:t>
            </w:r>
            <w:r>
              <w:rPr/>
              <w:t>ття, фарбування бордюр</w:t>
            </w:r>
            <w:r>
              <w:rPr>
                <w:lang w:val="en-US"/>
              </w:rPr>
              <w:t>i</w:t>
            </w:r>
            <w:r>
              <w:rPr/>
              <w:t>в, пок</w:t>
            </w:r>
            <w:r>
              <w:rPr>
                <w:lang w:val="en-US"/>
              </w:rPr>
              <w:t>i</w:t>
            </w:r>
            <w:r>
              <w:rPr/>
              <w:t>с трав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Чумель Н.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i</w:t>
            </w:r>
            <w:r>
              <w:rPr/>
              <w:t>доменко О.В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итор</w:t>
            </w:r>
            <w:r>
              <w:rPr>
                <w:lang w:val="en-US"/>
              </w:rPr>
              <w:t>i</w:t>
            </w:r>
            <w:r>
              <w:rPr/>
              <w:t>я с.Малодолинсь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легли територi</w:t>
            </w:r>
            <w:r>
              <w:rPr/>
              <w:t>ї до приватних будинкiв по вулицям с.Малодолинсь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бирання смiття, обрiзка та побiлка дерев, укладання договорiв на вивiз смiття та побутових вiдходiв зi спецiалiзованиим пiдпри</w:t>
            </w:r>
            <w:r>
              <w:rPr/>
              <w:t>ємством.</w:t>
            </w:r>
          </w:p>
          <w:p>
            <w:pPr>
              <w:pStyle w:val="Normal"/>
              <w:jc w:val="both"/>
              <w:rPr/>
            </w:pPr>
            <w:r>
              <w:rPr/>
              <w:t>До 1 тра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гоню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шканцi с.Малодолинцьке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                                                                                    І.А. Луб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Додаток № 4</w:t>
      </w:r>
    </w:p>
    <w:p>
      <w:pPr>
        <w:pStyle w:val="Normal"/>
        <w:ind w:left="4956" w:hanging="0"/>
        <w:jc w:val="right"/>
        <w:rPr>
          <w:lang w:val="uk-UA"/>
        </w:rPr>
      </w:pPr>
      <w:r>
        <w:rPr>
          <w:lang w:val="uk-UA"/>
        </w:rPr>
        <w:t>до рішення міськвиконкому</w:t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ab/>
        <w:t>_________________ 20</w:t>
      </w:r>
      <w:r>
        <w:rPr/>
        <w:t>15</w:t>
      </w:r>
      <w:r>
        <w:rPr>
          <w:lang w:val="uk-UA"/>
        </w:rPr>
        <w:t xml:space="preserve">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А Х О Д И  </w:t>
      </w:r>
    </w:p>
    <w:p>
      <w:pPr>
        <w:pStyle w:val="Normal"/>
        <w:jc w:val="center"/>
        <w:rPr/>
      </w:pPr>
      <w:r>
        <w:rPr>
          <w:lang w:val="uk-UA"/>
        </w:rPr>
        <w:t xml:space="preserve">щодо проведення з 15 березня по 15 травня 2015 року двомісячника </w:t>
      </w:r>
    </w:p>
    <w:p>
      <w:pPr>
        <w:pStyle w:val="Normal"/>
        <w:jc w:val="center"/>
        <w:rPr/>
      </w:pPr>
      <w:r>
        <w:rPr>
          <w:lang w:val="uk-UA"/>
        </w:rPr>
        <w:t>по наведенню санітарного стану та поліпшенню благоустрою на закріпле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 підприємствами, установами, організаціями та приватними підприємцями територіях Іллічівської територіальної гром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141"/>
        <w:gridCol w:w="2410"/>
        <w:gridCol w:w="2126"/>
      </w:tblGrid>
      <w:tr>
        <w:trPr>
          <w:trHeight w:val="507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Бурлача Бал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ідприємства та організації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улиці та інші території сел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ходи по благоустрою та їх 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і працівники міської ради і підприємств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 «Іллiчiвський морський рибний порт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прохідної «IМРП», зупинки № 15 маршруту, територiя навпроти вказаної зупинки до трамвайної кол</w:t>
            </w:r>
            <w:r>
              <w:rPr/>
              <w:t>i</w:t>
            </w:r>
            <w:r>
              <w:rPr>
                <w:lang w:val="uk-UA"/>
              </w:rPr>
              <w:t>ї. Терито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я «Т»-образного перехрестя дороги на м.Одесу та </w:t>
            </w:r>
            <w:r>
              <w:rPr/>
              <w:t>I</w:t>
            </w:r>
            <w:r>
              <w:rPr>
                <w:lang w:val="uk-UA"/>
              </w:rPr>
              <w:t>МРП, в</w:t>
            </w:r>
            <w:r>
              <w:rPr/>
              <w:t>i</w:t>
            </w:r>
            <w:r>
              <w:rPr>
                <w:lang w:val="uk-UA"/>
              </w:rPr>
              <w:t>д даного перехрестя вздовж зал</w:t>
            </w:r>
            <w:r>
              <w:rPr/>
              <w:t>i</w:t>
            </w:r>
            <w:r>
              <w:rPr>
                <w:lang w:val="uk-UA"/>
              </w:rPr>
              <w:t>зничої кол</w:t>
            </w:r>
            <w:r>
              <w:rPr/>
              <w:t>i</w:t>
            </w:r>
            <w:r>
              <w:rPr>
                <w:lang w:val="uk-UA"/>
              </w:rPr>
              <w:t>ї до повороту на вул.Приморську. Територ</w:t>
            </w:r>
            <w:r>
              <w:rPr/>
              <w:t>i</w:t>
            </w:r>
            <w:r>
              <w:rPr>
                <w:lang w:val="uk-UA"/>
              </w:rPr>
              <w:t>я вздовж огорож</w:t>
            </w:r>
            <w:r>
              <w:rPr/>
              <w:t>i</w:t>
            </w:r>
            <w:r>
              <w:rPr>
                <w:lang w:val="uk-UA"/>
              </w:rPr>
              <w:t xml:space="preserve"> автомоб</w:t>
            </w:r>
            <w:r>
              <w:rPr/>
              <w:t>i</w:t>
            </w:r>
            <w:r>
              <w:rPr>
                <w:lang w:val="uk-UA"/>
              </w:rPr>
              <w:t>льної стоянки по вул.Степов</w:t>
            </w:r>
            <w:r>
              <w:rPr/>
              <w:t>i</w:t>
            </w:r>
            <w:r>
              <w:rPr>
                <w:lang w:val="uk-UA"/>
              </w:rPr>
              <w:t>й. Пам’ятник загиблим воїнам по вул.Iнститутськiй. Територія сільського кладовищ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 та вивiз сміття, фарбування бордюрів, покіс трави. Наведення порядку бiля пам`ятнику загиблим во</w:t>
            </w:r>
            <w:r>
              <w:rPr/>
              <w:t>їнам у ВВВ та навколо с</w:t>
            </w:r>
            <w:r>
              <w:rPr>
                <w:lang w:val="en-US"/>
              </w:rPr>
              <w:t>i</w:t>
            </w:r>
            <w:r>
              <w:rPr/>
              <w:t>льського кладовища, фаарбування споруд.</w:t>
            </w:r>
          </w:p>
          <w:p>
            <w:pPr>
              <w:pStyle w:val="Normal"/>
              <w:jc w:val="both"/>
              <w:rPr/>
            </w:pPr>
            <w:r>
              <w:rPr/>
              <w:t>До 12 квi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і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цев С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ентьєв В.В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Iллiчiвський паливний термiнал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иторія вздовж огорожi підпри</w:t>
            </w:r>
            <w:r>
              <w:rPr/>
              <w:t>ємства, автобуснна зупинка навпроти п</w:t>
            </w:r>
            <w:r>
              <w:rPr>
                <w:lang w:val="en-US"/>
              </w:rPr>
              <w:t>i</w:t>
            </w:r>
            <w:r>
              <w:rPr/>
              <w:t>дприєм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 та вивiз смiття, фарбування бордюрів, пок</w:t>
            </w:r>
            <w:r>
              <w:rPr>
                <w:lang w:val="en-US"/>
              </w:rPr>
              <w:t>i</w:t>
            </w:r>
            <w:r>
              <w:rPr/>
              <w:t>с трави. Фарбування зупин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Жорі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iгiтов В.I.</w:t>
            </w:r>
          </w:p>
        </w:tc>
      </w:tr>
      <w:tr>
        <w:trPr>
          <w:trHeight w:val="84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№ 4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р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 «Аквафро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Єсенiна, перехрестя вул.Єсен</w:t>
            </w:r>
            <w:r>
              <w:rPr/>
              <w:t>i</w:t>
            </w:r>
            <w:r>
              <w:rPr>
                <w:lang w:val="uk-UA"/>
              </w:rPr>
              <w:t>на та вул.Приморської, територ</w:t>
            </w:r>
            <w:r>
              <w:rPr/>
              <w:t>i</w:t>
            </w:r>
            <w:r>
              <w:rPr>
                <w:lang w:val="uk-UA"/>
              </w:rPr>
              <w:t>я вздовж трамвайної кол</w:t>
            </w:r>
            <w:r>
              <w:rPr/>
              <w:t>i</w:t>
            </w:r>
            <w:r>
              <w:rPr>
                <w:lang w:val="uk-UA"/>
              </w:rPr>
              <w:t>ї в</w:t>
            </w:r>
            <w:r>
              <w:rPr/>
              <w:t>i</w:t>
            </w:r>
            <w:r>
              <w:rPr>
                <w:lang w:val="uk-UA"/>
              </w:rPr>
              <w:t>д зазначеного перехрестя до перетину з трамвайною кол</w:t>
            </w:r>
            <w:r>
              <w:rPr/>
              <w:t>i</w:t>
            </w:r>
            <w:r>
              <w:rPr>
                <w:lang w:val="uk-UA"/>
              </w:rPr>
              <w:t>єю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 та вив</w:t>
            </w:r>
            <w:r>
              <w:rPr>
                <w:lang w:val="en-US"/>
              </w:rPr>
              <w:t>i</w:t>
            </w:r>
            <w:r>
              <w:rPr/>
              <w:t xml:space="preserve">з </w:t>
            </w:r>
            <w:r>
              <w:rPr>
                <w:lang w:val="uk-UA"/>
              </w:rPr>
              <w:t xml:space="preserve"> сміття, фарбування бордюрiв, покіс трави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12 кв</w:t>
            </w:r>
            <w:r>
              <w:rPr>
                <w:lang w:val="en-US"/>
              </w:rPr>
              <w:t>iт</w:t>
            </w:r>
            <w:r>
              <w:rPr>
                <w:lang w:val="uk-UA"/>
              </w:rPr>
              <w:t>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Жорі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стовiт В.П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 «ВКФ ЮГ-полiграф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 xml:space="preserve">Дорога </w:t>
            </w:r>
            <w:r>
              <w:rPr/>
              <w:t xml:space="preserve">вiд ворiт </w:t>
            </w:r>
            <w:r>
              <w:rPr>
                <w:lang w:val="uk-UA"/>
              </w:rPr>
              <w:t>пiдпри</w:t>
            </w:r>
            <w:r>
              <w:rPr/>
              <w:t>ємства, вздовж будинкiв 5-7 по вул.Пiвнiчна, до перехрестя з автодорогою Iллiчiвськ-Одеса. Узбiччя автодороги Iллiчiвськ-Одеса, вiд зупинки по вул.Пiвнiчна до понтонного мост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Вiдновлення асфальтного покриття дороги вiд ворiт пiдпри</w:t>
            </w:r>
            <w:r>
              <w:rPr/>
              <w:t>ємства, вздовж будинк</w:t>
            </w:r>
            <w:r>
              <w:rPr>
                <w:lang w:val="en-US"/>
              </w:rPr>
              <w:t>i</w:t>
            </w:r>
            <w:r>
              <w:rPr/>
              <w:t>в 5-7 по вул. П</w:t>
            </w:r>
            <w:r>
              <w:rPr>
                <w:lang w:val="en-US"/>
              </w:rPr>
              <w:t>i</w:t>
            </w:r>
            <w:r>
              <w:rPr/>
              <w:t>вн</w:t>
            </w:r>
            <w:r>
              <w:rPr>
                <w:lang w:val="en-US"/>
              </w:rPr>
              <w:t>i</w:t>
            </w:r>
            <w:r>
              <w:rPr/>
              <w:t>чна, до перехрестя з автодорогою Iллiчiвськ-Одеса. Ремонт колодязiв водопостачання на зазнначенiй дiльницi дороги. Прибирання та вивiз смiття постiйно на вказанiй дiльницi, фарбування бордюрiв, покiс трав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 1 травн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Жорі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кша Ю.В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ЗС «Сок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рога-проїзд  на вул. Інститутську, буд.46-70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Вiдновлення покриття дороги вiд перехрестя з автодорогою </w:t>
            </w:r>
            <w:r>
              <w:rPr/>
              <w:t>Iллiчiвськ-Одеса до ворiт автостоянки. Ремонт колодязiв на зазначенiй дiльницi дорог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орі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тiсов I.I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ьский I.П.</w:t>
            </w:r>
          </w:p>
        </w:tc>
      </w:tr>
      <w:tr>
        <w:trPr>
          <w:trHeight w:val="66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Додаток № 4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 xml:space="preserve">                               _________________ 20</w:t>
            </w:r>
            <w:r>
              <w:rPr/>
              <w:t>1</w:t>
            </w:r>
            <w:r>
              <w:rPr>
                <w:lang w:val="uk-UA"/>
              </w:rPr>
              <w:t>5р</w:t>
            </w:r>
          </w:p>
        </w:tc>
      </w:tr>
      <w:tr>
        <w:trPr>
          <w:trHeight w:val="40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Т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 Мая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хили Сухого лиману по вул.Центральнiй. Оглядовий майданчик навпроти буд.50, вул.Центральна. Металевi сходи бiля буд.17 по вул.Центральна.  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 та вивiз сміття, покіс трави. Фарбування лав для вiдпочинку, сходi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До 20 квiт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і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венко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Сап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иторія скверу по вул.Iнститутськi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а вивiз смiття, покiс трави. Розпланування грунту навколо сквер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орі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єльовiна О.А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Iллiчiв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бфло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>Територiя вздовж забору пiдприр</w:t>
            </w:r>
            <w:r>
              <w:rPr/>
              <w:t>ємства ТОВ «IМРП» до перехрестя з вул.Центральною. Майданчик навколо морського маяку (бiля ворiт ТОВ «Авант»)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а вивiз сміття. Покос трав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iйн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о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ченко Д.В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 «Спецлогiстi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вiд ворiт пiдприємства, вздовж вул.Виноградної, до АЗС «Лукоїл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В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дновлення покриття дороги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узб</w:t>
            </w:r>
            <w:r>
              <w:rPr/>
              <w:t>i</w:t>
            </w:r>
            <w:r>
              <w:rPr>
                <w:lang w:val="uk-UA"/>
              </w:rPr>
              <w:t>ч по вул.Виноградн</w:t>
            </w:r>
            <w:r>
              <w:rPr/>
              <w:t>i</w:t>
            </w:r>
            <w:r>
              <w:rPr>
                <w:lang w:val="uk-UA"/>
              </w:rPr>
              <w:t>й. Прибирання та вив</w:t>
            </w:r>
            <w:r>
              <w:rPr/>
              <w:t>i</w:t>
            </w:r>
            <w:r>
              <w:rPr>
                <w:lang w:val="uk-UA"/>
              </w:rPr>
              <w:t>з см</w:t>
            </w:r>
            <w:r>
              <w:rPr/>
              <w:t>i</w:t>
            </w:r>
            <w:r>
              <w:rPr>
                <w:lang w:val="uk-UA"/>
              </w:rPr>
              <w:t>ття, пок</w:t>
            </w:r>
            <w:r>
              <w:rPr/>
              <w:t>i</w:t>
            </w:r>
            <w:r>
              <w:rPr>
                <w:lang w:val="uk-UA"/>
              </w:rPr>
              <w:t>с трави в</w:t>
            </w:r>
            <w:r>
              <w:rPr/>
              <w:t>i</w:t>
            </w:r>
            <w:r>
              <w:rPr>
                <w:lang w:val="uk-UA"/>
              </w:rPr>
              <w:t>д вор</w:t>
            </w:r>
            <w:r>
              <w:rPr/>
              <w:t>i</w:t>
            </w:r>
            <w:r>
              <w:rPr>
                <w:lang w:val="uk-UA"/>
              </w:rPr>
              <w:t>т п</w:t>
            </w:r>
            <w:r>
              <w:rPr/>
              <w:t>i</w:t>
            </w:r>
            <w:r>
              <w:rPr>
                <w:lang w:val="uk-UA"/>
              </w:rPr>
              <w:t>дприємства до повороту вул.Виноградно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iйно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о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окурова Д.В.</w:t>
            </w:r>
          </w:p>
        </w:tc>
      </w:tr>
      <w:tr>
        <w:trPr>
          <w:trHeight w:val="84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№ 4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Еконi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iя навколо будiвель по вул.Центральна, 99 «а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монт та фарбування фасаду будiвлi. До 1 травня. Прибирання та вивiз смiття, покiс трави.Постiйн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о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 В.П.</w:t>
            </w:r>
          </w:p>
          <w:p>
            <w:pPr>
              <w:pStyle w:val="Normal"/>
              <w:rPr/>
            </w:pPr>
            <w:r>
              <w:rPr/>
              <w:t>Кап</w:t>
            </w:r>
            <w:r>
              <w:rPr>
                <w:lang w:val="en-US"/>
              </w:rPr>
              <w:t>i</w:t>
            </w:r>
            <w:r>
              <w:rPr/>
              <w:t>нос В.I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ЄАТК –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Автобусні зупинки на м.Iллiчiвськ i м.Одесу по автодорозi Іллічівськ-Одеса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арбування, побілка автозупинок. Фарбування по необх</w:t>
            </w:r>
            <w:r>
              <w:rPr>
                <w:lang w:val="en-US"/>
              </w:rPr>
              <w:t>i</w:t>
            </w:r>
            <w:r>
              <w:rPr/>
              <w:t>дност</w:t>
            </w:r>
            <w:r>
              <w:rPr>
                <w:lang w:val="en-US"/>
              </w:rPr>
              <w:t>i</w:t>
            </w:r>
            <w:r>
              <w:rPr/>
              <w:t xml:space="preserve"> установка урн для смiтт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Жо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шканцi се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ЗС</w:t>
            </w:r>
          </w:p>
          <w:p>
            <w:pPr>
              <w:pStyle w:val="Normal"/>
              <w:jc w:val="center"/>
              <w:rPr/>
            </w:pPr>
            <w:r>
              <w:rPr/>
              <w:t>«Лукойл-Украї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риторiя бiля в`</w:t>
            </w:r>
            <w:r>
              <w:rPr/>
              <w:t>їзного знаку «</w:t>
            </w:r>
            <w:r>
              <w:rPr>
                <w:lang w:val="en-US"/>
              </w:rPr>
              <w:t>I</w:t>
            </w:r>
            <w:r>
              <w:rPr/>
              <w:t>лл</w:t>
            </w:r>
            <w:r>
              <w:rPr>
                <w:lang w:val="en-US"/>
              </w:rPr>
              <w:t>i</w:t>
            </w:r>
            <w:r>
              <w:rPr/>
              <w:t>ч</w:t>
            </w:r>
            <w:r>
              <w:rPr>
                <w:lang w:val="en-US"/>
              </w:rPr>
              <w:t>i</w:t>
            </w:r>
            <w:r>
              <w:rPr/>
              <w:t xml:space="preserve">вськ» на трасi Одеса- </w:t>
            </w:r>
            <w:r>
              <w:rPr>
                <w:lang w:val="en-US"/>
              </w:rPr>
              <w:t>I</w:t>
            </w:r>
            <w:r>
              <w:rPr/>
              <w:t>лл</w:t>
            </w:r>
            <w:r>
              <w:rPr>
                <w:lang w:val="en-US"/>
              </w:rPr>
              <w:t>i</w:t>
            </w:r>
            <w:r>
              <w:rPr/>
              <w:t>ч</w:t>
            </w:r>
            <w:r>
              <w:rPr>
                <w:lang w:val="en-US"/>
              </w:rPr>
              <w:t>i</w:t>
            </w:r>
            <w:r>
              <w:rPr/>
              <w:t>вськ та територiя АЗС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нiтарне прибирання, фарбування бордюрi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ель Н.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Жо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енко I.В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Одiсе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риторiя навколо пiдпри</w:t>
            </w:r>
            <w:r>
              <w:rPr/>
              <w:t>ємства вiд забору до автодорог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смiття, покiс трав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</w:t>
            </w:r>
            <w:r>
              <w:rPr>
                <w:lang w:val="en-US"/>
              </w:rPr>
              <w:t>i</w:t>
            </w:r>
            <w:r>
              <w:rPr/>
              <w:t>т</w:t>
            </w:r>
            <w:r>
              <w:rPr>
                <w:lang w:val="uk-UA"/>
              </w:rPr>
              <w:t>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I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Жо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 В.П.</w:t>
            </w:r>
          </w:p>
          <w:p>
            <w:pPr>
              <w:pStyle w:val="Normal"/>
              <w:rPr/>
            </w:pPr>
            <w:r>
              <w:rPr/>
              <w:t>Зайцев С.Д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Лим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оруда трамвайної зупинки маршруту №27 та автобусного маршруту №220 по вул. Приморськi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нiтарне прибирання та фарбування вказаних зупино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</w:t>
            </w:r>
            <w:r>
              <w:rPr>
                <w:lang w:val="en-US"/>
              </w:rPr>
              <w:t>iт</w:t>
            </w:r>
            <w:r>
              <w:rPr>
                <w:lang w:val="uk-UA"/>
              </w:rPr>
              <w:t>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Жо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апак О.П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грарна фi</w:t>
            </w:r>
            <w:r>
              <w:rPr/>
              <w:t xml:space="preserve">рма </w:t>
            </w:r>
          </w:p>
          <w:p>
            <w:pPr>
              <w:pStyle w:val="Normal"/>
              <w:rPr/>
            </w:pPr>
            <w:r>
              <w:rPr/>
              <w:t>«Золоте руно</w:t>
            </w:r>
            <w:r>
              <w:rPr>
                <w:lang w:val="uk-UA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риторія навколо другого виїзду з пiдпри</w:t>
            </w:r>
            <w:r>
              <w:rPr/>
              <w:t>ємства в радiусi 30 метрi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бирання сміття, вирубка сухих дерев, покiс трав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I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Жорi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нiк С.О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iя с.Бурлача Б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омовi територi</w:t>
            </w:r>
            <w:r>
              <w:rPr/>
              <w:t>ї власникiв житлових та iнших будiвель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сміття, обрiзка та побiлка дере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тановлення табличок з номерами будинку та назвою вулиц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До 15 тра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о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 В.П.</w:t>
            </w:r>
          </w:p>
          <w:p>
            <w:pPr>
              <w:pStyle w:val="Normal"/>
              <w:rPr/>
            </w:pPr>
            <w:r>
              <w:rPr/>
              <w:t>Мешканц</w:t>
            </w:r>
            <w:r>
              <w:rPr>
                <w:lang w:val="en-US"/>
              </w:rPr>
              <w:t>i</w:t>
            </w:r>
            <w:r>
              <w:rPr/>
              <w:t xml:space="preserve"> с.Бурлача Балка.</w:t>
            </w:r>
          </w:p>
        </w:tc>
      </w:tr>
      <w:tr>
        <w:trPr>
          <w:trHeight w:val="84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№ 4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>_________________ 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Гвозд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риторi</w:t>
            </w:r>
            <w:r>
              <w:rPr/>
              <w:t xml:space="preserve">я сiльського стадiону та дитячої площадк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 площi стадiону i дитячо</w:t>
            </w:r>
            <w:r>
              <w:rPr/>
              <w:t>ї площадки та висадка зелених насаджень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12 кв</w:t>
            </w:r>
            <w:r>
              <w:rPr>
                <w:lang w:val="en-US"/>
              </w:rPr>
              <w:t>iт</w:t>
            </w:r>
            <w:r>
              <w:rPr>
                <w:lang w:val="uk-UA"/>
              </w:rPr>
              <w:t>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і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бйова Н.Б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рукова О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iшевський М.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 – образне перехрестя в</w:t>
            </w:r>
            <w:r>
              <w:rPr/>
              <w:t>`їзду в село з автодороги на м.Одес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садження зелених насаджень, облаштування територi</w:t>
            </w:r>
            <w:r>
              <w:rPr/>
              <w:t>ї навколо павiльонi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і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укова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iшевськийМ.I.</w:t>
            </w:r>
          </w:p>
        </w:tc>
      </w:tr>
      <w:tr>
        <w:trPr>
          <w:trHeight w:val="1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роняк В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буснi зупинки маршруту № 15 бiля магазинi по вул.Приморськiй та вул.Пiвнiчнi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автобусних зупино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iн В.П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роняк В.Б.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Хiмойл-транзит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риторія сiльського стад</w:t>
            </w:r>
            <w:r>
              <w:rPr>
                <w:lang w:val="en-US"/>
              </w:rPr>
              <w:t>i</w:t>
            </w:r>
            <w:r>
              <w:rPr/>
              <w:t>ону та дитячої площад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монт, реконструкцiя та фарбування споруд дитячо</w:t>
            </w:r>
            <w:r>
              <w:rPr/>
              <w:t>ї площадки, налагодження спортивного iнвентаря.</w:t>
            </w:r>
          </w:p>
          <w:p>
            <w:pPr>
              <w:pStyle w:val="Normal"/>
              <w:jc w:val="both"/>
              <w:rPr/>
            </w:pPr>
            <w:r>
              <w:rPr/>
              <w:t>До 1 трав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ель Н.I</w:t>
            </w:r>
          </w:p>
          <w:p>
            <w:pPr>
              <w:pStyle w:val="Normal"/>
              <w:rPr/>
            </w:pPr>
            <w:r>
              <w:rPr/>
              <w:t>Жорiн В.П.</w:t>
            </w:r>
          </w:p>
          <w:p>
            <w:pPr>
              <w:pStyle w:val="Normal"/>
              <w:rPr/>
            </w:pPr>
            <w:r>
              <w:rPr/>
              <w:t>ГолубятниковА.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З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РЕ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вiд АЗС вздовж автодороги Іллічівськ-Одеса в радiусi 30 метрi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смiття та будiвельних матерiалiв, покiс трави, фарбування бордюрi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iн В.П.</w:t>
            </w:r>
          </w:p>
          <w:p>
            <w:pPr>
              <w:pStyle w:val="Normal"/>
              <w:rPr/>
            </w:pPr>
            <w:r>
              <w:rPr/>
              <w:t>Калiнiн Ю.В.</w:t>
            </w:r>
          </w:p>
        </w:tc>
      </w:tr>
      <w:tr>
        <w:trPr>
          <w:trHeight w:val="3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угалейО.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риватморепроду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дмiнбудiвлi та площа бi</w:t>
            </w:r>
            <w:r>
              <w:rPr/>
              <w:t>ля них, по вул.Центральнiй, буд.106, автобусна зупин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 прилеглої територi</w:t>
            </w:r>
            <w:r>
              <w:rPr/>
              <w:t>ї до автобусної зупинки в належному сан</w:t>
            </w:r>
            <w:r>
              <w:rPr>
                <w:lang w:val="en-US"/>
              </w:rPr>
              <w:t>i</w:t>
            </w:r>
            <w:r>
              <w:rPr/>
              <w:t>тарному стан</w:t>
            </w:r>
            <w:r>
              <w:rPr>
                <w:lang w:val="en-US"/>
              </w:rPr>
              <w:t>i</w:t>
            </w:r>
            <w:r>
              <w:rPr/>
              <w:t>. Фарбування автозупинок в</w:t>
            </w:r>
            <w:r>
              <w:rPr>
                <w:lang w:val="en-US"/>
              </w:rPr>
              <w:t>i</w:t>
            </w:r>
            <w:r>
              <w:rPr/>
              <w:t>дновленння кв</w:t>
            </w:r>
            <w:r>
              <w:rPr>
                <w:lang w:val="en-US"/>
              </w:rPr>
              <w:t>i</w:t>
            </w:r>
            <w:r>
              <w:rPr/>
              <w:t>ткових клумб вздовж споруд по вул.Центральн</w:t>
            </w:r>
            <w:r>
              <w:rPr>
                <w:lang w:val="en-US"/>
              </w:rPr>
              <w:t>i</w:t>
            </w:r>
            <w:r>
              <w:rPr/>
              <w:t>й, 106.</w:t>
            </w:r>
          </w:p>
          <w:p>
            <w:pPr>
              <w:pStyle w:val="Normal"/>
              <w:jc w:val="both"/>
              <w:rPr/>
            </w:pPr>
            <w:r>
              <w:rPr/>
              <w:t>До 1 трав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рi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галейО.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фанець В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Додаток № 4</w:t>
            </w:r>
          </w:p>
          <w:p>
            <w:pPr>
              <w:pStyle w:val="Normal"/>
              <w:ind w:left="495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міськвиконком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 xml:space="preserve">                           _________________ 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3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ругля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«Т»-образного перехрестя автодороги «Іллічівськ-Одеса», територія від даного перехрестя у напрямку м. Одеси, по вул. Північні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штування перехрестя, висадка хвойних зелених насадже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і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ляк О.Д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Анастасі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на зупинка маршруту №15 біля магазин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та фарбування зупин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ін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грецький Ю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                                                                                    І.А. Луб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9:25:00Z</dcterms:created>
  <dc:creator>1</dc:creator>
  <dc:description/>
  <cp:keywords/>
  <dc:language>en-US</dc:language>
  <cp:lastModifiedBy>Hawk</cp:lastModifiedBy>
  <cp:lastPrinted>2015-02-24T14:24:00Z</cp:lastPrinted>
  <dcterms:modified xsi:type="dcterms:W3CDTF">2015-03-02T11:39:00Z</dcterms:modified>
  <cp:revision>654</cp:revision>
  <dc:subject/>
  <dc:title>Про проведення двомісячника по утриманню в належному санітарному стані території Іллічівської міської ради</dc:title>
</cp:coreProperties>
</file>