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>
          <w:lang w:val="uk-UA"/>
        </w:rPr>
        <w:t>2</w:t>
      </w:r>
      <w:r>
        <w:rPr/>
        <w:t>.</w:t>
      </w:r>
      <w:r>
        <w:rPr>
          <w:lang w:val="uk-UA"/>
        </w:rPr>
        <w:t>3</w:t>
      </w:r>
      <w:r>
        <w:rPr/>
        <w:t xml:space="preserve">. </w:t>
      </w:r>
      <w:r>
        <w:rPr>
          <w:lang w:val="uk-UA"/>
        </w:rPr>
        <w:t xml:space="preserve">До  переліку об'єктів, видатки на які у 2013 році будуть проводитися за рахунок коштів бюджету розвитку, викладених у додатку № 3 до ріше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935"/>
        <w:gridCol w:w="4125"/>
        <w:gridCol w:w="1497"/>
        <w:gridCol w:w="1313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капітального будівництв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идат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02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идат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0,0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60,04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2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ГБ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1 867,2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ГБ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бойлерної за адресою:   вул. Леніна, 35д, м. Іллічівсь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503,0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4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ГБ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статутного капіталу КП "Іллічівськтеплоенерго" на проведення капітальних ремонтів, реконструкції основних фонд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2 370,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архітектури та містобудуванн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італьні видатк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1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13,0</w:t>
            </w:r>
          </w:p>
        </w:tc>
      </w:tr>
      <w:tr>
        <w:trPr/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 50,7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50,748-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</w:t>
      </w:r>
      <w:r>
        <w:rPr/>
        <w:t xml:space="preserve">. Доручити  </w:t>
      </w:r>
      <w:r>
        <w:rPr>
          <w:lang w:val="uk-UA"/>
        </w:rPr>
        <w:t>заступнику міського голови Рибалці М. В.</w:t>
      </w:r>
      <w:r>
        <w:rPr/>
        <w:t>винести  поданий проект уточненого бюджету міста Іллічівська на 201</w:t>
      </w:r>
      <w:r>
        <w:rPr>
          <w:lang w:val="uk-UA"/>
        </w:rPr>
        <w:t>3</w:t>
      </w:r>
      <w:r>
        <w:rPr/>
        <w:t xml:space="preserve"> рік на  розгляд  та  затвердження  Іллічівської 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Міський голова                                                                        В. Я. Хмельнюк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3-08-02T09:26:00Z</cp:lastPrinted>
  <dcterms:modified xsi:type="dcterms:W3CDTF">2013-10-09T07:47:00Z</dcterms:modified>
  <cp:revision>86</cp:revision>
  <dc:subject/>
  <dc:title>          Додаток  № 4</dc:title>
</cp:coreProperties>
</file>