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  <w:t>Додаток 1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 рішення виконкому Іллічівської міської ради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від 24 липня 2014 року № 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ерелік адміністративних послуг,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які надаються через Центр надання адміністративних послуг у м. Іллічівськ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386"/>
        <w:gridCol w:w="2977"/>
      </w:tblGrid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Код послуг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Найменування адміністративної послуг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 xml:space="preserve">Суб’єкт надання адміністративної послуги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  <w:t>(структурний підрозділ, відповідальний за надання адміністративної послуги)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1/0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Надання дозволу на створення органу самоорганізації населе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Іллічівська міська рада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(відділ з питань внутрішньої політики виконавчого комітету Іллічівської міської ради)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1/0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Надання дозволу на розробку проекту землеустрою щодо впорядкування існуючих землеволодінь і землекористувань/ щодо відведення земельної ділянки зі зміною цільового призначення/ щодо відведення земельної ділянки в оренду/ щодо відведення земельної ділянки у власність громадя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Іллічівська міська рада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(управління комунальної власності та земельних відносин)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1/0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Надання дозволу на розробку технічної документації із землеустрою щодо встановлення меж земельної ділянки в натурі(на місцевості)/ щодо поділу або об'єднання земельних ділянок/ щодо встановлення меж частини земельної ділянки, на яку поширюються права суборенди та/або сервітут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Іллічівська міська рада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(управління комунальної власності та земельних відносин)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1/0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Затвердження проекту землеустрою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Іллічівська міська рада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(управління комунальної власності та земельних відносин)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1/0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Затвердження технічної документації із землеустрою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Іллічівська міська рада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(управління комунальної власності та земельних відносин)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1/0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Укладання договору оренди земельної ділян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Іллічівська міська рада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(управління комунальної власності та земельних відносин)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1/0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Укладання додаткової угоди до договору оренди земельної ділян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Іллічівська міська рада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(управління комунальної власності та земельних відносин)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1/0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Поновлення договору оренди земельної ділянки або продовження строку оренди земельної ділян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Іллічівська міська рада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(управління комунальної власності та земельних відносин)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1/0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Припинення договору оренди земельної ділян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Іллічівська міська рада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(управління комунальної власності та земельних відносин)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1/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Надання дозволу на передачу земельної ділянки в цілому в суборенд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Іллічівська міська рада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(управління комунальної власності та земельних відносин)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1/1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Надання дозволу на продаж та проведення експертної грошової оцінки земельної ділянки, яка перебуває в користуванні заявни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Іллічівська міська рада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(управління комунальної власності та земельних відносин)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1/1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Укладання договору про оплату авансового внеску в рахунок оплати вартості земельної ділянки, яка готується до продаж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Іллічівська міська рада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(управління комунальної власності та земельних відносин)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1/1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Затвердження експертної грошової оцінки земельної ділянки, яка перебуває в користуванні заявника, та її продаж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Іллічівська міська рада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(управління комунальної власності та земельних відносин)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1/1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 xml:space="preserve">Прийняття міською радою рішення з земельних питань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Іллічівська міська рада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(управління комунальної власності та земельних відносин)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1/1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Внесення змін та/або доповнень в рішення міської ради з земельних питан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Іллічівська міська рада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(управління комунальної власності та земельних відносин)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1/1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Скасування рішення міської ради з земельних питан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Іллічівська міська рада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(управління комунальної власності та земельних відносин)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2/0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 w:eastAsia="en-US"/>
              </w:rPr>
              <w:t>Встановлення тарифів на житлово-комунальні послуги для підприємств та організацій, які надають зазначені послуг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Виконавчий комітет Іллічівської міської рад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 w:eastAsia="en-US"/>
              </w:rPr>
              <w:t>(відділ комунального господарства та благоустрою Іллічівської міської ради)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2/0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 w:eastAsia="en-US"/>
              </w:rPr>
              <w:t>Надання дозволу на тимчасов</w:t>
            </w:r>
            <w:r>
              <w:rPr>
                <w:lang w:val="uk-UA"/>
              </w:rPr>
              <w:t>е розміщення</w:t>
            </w:r>
            <w:r>
              <w:rPr>
                <w:rFonts w:eastAsia="Calibri"/>
                <w:lang w:val="uk-UA" w:eastAsia="en-US"/>
              </w:rPr>
              <w:t xml:space="preserve"> металевого гараж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Виконавчий комітет Іллічівської міської ради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(відділ комунального господарства та благоустрою Іллічівської міської ради)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2/0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Надання згоди на перенесення похова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Виконавчий комітет Іллічівської міської ради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(відділ комунального господарства та благоустрою Іллічівської міської ради)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2/0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Визначення або зміна імені, прізвища дитини за відсутності взаємної згоди батькі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 xml:space="preserve">Виконавчий комітет Іллічівської міської ради 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(служба у справах дітей Іллічівської міської ради)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2/0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Визначення місця проживання дитини за відсутності взаємної згоди батькі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 xml:space="preserve">Виконавчий комітет Іллічівської міської ради 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(служба у справах дітей Іллічівської міської ради)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2/0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Визначення порядку участі у вихованні дитини того з батьків, хто проживає окремо від неї, за відсутності взаємної згоди батькі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 xml:space="preserve">Виконавчий комітет Іллічівської міської ради 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(служба у справах дітей Іллічівської міської ради)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2/0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Встановлення опіки або піклува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 xml:space="preserve">Виконавчий комітет Іллічівської міської ради 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(служба у справах дітей Іллічівської міської ради)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2/0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Звільнення особи від обов’язків опікуна або піклувальни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 xml:space="preserve">Виконавчий комітет Іллічівської міської ради 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(служба у справах дітей Іллічівської міської ради)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2/0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Надання дозволу на відвідування, спілкування, забирання дитини додому на вихідні дні чи на канікули батькам, які залишили дитину в пологовому будинку або іншому закладі охорони здоров'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 xml:space="preserve">Виконавчий комітет Іллічівської міської ради 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(служба у справах дітей Іллічівської міської ради)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2/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 w:eastAsia="en-US"/>
              </w:rPr>
              <w:t>Надання дозволу на передачу дитини, яку батьки не забрали з пологового будинку або іншого закладу охорони здоров’я, бабі, діду, іншим родича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 xml:space="preserve">Виконавчий комітет Іллічівської міської ради 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(служба у справах дітей Іллічівської міської ради)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2/1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Надання дозволу на тимчасове користування житлом, яке належить на праві приватної власності дітям-сиротам та дітям, позбавленим батьківського піклува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 xml:space="preserve">Виконавчий комітет Іллічівської міської ради 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(служба у справах дітей Іллічівської міської ради)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 w:eastAsia="en-US"/>
              </w:rPr>
              <w:t>02/1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Надання дозволу на укладання договору (вчинення правочину) щодо майна, право власності на яке або право користування яким має дити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 xml:space="preserve">Виконавчий комітет Іллічівської міської ради 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(служба у справах дітей Іллічівської міської ради)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2/1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Надання повної цивільної дієздатності неповнолітні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 xml:space="preserve">Виконавчий комітет Іллічівської міської ради 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(служба у справах дітей Іллічівської міської ради)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2/1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Створення дитячого будинку сімейного тип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 xml:space="preserve">Виконавчий комітет Іллічівської міської ради 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(служба у справах дітей Іллічівської міської ради)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2/1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Влаштування (взаємодобор) дітей-сиріт і дітей, позбавлених батьківського піклування в дитячий будинок сімейного тип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 xml:space="preserve">Виконавчий комітет Іллічівської міської ради 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(служба у справах дітей Іллічівської міської ради)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2/1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Створення прийомної сім’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 xml:space="preserve">Виконавчий комітет Іллічівської міської ради 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(служба у справах дітей Іллічівської міської ради)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2/1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Надання дозволу на перепланування та/або переобладнання жилого будинку (квартир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Виконавчий комітет Іллічівської міської ради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(управління архітектури та містобудування Іллічівської міської ради)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2/1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Присвоєння або зміна адреси об’єкта нерухомост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Виконавчий комітет Іллічівської міської ради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(управління архітектури та містобудування Іллічівської міської ради)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2/1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Встановлення тарифів на послуги з перевезення пасажирів на міських автобусних маршрутах загального користува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Виконавчий комітет Іллічівської міської ради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(управління економічного розвитку та торгівлі виконавчого комітету Іллічівської міської ради)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2/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Постановка на квартирний облік (внесення змін по квартирному обліку) громадян, які потребують поліпшення житлових умов за місцем прожива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Виконавчий комітет Іллічівської міської ради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(управління капітального будівництва Іллічівської міської ради)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2/2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Затвердження рішення підприємства, установи, організації про взяття на квартирний облік за місцем робо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Виконавчий комітет Іллічівської міської ради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(управління капітального будівництва Іллічівської міської ради)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2/2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Зняття з квартирного обліку громадян, які потребують поліпшення житлових умов за місцем проживання (за заявою особ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Виконавчий комітет Іллічівської міської ради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(управління капітального будівництва Іллічівської міської ради)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2/2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Постановка на кооперативний облік (внесення змін по кооперативному обліку) за місцем прожива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Виконавчий комітет Іллічівської міської ради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(управління капітального будівництва Іллічівської міської ради)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2/2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Зняття з кооперативного обліку за місцем проживання (за заявою особ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Виконавчий комітет Іллічівської міської ради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(управління капітального будівництва Іллічівської міської ради)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2/2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Постановка на соціальний квартирний облік (внесення змін по соціальному квартирному обліку) за місцем прожива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Виконавчий комітет Іллічівської міської ради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(управління капітального будівництва Іллічівської міської ради)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2/2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Зняття з соціального квартирного обліку за місцем проживання (за заявою особ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Виконавчий комітет Іллічівської міської ради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(управління капітального будівництва Іллічівської міської ради)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2/2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rFonts w:eastAsia="Calibri"/>
                <w:lang w:val="uk-UA"/>
              </w:rPr>
            </w:pPr>
            <w:r>
              <w:rPr>
                <w:rFonts w:eastAsia="Calibri"/>
                <w:iCs/>
                <w:lang w:val="uk-UA" w:eastAsia="en-US"/>
              </w:rPr>
              <w:t>Включення (виключення) жилих приміщень         до (з) числа службови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 w:eastAsia="en-US"/>
              </w:rPr>
              <w:t>Виконавчий комітет Іллічівської міської ради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(управління капітального будівництва Іллічівської міської ради)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2/2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Надання дозволу на зміну договору найму жилого приміщення та/або поділ особового рахунк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Виконавчий комітет Іллічівської міської ради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(управління капітального будівництва Іллічівської міської ради)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2/2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highlight w:val="cyan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Приватизація житлового фонд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Виконавчий комітет Іллічівської міської ради</w:t>
            </w:r>
          </w:p>
          <w:p>
            <w:pPr>
              <w:pStyle w:val="Normal"/>
              <w:jc w:val="center"/>
              <w:rPr>
                <w:rFonts w:eastAsia="Calibri"/>
                <w:u w:val="single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(управління капітального будівництва Іллічівської міської ради)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2/3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Надання ордеру на видалення зелених насаджен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Виконавчий комітет Іллічівської міської ради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(управління капітального будівництва Іллічівської міської ради)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2/3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Укладання договору про пайову участь в розвитку інженерно-транспортної та соціальної інфраструктури міс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Виконавчий комітет Іллічівської міської ради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(управління капітального будівництва Іллічівської міської ради)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3/0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Видача архівної довідки про нарахування заробітної пла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 w:eastAsia="en-US"/>
              </w:rPr>
              <w:t>Архівний відділ</w:t>
            </w:r>
            <w:r>
              <w:rPr>
                <w:lang w:val="uk-UA"/>
              </w:rPr>
              <w:t xml:space="preserve"> в</w:t>
            </w:r>
            <w:r>
              <w:rPr>
                <w:rFonts w:eastAsia="Calibri"/>
                <w:lang w:val="uk-UA" w:eastAsia="en-US"/>
              </w:rPr>
              <w:t>иконавчого комітету Іллічівської міської ради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 w:eastAsia="en-US"/>
              </w:rPr>
              <w:t>03/0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Видача архівного витягу про підтвердження стажу робо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Архівний відділ виконавчого комітету Іллічівської міської ради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3/0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Видача архівної копії рішення або архівного витягу з рішення міської рад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Архівний відділ виконавчого комітету Іллічівської міської ради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3/0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Видача архівної копії рішення або архівного витягу з рішення виконавчого комітету міської рад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Архівний відділ виконавчого комітету Іллічівської міської ради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3/0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Видача архівної копії розпорядження або архівного витягу з розпорядження міського голов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Архівний відділ виконавчого комітету Іллічівської міської ради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3/0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Видача архівної копії або архівного витягу з документів, які знаходяться в фондах постійного зберіга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Архівний відділ виконавчого комітету Іллічівської міської ради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 w:eastAsia="en-US"/>
              </w:rPr>
              <w:t>03/0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Прийняття на постійне зберігання від підприємств, установ і організацій документів, які входять до складу Національного архівного фонд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Архівний відділ виконавчого комітету Іллічівської міської ради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3/0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Прийняття на тривале зберігання (понад 10 років) документів з особового склад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Архівний відділ виконавчого комітету Іллічівської міської ради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3/0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Прийняття на постійне зберігання особистих документів громадяни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Архівний відділ виконавчого комітету Іллічівської міської ради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3/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Пошук документів в архівних фонда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Архівний відділ виконавчого комітету Іллічівської міської ради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4/0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Видача посвідчення про тимчасову зміну місця голосування виборця (виборчої дільниці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Відділ ведення Державного реєстру виборців виконавчого комітету Іллічівської міської ради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4/0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Включення персональних даних про особу до Державного реєстру виборці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Відділ ведення Державного реєстру виборців виконавчого комітету Іллічівської міської ради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4/0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Внесення змін до персональних даних про особу, які містяться у Державному реєстрі виборці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Відділ ведення Державного реєстру виборців виконавчого комітету Іллічівської міської ради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4/0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Надання виборцю інформації про його персональні дані, внесені до Державного реєстру виборці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Відділ ведення Державного реєстру виборців виконавчого комітету Іллічівської міської ради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4/0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Надання виборцю інформації про кількість виборців у зазначеному ним селі, селищі, місті, районі в місті, іноземній країн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Відділ ведення Державного реєстру виборців виконавчого комітету Іллічівської міської ради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4/0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Надання виборцю інформації про осіб, які внесені до Державного реєстру виборців за його власною виборчою адресою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Відділ ведення Державного реєстру виборців виконавчого комітету Іллічівської міської ради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5/0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Надання дозволу на проведення феєрверку (салюту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Відділ взаємодії з правоохоронними органами, органами ДСНС та оборонної роботи виконавчого комітету Іллічівської міської ради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6/0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Надання дозволу релігійним організаціям на проведення публічних богослужінь, релігійних обрядів, церемоній та процесі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Відділ з питань внутрішньої політики виконавчого комітету Іллічівської міської ради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 w:eastAsia="en-US"/>
              </w:rPr>
              <w:t>07/0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 w:eastAsia="en-US"/>
              </w:rPr>
              <w:t>Видача Єдиного квитка дітям-сиротам і дітям, які залишилися без піклування батькі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Відділ освіти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Іллічівської міської ради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 w:eastAsia="en-US"/>
              </w:rPr>
              <w:t>07/0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Надання довідки про володіння державною мовою або її розуміння в обсязі, достатньому для спілкува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Відділ освіти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Іллічівської міської ради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7/0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Призначення допомоги дітям-сиротам та дітям, позбавленим батьківського піклування, після закінчення загальноосвітнього навчального закладу за умови подальшого працевлаштува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Відділ освіти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Іллічівської міської ради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7/0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Призначення одноразової допомоги дітям-сиротам і дітям, позбавленим батьківського піклування, після досягнення 18-річного вік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Відділ освіти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Іллічівської міської ради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 w:eastAsia="en-US"/>
              </w:rPr>
              <w:t>08/0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 xml:space="preserve">Видача (продовження строку дії, видача дублікату) </w:t>
            </w:r>
            <w:r>
              <w:rPr>
                <w:lang w:val="uk-UA"/>
              </w:rPr>
              <w:t>посвідчень батьків з багатодітної сім’ї та дитини з багатодітної сім’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Відділ у справах сім’ї, молоді та спорту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Іллічівської міської ради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 w:eastAsia="en-US"/>
              </w:rPr>
              <w:t>08/0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Видача путівок на оздоровлення дітей пільгових категорі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Відділ у справах сім’ї, молоді та спорту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Іллічівської міської ради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 w:eastAsia="en-US"/>
              </w:rPr>
              <w:t>08/0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Видача свідоцтва про одержання другої категорії дитячо-юнацькою спортивною школою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Відділ у справах сім’ї, молоді та спорту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Іллічівської міської ради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 w:eastAsia="en-US"/>
              </w:rPr>
              <w:t>08/0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Присвоєння другого і третього спортивних розряді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Відділ у справах сім’ї, молоді та спорту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Іллічівської міської ради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9/0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Видача копії рішення виконавчого комітету міської рад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Загальний відділ виконавчого комітету Іллічівської міської ради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9/0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Видача копії розпорядження міського голов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Загальний відділ виконавчого комітету Іллічівської міської ради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9/0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 xml:space="preserve">Видача копій документів, які стали підставою для прийняття рішення виконавчого комітету міської рад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Загальний відділ виконавчого комітету Іллічівської міської ради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09/0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Видача копій документів, які стали підставою для прийняття розпорядження міського голов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Загальний відділ виконавчого комітету Іллічівської міської ради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0/0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Видача копії рішення міської рад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Організаційний відділ виконавчого комітету Іллічівської міської ради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0/0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Видача копій документів, які стали підставою для прийняття рішення міської рад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Організаційний відділ виконавчого комітету Іллічівської міської ради</w:t>
            </w:r>
          </w:p>
        </w:tc>
      </w:tr>
      <w:tr>
        <w:trPr>
          <w:trHeight w:val="258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0/0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Видача витягу з протоколу пленарного засідання сесії міської рад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Організаційний відділ виконавчого комітету Іллічівської міської ради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0/0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Видача витягу з протоколу засідання постійної депутатської комісії міської рад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Організаційний відділ виконавчого комітету Іллічівської міської ради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1/0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Надання витягу з обліково-статистичної картки дитини сироти або дитини, позбавленої батьківського піклува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Служба у справах дітей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Іллічівської міської ради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1/0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Надання дозволу на звільнення працівників молодше 18 років за ініціативою власника або уповноваженого ним орган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Служба у справах дітей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Іллічівської міської ради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2/0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Надання містобудівних умов і обмежень забудови земельної ділян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Управління архітектури та містобудування Іллічівської міської ради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2/0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 w:eastAsia="en-US"/>
              </w:rPr>
              <w:t>Видача або внесення змін до будівельного паспорту забудови присадибної, дачної або садової земельної ділян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Управління архітектури та містобудування Іллічівської міської ради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2/0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Погодження проекту землеустрою щодо відведення земельної ділян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Управління архітектури та містобудування Іллічівської міської ради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2/0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 w:eastAsia="en-US"/>
              </w:rPr>
              <w:t>Надання (переоформлення, продовження строку дії) паспорту прив’язки тимчасової споруди для провадження підприємницької діяльност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Управління архітектури та містобудування Іллічівської міської ради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 w:eastAsia="en-US"/>
              </w:rPr>
              <w:t>13/0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 xml:space="preserve">Затвердження змін до паспорту автобусного маршруту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Управління економічного розвитку та торгівлі виконавчого комітету Іллічівської міської ради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3/0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Встановлення зручного для населення режиму роботи об’єктів торгівлі, ресторанного господарства та побутового обслуговува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Управління економічного розвитку та торгівлі виконавчого комітету Іллічівської міської ради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3/0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Видача узгодження на участь у місцевих ярмарках та святковій торгівл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Управління економічного розвитку та торгівлі виконавчого комітету Іллічівської міської ради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4/0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iCs/>
                <w:lang w:val="uk-UA" w:eastAsia="en-US"/>
              </w:rPr>
              <w:t>Видача копії ордеру на заселення жилої площ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Управління капітального будівництва Іллічівської міської ради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4/0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Видача довідки про перебування на квартирному обліку, кооперативному обліку, соціальному квартирному облік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Управління капітального будівництва Іллічівської міської ради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4/0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Видача дубліката свідоцтва про право власності на житл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u w:val="single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Управління капітального будівництва Іллічівської міської ради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4/0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highlight w:val="cyan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Видача довідки про участь в приватизації житлового фонд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u w:val="single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Управління капітального будівництва Іллічівської міської ради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5/0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Надання згоди на здійснення поліпшень нерухомого майна, переданого в оренд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Управління комунальної власності та земельних відносин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5/0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Укладання додаткової угоди до договору оренди нерухомого майна комунальної власност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Управління комунальної власності та земельних відносин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5/0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Припинення/розірвання договору оренди нерухомого майна комунальної власност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Управління комунальної власності та земельних відносин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6/0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а реєстрація юридичної особи або фізичної особи, яка має намір стати підприємце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Реєстраційна служба Іллічівського міського управління юстиції Одеської області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6/0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Видача витягу, виписки, довідки з Єдиного державного реєстру юридичних осіб та фізичних осіб - підприємці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Реєстраційна служба Іллічівського міського управління юстиції Одеської області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6/0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Державна реєстрація змін до установчих документів юридичної особ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Реєстраційна служба Іллічівського міського управління юстиції Одеської області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6/0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Включення до Єдиного державного реєстру юридичних осіб та фізичних осіб - підприємців відомостей про створення відокремленого підрозділу юридичної особи або про його закритт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Реєстраційна служба Іллічівського міського управління юстиції Одеської області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6/0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Державна реєстрація змін до відомостей про фізичну особу - підприємця, які містяться в Єдиному державному реєстрі юридичних осіб та фізичних осіб - підприємці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Реєстраційна служба Іллічівського міського управління юстиції Одеської області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6/0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Видача юридичним особам дублікатів оригіналів їх установчих документів та змін до ни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Реєстраційна служба Іллічівського міського управління юстиції Одеської області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6/0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Державна реєстрація припинення юридичної особи в результаті її ліквідації, злиття, приєднання, поділу або перетворе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Реєстраційна служба Іллічівського міського управління юстиції Одеської області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6/0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Державна реєстрація припинення підприємницької діяльності фізичною особою - підприємцем за її рішення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Реєстраційна служба Іллічівського міського управління юстиції Одеської області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6/0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Державна реєстрація:</w:t>
            </w:r>
            <w:r>
              <w:rPr>
                <w:rStyle w:val="Appleconvertedspace"/>
                <w:color w:val="000000"/>
                <w:shd w:fill="FFFFFF" w:val="clear"/>
                <w:lang w:val="uk-UA"/>
              </w:rPr>
              <w:t> </w:t>
            </w:r>
            <w:r>
              <w:rPr>
                <w:color w:val="000000"/>
                <w:lang w:val="uk-UA"/>
              </w:rPr>
              <w:br/>
            </w:r>
            <w:r>
              <w:rPr>
                <w:color w:val="000000"/>
                <w:shd w:fill="FFFFFF" w:val="clear"/>
                <w:lang w:val="uk-UA"/>
              </w:rPr>
              <w:t>права власності на нерухоме майно</w:t>
            </w:r>
            <w:r>
              <w:rPr>
                <w:rStyle w:val="Appleconvertedspace"/>
                <w:color w:val="000000"/>
                <w:shd w:fill="FFFFFF" w:val="clear"/>
                <w:lang w:val="uk-UA"/>
              </w:rPr>
              <w:t xml:space="preserve">  </w:t>
            </w:r>
            <w:r>
              <w:rPr>
                <w:color w:val="000000"/>
                <w:shd w:fill="FFFFFF" w:val="clear"/>
                <w:lang w:val="uk-UA"/>
              </w:rPr>
              <w:t>інших речових прав на нерухоме майно (крім державної реєстрації іпотеки нерухомого майн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Реєстраційна служба Іллічівського міського управління юстиції Одеської області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6/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Видача витягу, інформаційної довідки та виписки з Державного реєстру речових прав на нерухоме май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Реєстраційна служба Іллічівського міського управління юстиції Одеської області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6/1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Реєстрація громадського об’єдна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Реєстраційна служба Іллічівського міського управління юстиції Одеської області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6/1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Прийняття повідомлення про утворення громадського об’єдна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Реєстраційна служба Іллічівського міського управління юстиції Одеської області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6/1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Видача дубліката оригіналу свідоцтва про реєстрацію громадського об’єднання та/або статут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Реєстраційна служба Іллічівського міського управління юстиції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6/1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Внесення до Реєстру громадських об’єднань відомостей про відокремлений підрозділ громадського об’єдна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Реєстраційна служба Іллічівського міського управління юстиції Одеської області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6/1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Прийняття повідомлення про зміни до статуту громадського об’єднання, зміни у складі керівних органів громадського об’єднання, зміну особи (осіб), уповноваженої представляти громадське об’єднання, зміну місцезнаходження зареєстрованого громадського об’єдна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Реєстраційна служба Іллічівського міського управління юстиції Одеської області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6/1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Прийняття повідомлення про зміну найменування громадського об’єднання, мети (цілей), зміну особи (осіб), уповноваженої представляти громадське об’єднання, утворене шляхом прийняття повідомлення про утворе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Реєстраційна служба Іллічівського міського управління юстиції Одеської області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6/1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Внесення до реєстру громадських об’єднань запису про рішення щодо саморозпуску або реорганізації громадського об’єднання, а також про припинення діяльності громадського об’єдна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Реєстраційна служба Іллічівського міського управління юстиції Одеської області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7/0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Державна реєстрація друкованого засобу масової інформації з місцевою сферою розповсюдже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Реєстраційна служба Головного управління юстиції в Одеській області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7/0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Перереєстрація друкованого засобу масової інформації з місцевою сферою розповсюдже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Реєстраційна служба Головного управління юстиції в Одеській області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7/0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Видача дубліката свідоцтва про державну реєстрацію друкованого засобу масової інформації з місцевою сферою розповсюдже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Реєстраційна служба Головного управління юстиції в Одеській області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7/0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знання недійсним свідоцтва про державну реєстрацію друкованого засобу масової інформації з місцевою сферою розповсюдження на підставі повідомлення засновни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Реєстраційна служба Головного управління юстиції в Одеській області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8/0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Оформлення та видача або обмін паспорта громадянина України для виїзду за кордон (у тому числі термінове оформленн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Іллічівський міський відділ Головного управління ДМС України в Одеській області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8/0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формлення та видача проїзного документа дитин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Іллічівський міський відділ Головного управління ДМС України в Одеській області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8/0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формлення та видача паспорта громадянина Україн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Іллічівський міський відділ Головного управління ДМС України в Одеській області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8/0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Оформлення та видача паспорта громадянина України у разі обміну замість пошкодженого, втраченого або викрадено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Іллічівський міський відділ Головного управління ДМС України в Одеській області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8/0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клеювання до паспорта громадянина України фотокартки при досягненні громадянином 25- і 45-річного вік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Іллічівський міський відділ Головного управління ДМС України в Одеській області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8/0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я місця проживання особ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Іллічівський міський відділ Головного управління ДМС України в Одеській області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8/0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няття з реєстрації місця проживання особ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Іллічівський міський відділ Головного управління ДМС України в Одеській області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8/0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я місця перебування особ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Іллічівський міський відділ Головного управління ДМС України в Одеській області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8/0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формлення та видача довідки про реєстрацію місця проживання або місця перебування особ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Іллічівський міський відділ Головного управління ДМС України в Одеській області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9/0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а реєстрація земельної ділянки з видачею витягу з Державного земельного кадастр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Відділ Держземагентства у м. Іллічівську Одеської області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9/0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Внесення до Державного земельного кадастру відомостей (змін до них) про земельну ділянк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Відділ Держземагентства у м. Іллічівську Одеської області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9/0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Внесення до Державного земельного кадастру відомостей про межі частини земельної ділянки, на яку поширюються права суборенди, сервітуту, з видачею витяг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Відділ Держземагентства у м. Іллічівську Одеської області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9/0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Внесення до Державного земельного кадастру відомостей (змін до них) про землі в межах територій адміністративно-територіальних одиниць з видачею витяг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Відділ Держземагентства у м. Іллічівську Одеської області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 w:eastAsia="en-US"/>
              </w:rPr>
              <w:t>19/0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Державна реєстрація обмежень у використанні земель з видачею витяг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Відділ Держземагентства у м. Іллічівську Одеської області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 w:eastAsia="en-US"/>
              </w:rPr>
              <w:t>19/0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Внесення до Державного земельного кадастру відомостей про обмеження у використанні земель, встановлені законами та прийнятими відповідно до них нормативно-правовими актами, з видачею витяг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Відділ Держземагентства у м. Іллічівську Одеської області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 w:eastAsia="en-US"/>
              </w:rPr>
              <w:t>19/0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Виправлення технічної помилки у відомостях з Державного земельного кадастру, допущеної органом, що здійснює його ведення, з видачею витяг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Відділ Держземагентства у м. Іллічівську Одеської області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 w:eastAsia="en-US"/>
              </w:rPr>
              <w:t>19/0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Надання відомостей з Державного земельного кадастру у формі:</w:t>
            </w:r>
          </w:p>
          <w:p>
            <w:pPr>
              <w:pStyle w:val="Normal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1) витягу з Державного земельного кадастру про:</w:t>
            </w:r>
          </w:p>
          <w:p>
            <w:pPr>
              <w:pStyle w:val="Normal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землі в межах території адміністративно-територіальних одиниць</w:t>
            </w:r>
          </w:p>
          <w:p>
            <w:pPr>
              <w:pStyle w:val="Normal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обмеження у використанні земель</w:t>
            </w:r>
          </w:p>
          <w:p>
            <w:pPr>
              <w:pStyle w:val="Normal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земельну ділянку</w:t>
            </w:r>
          </w:p>
          <w:p>
            <w:pPr>
              <w:pStyle w:val="Normal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2) довідки, що містить узагальнену інформацію про землі (території)</w:t>
            </w:r>
          </w:p>
          <w:p>
            <w:pPr>
              <w:pStyle w:val="Normal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3) викопіювань з кадастрової карти (плану) та іншої картографічної документаці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Відділ Держземагентства у м. Іллічівську Одеської області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 w:eastAsia="en-US"/>
              </w:rPr>
              <w:t>19/0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Видача довідки про:</w:t>
            </w:r>
            <w:r>
              <w:rPr>
                <w:rStyle w:val="Appleconvertedspace"/>
                <w:color w:val="000000"/>
                <w:shd w:fill="FFFFFF" w:val="clear"/>
                <w:lang w:val="uk-UA"/>
              </w:rPr>
              <w:t> </w:t>
            </w:r>
            <w:r>
              <w:rPr>
                <w:color w:val="000000"/>
                <w:lang w:val="uk-UA"/>
              </w:rPr>
              <w:br/>
            </w:r>
            <w:r>
              <w:rPr>
                <w:color w:val="000000"/>
                <w:shd w:fill="FFFFFF" w:val="clear"/>
                <w:lang w:val="uk-UA"/>
              </w:rPr>
              <w:t>1) наявність та розмір земельної частки (паю)</w:t>
            </w:r>
            <w:r>
              <w:rPr>
                <w:rStyle w:val="Appleconvertedspace"/>
                <w:color w:val="000000"/>
                <w:shd w:fill="FFFFFF" w:val="clear"/>
                <w:lang w:val="uk-UA"/>
              </w:rPr>
              <w:t> </w:t>
            </w:r>
            <w:r>
              <w:rPr>
                <w:color w:val="000000"/>
                <w:lang w:val="uk-UA"/>
              </w:rPr>
              <w:br/>
            </w:r>
            <w:r>
              <w:rPr>
                <w:color w:val="000000"/>
                <w:shd w:fill="FFFFFF" w:val="clear"/>
                <w:lang w:val="uk-UA"/>
              </w:rPr>
              <w:t>2) наявність у Державному земельному кадастрі відомостей про одержання у власність земельної ділянки у межах норм безоплатної приватизації за певним видом її цільового призначення (використанн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Відділ Держземагентства у м. Іллічівську Одеської області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 w:eastAsia="en-US"/>
              </w:rPr>
              <w:t>19/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Видача відомостей з документації із землеустрою, що включена до Державного фонду документації із землеустрою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Відділ Держземагентства у м. Іллічівську Одеської області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 w:eastAsia="en-US"/>
              </w:rPr>
              <w:t>19/1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Видача довідки з державної статистичної звітності про наявність земель та розподіл їх за власниками земель, землекористувачами, угіддя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Відділ Держземагентства у м. Іллічівську Одеської області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 w:eastAsia="en-US"/>
              </w:rPr>
              <w:t>19/1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Видача витягу з Державного реєстру сертифікованих інженерів-землевпорядникі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Відділ Держземагентства у м. Іллічівську Одеської області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 w:eastAsia="en-US"/>
              </w:rPr>
              <w:t>19/1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Видача витягу з технічної документації про нормативну грошову оцінку земельної ділян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Відділ Держземагентства у м. Іллічівську Одеської області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 w:eastAsia="en-US"/>
              </w:rPr>
              <w:t>19/1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Видача витягу з Державного реєстру сертифікованих інженерів-геодезисті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Відділ Держземагентства у м. Іллічівську Одеської області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0/0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дача фізичним особам висновку державної санітарно-епідеміологічної експертизи діючих об’єкті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 xml:space="preserve">Головне управління Держсанепідслужби України на водному транспорті 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 w:eastAsia="en-US"/>
              </w:rPr>
              <w:t>21/0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я декларації відповідності матеріально-технічної бази суб’єкта господарювання вимогам законодавства з питань пожежної безпе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Іллічівський міський відділ Головного управління ДСНС України в Одеській області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Видача (переоформлення, видача дублікатів, анулювання) документів дозвільного характеру у сфері господарської діяльност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Місцеві та регіональні дозвільні органи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Керуючий справами </w:t>
        <w:tab/>
        <w:tab/>
        <w:tab/>
        <w:tab/>
        <w:tab/>
        <w:tab/>
        <w:tab/>
        <w:t xml:space="preserve">        І.А. Лубковський</w:t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  <w:lang w:val="uk-UA"/>
    </w:rPr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  <w:lang w:val="uk-UA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uk-UA"/>
    </w:rPr>
  </w:style>
  <w:style w:type="character" w:styleId="Style18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uk-U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uk-UA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8T13:00:00Z</dcterms:created>
  <dc:creator>Забродский Н.А.</dc:creator>
  <dc:description/>
  <cp:keywords/>
  <dc:language>en-US</dc:language>
  <cp:lastModifiedBy>gosadm1</cp:lastModifiedBy>
  <cp:lastPrinted>2014-07-23T11:02:00Z</cp:lastPrinted>
  <dcterms:modified xsi:type="dcterms:W3CDTF">2014-07-23T08:03:00Z</dcterms:modified>
  <cp:revision>555</cp:revision>
  <dc:subject/>
  <dc:title>Про звільнення Іллічівської міської ради</dc:title>
</cp:coreProperties>
</file>