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8" w:leader="none"/>
          <w:tab w:val="right" w:pos="14570" w:leader="none"/>
        </w:tabs>
        <w:ind w:left="7371" w:hanging="0"/>
        <w:rPr/>
      </w:pPr>
      <w:r>
        <w:rPr>
          <w:lang w:val="uk-UA"/>
        </w:rPr>
        <w:t xml:space="preserve">Додаток  до рішення виконавчого комітету </w:t>
        <w:tab/>
        <w:tab/>
        <w:tab/>
        <w:t xml:space="preserve">   комітету          </w:t>
      </w:r>
    </w:p>
    <w:p>
      <w:pPr>
        <w:pStyle w:val="Normal"/>
        <w:ind w:firstLine="7371"/>
        <w:rPr/>
      </w:pPr>
      <w:r>
        <w:rPr>
          <w:lang w:val="uk-UA"/>
        </w:rPr>
        <w:t xml:space="preserve">Чорноморської міської </w:t>
      </w:r>
      <w:r>
        <w:rPr>
          <w:bCs/>
          <w:lang w:val="uk-UA"/>
        </w:rPr>
        <w:t xml:space="preserve">ради </w:t>
      </w:r>
    </w:p>
    <w:p>
      <w:pPr>
        <w:pStyle w:val="Normal"/>
        <w:ind w:firstLine="7371"/>
        <w:rPr/>
      </w:pPr>
      <w:r>
        <w:rPr>
          <w:bCs/>
          <w:lang w:val="uk-UA"/>
        </w:rPr>
        <w:t xml:space="preserve">від__________ </w:t>
      </w:r>
      <w:r>
        <w:rPr>
          <w:lang w:val="uk-UA"/>
        </w:rPr>
        <w:t>№______</w:t>
      </w:r>
    </w:p>
    <w:p>
      <w:pPr>
        <w:pStyle w:val="Heading3"/>
        <w:numPr>
          <w:ilvl w:val="0"/>
          <w:numId w:val="0"/>
        </w:numPr>
        <w:ind w:left="72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Організаційно-технічні заходи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з підготовки об’єктів житлово-комунального господарства і соціальної сфери міста до роботи в осінньо-зимовий пері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 xml:space="preserve"> </w:t>
      </w:r>
      <w:r>
        <w:rPr>
          <w:b/>
          <w:bCs/>
          <w:sz w:val="32"/>
          <w:lang w:val="uk-UA"/>
        </w:rPr>
        <w:t>2016 - 2017 р.р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аходи з підготовки КП «МУЖКГ»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до роботи в осінньо-зимовий період 2016 - 2017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54"/>
        <w:gridCol w:w="1030"/>
        <w:gridCol w:w="1276"/>
        <w:gridCol w:w="1559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робі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д. в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лан підготовки на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>2016-2017р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ий 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мплексна підготовка будинків комунальної власності до зими з видачою паспортів готовн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.2016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</w:t>
            </w:r>
            <w:r>
              <w:rPr>
                <w:lang w:val="uk-UA"/>
              </w:rPr>
              <w:t>італь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енко О.М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фасаді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покрів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холодн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вересен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гарячого водопостача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систем центрального опаленн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вхідних дверей, виходів на горища і дах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та сходових клітин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-лист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систем електрозабезпечення будинків (електрощитови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 С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виконання огляду і ревізії димових і вентканалів з оформленням актів та відомостей профілактичного огляду, огляд оголовків димоходів 1 раз у зимовий період, 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граф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ранспортних засобів до роботи в осінньо-зимовий пері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іцин С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нормативний запас збирального інвентаря по боротьбі зі сніжними заметами й ожеледдю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осипоч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О.І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ворити бригади по ліквідації аварій по боротьбі зі сніговими заметами в кожній Ж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г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роз'яснювальну роботу серед квартиронаймачів, довести їм завдання по утепленню і ремонту в квартирах вхідних, балконних дверей, вікон, бережній витраті тепла, електроенергії, вод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ривести в задовільний технічний стан приміщення всіх елеваторних вузлів, теплопунктів, приміщень бойлерних, насосних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вірка та відновлення (за необхідністю) герметизації інженерних вводі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ишен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іонов С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ценюк О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технологічного обладнання,  електрообладнання котельні по вул. Перемоги, 91  відповідно до графіку ППР, установка приладу обліку теплоносія (тепловий лічильник)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Б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іщенко Г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ходи з підготовки КП </w:t>
      </w:r>
      <w:r>
        <w:rPr>
          <w:b/>
          <w:bCs/>
        </w:rPr>
        <w:t>«</w:t>
      </w:r>
      <w:r>
        <w:rPr>
          <w:b/>
          <w:bCs/>
          <w:lang w:val="uk-UA"/>
        </w:rPr>
        <w:t>Іллічівськтеплоенерго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bCs/>
          <w:lang w:val="uk-UA"/>
        </w:rPr>
        <w:t>до роботи в осінньо-зимовий період 2016 - 2017 р.р.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697"/>
        <w:gridCol w:w="1672"/>
        <w:gridCol w:w="1446"/>
        <w:gridCol w:w="1117"/>
        <w:gridCol w:w="1718"/>
        <w:gridCol w:w="102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з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йменування робі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ліцензованої діяльності                          В-виробництво,            ТР-транспорт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конавець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ін викон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ідповідальн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т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ічне посвідчення котла ПТВМ-30М №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ічне посвідчення котла КВГМ - 50  №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ічне посвідчення трубопроводу ІV категорії 1 та 2 черг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І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Вибірковий ремонт обмурування котлів та газоходів для усунення підсосів на котельній №2 по вул. Садов</w:t>
            </w:r>
            <w:r>
              <w:rPr>
                <w:sz w:val="20"/>
                <w:szCs w:val="20"/>
                <w:lang w:val="uk-UA" w:eastAsia="ru-RU"/>
              </w:rPr>
              <w:t>ій</w:t>
            </w:r>
            <w:r>
              <w:rPr>
                <w:sz w:val="20"/>
                <w:szCs w:val="20"/>
                <w:lang w:eastAsia="ru-RU"/>
              </w:rPr>
              <w:t xml:space="preserve">, 1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очний ремонт та  огляд технологічного обладнання котелень згідно</w:t>
            </w:r>
            <w:r>
              <w:rPr>
                <w:sz w:val="20"/>
                <w:szCs w:val="20"/>
                <w:lang w:val="uk-UA" w:eastAsia="ru-RU"/>
              </w:rPr>
              <w:t xml:space="preserve"> з </w:t>
            </w:r>
            <w:r>
              <w:rPr>
                <w:sz w:val="20"/>
                <w:szCs w:val="20"/>
                <w:lang w:eastAsia="ru-RU"/>
              </w:rPr>
              <w:t xml:space="preserve"> графік</w:t>
            </w:r>
            <w:r>
              <w:rPr>
                <w:sz w:val="20"/>
                <w:szCs w:val="20"/>
                <w:lang w:val="uk-UA" w:eastAsia="ru-RU"/>
              </w:rPr>
              <w:t>ом</w:t>
            </w:r>
            <w:r>
              <w:rPr>
                <w:sz w:val="20"/>
                <w:szCs w:val="20"/>
                <w:lang w:eastAsia="ru-RU"/>
              </w:rPr>
              <w:t xml:space="preserve"> ППР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тковий ремонт деаератору №1 (заміна 50 м2 поверхні) з відновленням ізоля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Заміна ливньової каналізації котельної №2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 Na- катіонітного фільтру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ремонт рециркуляційних насосів №1, №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перепускного трубопроводу другої черги із заміною засувки та регулятора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інський О. О. Стоянова Л. 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точний ремонт та огляд КВПтаА згідно </w:t>
            </w:r>
            <w:r>
              <w:rPr>
                <w:sz w:val="20"/>
                <w:szCs w:val="20"/>
                <w:lang w:val="uk-UA" w:eastAsia="ru-RU"/>
              </w:rPr>
              <w:t>з г</w:t>
            </w:r>
            <w:r>
              <w:rPr>
                <w:sz w:val="20"/>
                <w:szCs w:val="20"/>
                <w:lang w:eastAsia="ru-RU"/>
              </w:rPr>
              <w:t>рафік</w:t>
            </w:r>
            <w:r>
              <w:rPr>
                <w:sz w:val="20"/>
                <w:szCs w:val="20"/>
                <w:lang w:val="uk-UA" w:eastAsia="ru-RU"/>
              </w:rPr>
              <w:t>ом</w:t>
            </w:r>
            <w:r>
              <w:rPr>
                <w:sz w:val="20"/>
                <w:szCs w:val="20"/>
                <w:lang w:eastAsia="ru-RU"/>
              </w:rPr>
              <w:t xml:space="preserve">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ня періодичних повірок та калібрувань засобів контролю, вимірювання, автоматичних пристроїв, приладів обліку теплової енергії та об’єму (маси) теплоносі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                               ТР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ідновлення схеми відключення по холодній воді ЦТП № 55, 13, К. Маркса, 6-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іна термокарманів під термометри опору на котлах КВГМ-50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регуляторів температури на ЦТ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ключення датчиків до реєстраторів МТМ екранованим кабелем на котлах КВГМ №3, №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ова Л.П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міри опору електроустаткування на кот. №1, 2, ЦТП, насосних, адмінбудівлі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                                                    ТР  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Реконструкція зовнішнього електропостачання ЦТП № 56 по вул. Данченка  (резервне живленн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- 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рокладення резервного ввідного електрокабеля потужністю</w:t>
            </w: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0,4 кВ на ЦТП №8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- 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Реконструкція  насосного обладнання  з заміною мережевих насосів на котельній № 2 - друга черга </w:t>
            </w:r>
            <w:r>
              <w:rPr>
                <w:i/>
                <w:iCs/>
                <w:sz w:val="20"/>
                <w:szCs w:val="20"/>
                <w:lang w:eastAsia="ru-RU"/>
              </w:rPr>
              <w:t xml:space="preserve">(продовження робіт)  </w:t>
            </w:r>
            <w:r>
              <w:rPr>
                <w:sz w:val="20"/>
                <w:szCs w:val="20"/>
                <w:lang w:eastAsia="ru-RU"/>
              </w:rPr>
              <w:t xml:space="preserve">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-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адка та ремонт електроустаткування            ТП-4081, 4484, РУ-10кВ на котельні №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очний ремонт та огляд електрообладнання на котельні №1, 2, ЦТП, насосних, згідно графика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                                         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лобар М. Л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італьний ремонт теплових мереж  та мереж гарячого водопостачання.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арчук О.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Поточний ремонт теплових мереж згідно </w:t>
            </w:r>
            <w:r>
              <w:rPr>
                <w:sz w:val="20"/>
                <w:szCs w:val="20"/>
                <w:lang w:val="uk-UA" w:eastAsia="ru-RU"/>
              </w:rPr>
              <w:t xml:space="preserve">з </w:t>
            </w:r>
            <w:r>
              <w:rPr>
                <w:sz w:val="20"/>
                <w:szCs w:val="20"/>
                <w:lang w:eastAsia="ru-RU"/>
              </w:rPr>
              <w:t>графік</w:t>
            </w:r>
            <w:r>
              <w:rPr>
                <w:sz w:val="20"/>
                <w:szCs w:val="20"/>
                <w:lang w:val="uk-UA" w:eastAsia="ru-RU"/>
              </w:rPr>
              <w:t>ом</w:t>
            </w:r>
            <w:r>
              <w:rPr>
                <w:sz w:val="20"/>
                <w:szCs w:val="20"/>
                <w:lang w:eastAsia="ru-RU"/>
              </w:rPr>
              <w:t xml:space="preserve">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арчук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та відновлення теплової ізоляції на теплових мережа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арчук О.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ибірковий ремонт будівель та споруд, у т.ч. покрівел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ідрядна організаці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ІІ -ІІІ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митрищук Л.О. Зелінський О. 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точний ремонт ЦТП, насосних згідно</w:t>
            </w:r>
            <w:r>
              <w:rPr>
                <w:sz w:val="20"/>
                <w:szCs w:val="20"/>
                <w:lang w:val="uk-UA" w:eastAsia="ru-RU"/>
              </w:rPr>
              <w:t xml:space="preserve"> з</w:t>
            </w:r>
            <w:r>
              <w:rPr>
                <w:sz w:val="20"/>
                <w:szCs w:val="20"/>
                <w:lang w:eastAsia="ru-RU"/>
              </w:rPr>
              <w:t xml:space="preserve"> гафік</w:t>
            </w:r>
            <w:r>
              <w:rPr>
                <w:sz w:val="20"/>
                <w:szCs w:val="20"/>
                <w:lang w:val="uk-UA" w:eastAsia="ru-RU"/>
              </w:rPr>
              <w:t>ом</w:t>
            </w:r>
            <w:r>
              <w:rPr>
                <w:sz w:val="20"/>
                <w:szCs w:val="20"/>
                <w:lang w:eastAsia="ru-RU"/>
              </w:rPr>
              <w:t xml:space="preserve"> ПП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митрищук Л.О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омплектовка аварійним запасом необхідного обладнання, запасними частинами та матеріалами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                                                    ТР                                          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 - IV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ідділ постачання, майстри діля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ідгот</w:t>
            </w:r>
            <w:r>
              <w:rPr>
                <w:sz w:val="20"/>
                <w:szCs w:val="20"/>
                <w:lang w:val="uk-UA" w:eastAsia="ru-RU"/>
              </w:rPr>
              <w:t>о</w:t>
            </w:r>
            <w:r>
              <w:rPr>
                <w:sz w:val="20"/>
                <w:szCs w:val="20"/>
                <w:lang w:eastAsia="ru-RU"/>
              </w:rPr>
              <w:t>вка машин та механізмів до роботи в умовах знижених температу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п. спосіб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-II-III кв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бенко А. Є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sz w:val="20"/>
          <w:szCs w:val="20"/>
          <w:lang w:val="uk-UA"/>
        </w:rPr>
        <w:t xml:space="preserve">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Заходи з  підготовки   КП «Іллічівськводоканал»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до  роботи  в осінньо-зимовий   період  2016– 2017 р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04"/>
        <w:gridCol w:w="714"/>
        <w:gridCol w:w="893"/>
        <w:gridCol w:w="1524"/>
        <w:gridCol w:w="212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0" w:leader="none"/>
                <w:tab w:val="left" w:pos="658" w:leader="none"/>
                <w:tab w:val="right" w:pos="1457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Найменування  робі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м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н  на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16-2017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/>
            </w:pPr>
            <w:r>
              <w:rPr>
                <w:b/>
                <w:bCs/>
                <w:lang w:val="uk-UA"/>
              </w:rPr>
              <w:t>Відповідальний</w:t>
            </w:r>
          </w:p>
        </w:tc>
      </w:tr>
      <w:tr>
        <w:trPr>
          <w:trHeight w:val="6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center" w:pos="177" w:leader="none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транспортні  засоби до роботи в осінньо-зимовий період. Заготовити пісок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Змирлі Г.П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Гєнчєв О.І.</w:t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Відремонтувати приміщення виробничих будівель  підкачувальних насосних  станцій: побілити, пофарбувати стіни, труби, засклити вікна, виконати ремонт відмостки, сходів, стяжки, штукатурки, покрівлі, улаштувати  водовідведення з покрівлі, виконати  заходи з усунення конденсату всередині  приміщень, замінити  решітки  на  вікнах, відремонтувати фундаменти  під  насосами,    продовжити роботи з закриття коробом електропроводки та  перекриття  каналів плитами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30.09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Бакунін І.М</w:t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ідремонтувати каналізаційні насосні  станції:  обробити   стіни  та  стелі  протигрибковим  засобом, побілити,  пофарбувати. Виконати внутрішній ремонт будівлі ТП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Бакунін І.М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артсвердловини: пофарбувати  металеві  конструкції, стіни.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мінити  металеву дверну коробку та провести ремонт  цементного  полу свердловини в с. Бурлача Балка.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Хлистіков В.К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ідготувати  до  зими  майстерні: замінити  двері, вікна, відремонтувати  штукатурку, покрівлю, замінити кахлі,  дверні та  віконні блоки, шиферне покриття, вентиляційні решітки, пофарбувати стелі, стіни, фасади, обробити  їх протигрибковим  засобом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На очисних спорудах (5 приміщень майстерень): замінити вікно  в повітродувній насосній, пофарбувати стіни, стелі, вікна, двері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ідготувати складські  приміщення </w:t>
              <w:br/>
              <w:t>по вул. Транспортній, 11 (5 приміщень): пофарбувати, побілити  фасади  та  всередині приміщень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На очисних (3 приміщення): відремонтувати  стяжку полу, штукатурку, пофарбуват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конати ремонт адміністративно-побутових  будівель: 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обілити фасади та всередині приміщень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На очисних  спорудах провести ремонт  штукатурки, побілити, пофарбувати та утеплити  стіни, стелю, фасади, замінити 11 вікон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вести ревізію систем  опалення всіх виробничих, побутових та адміністративних приміщень та здати на  гідравлічне  випробування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30.09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Бакунін І.М. 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Законсервувати на зимовий період артсвердловини</w:t>
              <w:br/>
              <w:t>по вул. Вишневій,1-Н в с. Малодолинське,</w:t>
              <w:br/>
              <w:t>по вул. Праці,17 та Шевченка,11</w:t>
              <w:br/>
              <w:t>в с. Бурлача  Балка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15.11.2016р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иконати заміну запірної арматури: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 xml:space="preserve">-вул. Данченка, 1-А, Д-20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вул. Паркова8А;  Д-15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вул. Паркова, 24 Д-100мм, 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-вул. Г.Сталінграду,(камера 1323) Д-200мм,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-вул. Лазурна, (кам. 3208) Д-300мм,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-Г. Сталінграду, (кам.2690), Ду-100мм,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1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10.09.2016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>
          <w:trHeight w:val="72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Утеплити колодязі на магістральних водогонах Д- 700, 600, 1000мм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15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Тітов А..В.</w:t>
            </w:r>
          </w:p>
        </w:tc>
      </w:tr>
      <w:tr>
        <w:trPr>
          <w:trHeight w:val="61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ідремонтувати або  замінити  каналізаційні мережі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01.12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Гудков М.Ю.</w:t>
            </w:r>
          </w:p>
        </w:tc>
      </w:tr>
      <w:tr>
        <w:trPr>
          <w:trHeight w:val="38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Відремонтувати   або  замінити  водопровід-ні  мережі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,21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01.12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Тітов А.В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мити, прочистити каналізаційні   самоплинні  мережі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м.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20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Канір С.І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ідготувати технологічні  будівлі  та  приміщення  очисних  споруд.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</w:rPr>
              <w:t>Виконати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/>
              </w:rPr>
              <w:t>-</w:t>
            </w:r>
            <w:r>
              <w:rPr>
                <w:shd w:fill="FFFFFF" w:val="clear"/>
              </w:rPr>
              <w:t xml:space="preserve">штукатурку бортів первинного відстійника </w:t>
            </w:r>
            <w:r>
              <w:rPr>
                <w:shd w:fill="FFFFFF" w:val="clear"/>
                <w:lang w:val="uk-UA"/>
              </w:rPr>
              <w:t>№2 та  вторинних  відстійників №1 та  №2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 w:eastAsia="ar-S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-зачистку  від  корозії та покраску трубопроводів, піскових бункерів щитових затворів на пісколовках, в будівлях решіток, на мулових камерах та в контактних  резервуарах,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hd w:fill="FFFFFF" w:val="clear"/>
                <w:lang w:val="uk-UA" w:eastAsia="ar-SA"/>
              </w:rPr>
              <w:t>-ремонт покрівлі  дренажної  насосної та гаража;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 w:eastAsia="ar-SA"/>
              </w:rPr>
              <w:t xml:space="preserve">-заміну вікон в будівлі електромеханічних майстерень (6 од.), в будівлі  котельної(4од.)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-</w:t>
            </w:r>
            <w:r>
              <w:rPr>
                <w:shd w:fill="FFFFFF" w:val="clear"/>
                <w:lang w:val="uk-UA" w:eastAsia="ar-SA"/>
              </w:rPr>
              <w:t>побілку гідротехнічних  споруд;</w:t>
            </w:r>
          </w:p>
          <w:p>
            <w:pPr>
              <w:pStyle w:val="Normal"/>
              <w:shd w:fill="FFFFFF" w:val="clear"/>
              <w:snapToGrid w:val="false"/>
              <w:ind w:right="-17" w:hanging="0"/>
              <w:jc w:val="both"/>
              <w:rPr/>
            </w:pPr>
            <w:r>
              <w:rPr>
                <w:shd w:fill="FFFFFF" w:val="clear"/>
                <w:lang w:val="uk-UA"/>
              </w:rPr>
              <w:t>-</w:t>
            </w:r>
            <w:r>
              <w:rPr>
                <w:shd w:fill="FFFFFF" w:val="clear"/>
                <w:lang w:val="uk-UA" w:eastAsia="ar-SA"/>
              </w:rPr>
              <w:t>пофарбувати леєрні огородження  аеротенка, мулоскребів №1 та 2, мулососів 1 та 2, ворота гаража, воздуходувної  станції та складських приміщень,</w:t>
            </w:r>
          </w:p>
          <w:p>
            <w:pPr>
              <w:pStyle w:val="Normal"/>
              <w:shd w:fill="FFFFFF" w:val="clear"/>
              <w:snapToGrid w:val="false"/>
              <w:ind w:right="-1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val="uk-UA" w:eastAsia="ar-SA"/>
              </w:rPr>
              <w:t>-виготовити та установити  щільовий колодязь на муловому  майданчику №6 та перехідний  настіл для  його  обслуговування</w:t>
            </w:r>
          </w:p>
          <w:p>
            <w:pPr>
              <w:pStyle w:val="Normal"/>
              <w:shd w:fill="FFFFFF" w:val="clear"/>
              <w:snapToGrid w:val="false"/>
              <w:ind w:right="-1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/>
            </w:pPr>
            <w:r>
              <w:rPr>
                <w:lang w:val="uk-UA"/>
              </w:rPr>
              <w:t>20.10.2016р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  <w:t>Мєдвєдєв П.В.</w:t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" w:leader="none"/>
                <w:tab w:val="right" w:pos="1457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ind w:left="432" w:right="-621" w:hanging="90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Заходи з підготовки ТОВ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Автодор</w:t>
      </w:r>
      <w:r>
        <w:rPr>
          <w:lang w:val="uk-UA"/>
        </w:rPr>
        <w:t>"</w:t>
      </w: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 xml:space="preserve"> </w:t>
        <w:br/>
        <w:t xml:space="preserve">до роботи в  осінньо-зимовий період 2016-2017 р.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276"/>
        <w:gridCol w:w="1559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ан підгот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w w:val="107"/>
                <w:lang w:val="uk-UA"/>
              </w:rPr>
              <w:t>Підготувати транспортні засоби до роботи в осінньо-зимовий пері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jc w:val="center"/>
              <w:rPr>
                <w:spacing w:val="-4"/>
                <w:w w:val="103"/>
                <w:lang w:val="uk-UA"/>
              </w:rPr>
            </w:pPr>
            <w:r>
              <w:rPr>
                <w:spacing w:val="-4"/>
                <w:w w:val="103"/>
                <w:lang w:val="uk-UA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103"/>
                <w:sz w:val="20"/>
                <w:szCs w:val="20"/>
                <w:lang w:val="uk-UA"/>
              </w:rPr>
            </w:pPr>
            <w:r>
              <w:rPr>
                <w:spacing w:val="-4"/>
                <w:w w:val="103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7"/>
                <w:lang w:val="uk-UA"/>
              </w:rPr>
              <w:t>Піскорозкидувач МАЗ М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7"/>
                <w:lang w:val="uk-UA"/>
              </w:rPr>
            </w:pPr>
            <w:r>
              <w:rPr>
                <w:w w:val="107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7"/>
                <w:lang w:val="uk-UA"/>
              </w:rPr>
              <w:t>Піскорозкидувач</w:t>
            </w:r>
            <w:r>
              <w:rPr>
                <w:w w:val="106"/>
                <w:lang w:val="uk-UA"/>
              </w:rPr>
              <w:t xml:space="preserve"> ЗИЛ М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16"/>
                <w:lang w:val="uk-UA"/>
              </w:rPr>
            </w:pPr>
            <w:r>
              <w:rPr>
                <w:spacing w:val="-16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16"/>
                <w:lang w:val="uk-UA"/>
              </w:rPr>
              <w:t>Механічна  лоп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4"/>
                <w:lang w:val="uk-UA"/>
              </w:rPr>
              <w:t>А/грейд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w w:val="105"/>
                <w:lang w:val="uk-UA"/>
              </w:rPr>
            </w:pPr>
            <w:r>
              <w:rPr>
                <w:w w:val="105"/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w w:val="105"/>
                <w:lang w:val="uk-UA"/>
              </w:rPr>
              <w:t>А/м - самоск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Водолій ЗИЛ 130 з ві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Трактор МТЗ-80 з ві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4"/>
                <w:w w:val="103"/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103"/>
                <w:sz w:val="20"/>
                <w:szCs w:val="20"/>
                <w:lang w:val="uk-UA"/>
              </w:rPr>
            </w:pPr>
            <w:r>
              <w:rPr>
                <w:spacing w:val="-4"/>
                <w:w w:val="103"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Екскаватори JС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pacing w:val="-4"/>
                <w:w w:val="103"/>
                <w:lang w:val="uk-UA"/>
              </w:rPr>
              <w:t>Івановський І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готовити піщано-сольову сумі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uk-UA"/>
              </w:rPr>
              <w:t>м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103"/>
                <w:lang w:val="uk-UA"/>
              </w:rPr>
            </w:pPr>
            <w:r>
              <w:rPr>
                <w:w w:val="10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w w:val="103"/>
                <w:lang w:val="uk-UA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lang w:val="uk-UA"/>
              </w:rPr>
            </w:pPr>
            <w:r>
              <w:rPr>
                <w:lang w:val="uk-UA"/>
              </w:rPr>
              <w:t>Скалаух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Запасти ГСМ: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ензин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изельне паливо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pacing w:val="-5"/>
                <w:lang w:val="uk-UA"/>
              </w:rPr>
              <w:t>ма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калаух А.А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І.А. Лубков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" w:leader="none"/>
          <w:tab w:val="right" w:pos="1457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6:28:00Z</dcterms:created>
  <dc:creator>777</dc:creator>
  <dc:description/>
  <cp:keywords/>
  <dc:language>en-US</dc:language>
  <cp:lastModifiedBy>Hawk</cp:lastModifiedBy>
  <cp:lastPrinted>2016-03-23T08:32:00Z</cp:lastPrinted>
  <dcterms:modified xsi:type="dcterms:W3CDTF">2016-05-05T14:26:00Z</dcterms:modified>
  <cp:revision>10</cp:revision>
  <dc:subject/>
  <dc:title>Про підготовку житлово-комунального</dc:title>
</cp:coreProperties>
</file>