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 від 08 квітня 2015 року № 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сідання комісії з розгляду кандидатур на присвоєння зва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"Почесний громадянин міста  Іллічівськ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Всього членів</w:t>
      </w:r>
      <w:r>
        <w:rPr>
          <w:lang w:val="uk-UA"/>
        </w:rPr>
        <w:t xml:space="preserve"> – 7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Присутні </w:t>
      </w:r>
      <w:r>
        <w:rPr>
          <w:lang w:val="uk-UA"/>
        </w:rPr>
        <w:t>– 6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Хмельнюк В.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удніков М.Ю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Жуха Л.І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Лисиця О.П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Филимонов В.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Шлапак О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Відсутній :</w:t>
      </w:r>
      <w:r>
        <w:rPr>
          <w:lang w:val="uk-UA"/>
        </w:rPr>
        <w:t xml:space="preserve">  Манів Д.Р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У роботі комісії взяли участь:</w:t>
      </w:r>
    </w:p>
    <w:p>
      <w:pPr>
        <w:pStyle w:val="Normal"/>
        <w:rPr/>
      </w:pPr>
      <w:r>
        <w:rPr>
          <w:lang w:val="uk-UA"/>
        </w:rPr>
        <w:t>Боровська О.Р.                      – секретар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Білюк С.О.                            – заступник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Кушніренко Н.В.                  – начальник організаційного відділ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 денний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Про розгляд клопотань трудових колективів підприємств, установ та громадських організацій міста щодо присвоєння звання "Почесний громадянин  міста Іллічівська"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лухали:</w:t>
      </w:r>
      <w:r>
        <w:rPr>
          <w:lang w:val="uk-UA"/>
        </w:rPr>
        <w:t xml:space="preserve"> 1. Про розгляд клопотань трудових колективів підприємств, установ та громадських організацій міста щодо присвоєння звання "Почесний громадянин                       міста Іллічівська"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Інформація  Хмельнюка В.Я.</w:t>
      </w:r>
    </w:p>
    <w:p>
      <w:pPr>
        <w:pStyle w:val="Normal"/>
        <w:rPr/>
      </w:pPr>
      <w:r>
        <w:rPr>
          <w:b/>
          <w:lang w:val="uk-UA"/>
        </w:rPr>
        <w:t>Виступили:</w:t>
      </w:r>
      <w:r>
        <w:rPr>
          <w:lang w:val="uk-UA"/>
        </w:rPr>
        <w:t xml:space="preserve"> Жуха Л.І., Шлапак О.П., Боровська О.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Встановлено: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На комісію подані наступні клопотання :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681"/>
        <w:gridCol w:w="563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Березіна Ніна Андріївн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від трудового колективу Іллічівської загальноосвітньої школи № 4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довиченко Галина Аріфіївн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-від трудового колективу Державної установи «Іллічівська басейнова лікарня на водному транспорті Міністерства охорони здоров</w:t>
            </w:r>
            <w:r>
              <w:rPr>
                <w:bCs/>
                <w:color w:val="000000"/>
              </w:rPr>
              <w:t>’</w:t>
            </w:r>
            <w:r>
              <w:rPr>
                <w:bCs/>
                <w:color w:val="000000"/>
                <w:lang w:val="uk-UA"/>
              </w:rPr>
              <w:t>я України»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лімов Сергій Іванович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-від трудового колективу Іллічівського муніципального громадського формування з охорони громадського порядку «Правопорядок ЦЕНТР»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uk-UA"/>
              </w:rPr>
              <w:t>-від депутатської групи « За Іллічівськ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uk-UA"/>
              </w:rPr>
              <w:t>-від міської ради ветеранів Афганістану;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від міської ради організації ветеранів Україн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uk-UA"/>
              </w:rPr>
              <w:t>-від міської організації ветеранів педагогічної праці; -від Координаційної ради відділу культур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uk-UA"/>
              </w:rPr>
              <w:t>-від міської організації профспілки робітників культури України;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від громадської організації «Іллічівська міська рада художників»;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від спортивного клубу «Катана»;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від вченої ради Одеського національного університету імені І.І.Мечнико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uk-UA"/>
              </w:rPr>
              <w:t>- від благодійної організації «Лікарняна каса м.Іллічівська»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Живилко Віталій Петрович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-від Іллічівської міської організації «Просвіта» 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. Т.Шевченка</w:t>
            </w:r>
          </w:p>
        </w:tc>
      </w:tr>
      <w:tr>
        <w:trPr>
          <w:trHeight w:val="55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рьоменко Анатолій Васильович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uk-UA"/>
              </w:rPr>
              <w:t>-від трудового колективу Державного підприємства «Іллічівський морський торговельний порт»</w:t>
            </w:r>
          </w:p>
        </w:tc>
      </w:tr>
      <w:tr>
        <w:trPr>
          <w:trHeight w:val="55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ефі Михайло Петрович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від трудового колективу Олександрівської селищної адміністрації;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 від Ради ветеранів Великої Вітчизняної війни сел.Олександрівка</w:t>
            </w:r>
          </w:p>
        </w:tc>
      </w:tr>
      <w:tr>
        <w:trPr>
          <w:trHeight w:val="55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Сапожников Ігор Вікторович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від трудового колективу редакції газети «Чорноморський маяк»;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-від трудового колективу Іллічівського професійного судноремонтного ліцею </w:t>
            </w:r>
          </w:p>
        </w:tc>
      </w:tr>
      <w:tr>
        <w:trPr>
          <w:trHeight w:val="55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адніченко Лариса Леонідівн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від трудового колективу відділу культури Ілічівської міської ради;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- від трудового колективу комунальної установи 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«Іллічівська дитяча школа мистецтв                                      ім. Л.М.Нагаєва»;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від міської організації профспілки робітників культури України;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 від трудового колективу комунальної установи «Одеська обласна філармонія»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Розглянувши клопотання трудових колективів підприємств, установ та громадських організацій міста щодо присвоєння звання "Почесний громадянин міста", комісія  </w:t>
      </w:r>
      <w:r>
        <w:rPr>
          <w:b/>
          <w:lang w:val="uk-UA"/>
        </w:rPr>
        <w:t xml:space="preserve">вирішила </w:t>
      </w:r>
      <w:r>
        <w:rPr>
          <w:lang w:val="uk-UA"/>
        </w:rPr>
        <w:t>подати на затвердження пленарному засіданню сесії три кандидатури на присвоєння звання</w:t>
      </w: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“</w:t>
      </w:r>
      <w:r>
        <w:rPr>
          <w:lang w:val="uk-UA"/>
        </w:rPr>
        <w:t>Почесний  громадянин  міста  Іллічівська”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lang w:val="uk-UA"/>
        </w:rPr>
        <w:t xml:space="preserve">  </w:t>
      </w:r>
      <w:r>
        <w:rPr>
          <w:bCs/>
          <w:color w:val="000000"/>
          <w:lang w:val="uk-UA"/>
        </w:rPr>
        <w:t>Березіна Ніна Андріївна, 29.04.1939 р.н., пенсіонер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lang w:val="uk-UA"/>
        </w:rPr>
        <w:t xml:space="preserve">  </w:t>
      </w:r>
      <w:r>
        <w:rPr>
          <w:bCs/>
          <w:color w:val="000000"/>
          <w:lang w:val="uk-UA"/>
        </w:rPr>
        <w:t>Галімов Сергій Іванович, 09.03.1952 р.н., пенсіонер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lang w:val="uk-UA"/>
        </w:rPr>
        <w:t xml:space="preserve">  </w:t>
      </w:r>
      <w:r>
        <w:rPr>
          <w:bCs/>
          <w:color w:val="000000"/>
          <w:lang w:val="uk-UA"/>
        </w:rPr>
        <w:t xml:space="preserve">Лефі Михайло Петрович, 17.10.1926 р.н., пенсіонер, ветеран Великої Вітчизняної війни.   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сування:  "за"</w:t>
        <w:tab/>
        <w:t xml:space="preserve">                   -   6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            "проти"</w:t>
        <w:tab/>
        <w:t xml:space="preserve">       -   0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            "утримались"       -   0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В.Я.Хмельню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41:00Z</dcterms:created>
  <dc:creator>менеджер</dc:creator>
  <dc:description/>
  <cp:keywords/>
  <dc:language>en-US</dc:language>
  <cp:lastModifiedBy>Natasha</cp:lastModifiedBy>
  <cp:lastPrinted>2015-04-08T14:43:00Z</cp:lastPrinted>
  <dcterms:modified xsi:type="dcterms:W3CDTF">2015-04-08T11:43:00Z</dcterms:modified>
  <cp:revision>76</cp:revision>
  <dc:subject/>
  <dc:title>ПРОТОКОЛ № _____  засідання комісії по присвоєнню звання «Почесний громадянин міста  Іллічівська»</dc:title>
</cp:coreProperties>
</file>