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Додаток № 1</w:t>
      </w:r>
    </w:p>
    <w:p>
      <w:pPr>
        <w:pStyle w:val="Normal"/>
        <w:ind w:left="5103" w:hanging="0"/>
        <w:rPr>
          <w:rFonts w:eastAsia="Century Schoolbook L;Arial Unicode MS"/>
        </w:rPr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rPr>
          <w:rFonts w:eastAsia="Century Schoolbook L;Arial Unicode MS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Іллічівської міської рад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 xml:space="preserve">від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entury Schoolbook L;Arial Unicode MS"/>
        </w:rPr>
      </w:pPr>
      <w:r>
        <w:rPr/>
        <w:t>СКЛА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</w:t>
      </w:r>
      <w:r>
        <w:rPr/>
        <w:t xml:space="preserve">конкурсного комітету з проведення  конкурсу з перевезення пасажирів </w:t>
      </w:r>
    </w:p>
    <w:p>
      <w:pPr>
        <w:pStyle w:val="Normal"/>
        <w:jc w:val="center"/>
        <w:rPr/>
      </w:pPr>
      <w:r>
        <w:rPr/>
        <w:t xml:space="preserve">на міських автобусних маршрутах загального користування  </w:t>
      </w:r>
    </w:p>
    <w:p>
      <w:pPr>
        <w:pStyle w:val="Normal"/>
        <w:jc w:val="center"/>
        <w:rPr>
          <w:b/>
          <w:b/>
        </w:rPr>
      </w:pPr>
      <w:r>
        <w:rPr/>
        <w:t>при  виконавчому комітеті Іллічів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иченко Сергій Якович - голова конкурсного комітету,  перший заступник міського голов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отовічев Володимир Іванович - заступник голови конкурсного комітету, головний спеціаліст відділу економіки;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и комітету:</w:t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хайлова Галина Петрівна - начальник управління соціальної політики;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едставник   юридичного відділу виконавчого комітету Іллічівської міської ради ;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іщук Олег Ігорович  - депутат Іллічівської міської ради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ник   Іллічівського міського відділення ДАІ ГУ МВС України в Одеській області (за згодою);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ник  управління Укртрансінспекції в Одеській області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лод  Володимир  Миколайович - заступник голови міської  Спілки ветеранів Афганістану (воїнів - інтернаціоналістів);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лошко Костянтин Петрович - голова міської ради ветеранів України;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верин Микола Олександрович - член міської ради ветеранів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тефко Євгеній Олександрович - член громадської організації «Молодь Іллічівська »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авченко Оксана  Леонідівна  - секретар конкурсного комітету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entury Schoolbook L;Arial Unicode MS"/>
        </w:rPr>
      </w:pPr>
      <w:r>
        <w:rPr/>
        <w:t>Керуючий справами</w:t>
        <w:tab/>
        <w:tab/>
        <w:tab/>
        <w:tab/>
        <w:tab/>
        <w:t xml:space="preserve">                                  І.А. Лубковський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Додаток № 2</w:t>
      </w:r>
    </w:p>
    <w:p>
      <w:pPr>
        <w:pStyle w:val="Normal"/>
        <w:ind w:left="4248" w:firstLine="708"/>
        <w:jc w:val="both"/>
        <w:rPr/>
      </w:pPr>
      <w:r>
        <w:rPr/>
        <w:t>до рішення виконавчого комітету</w:t>
      </w:r>
    </w:p>
    <w:p>
      <w:pPr>
        <w:pStyle w:val="Normal"/>
        <w:ind w:left="4248" w:firstLine="708"/>
        <w:jc w:val="both"/>
        <w:rPr/>
      </w:pPr>
      <w:r>
        <w:rPr/>
        <w:t xml:space="preserve">Іллічівської міської ради  </w:t>
        <w:tab/>
        <w:tab/>
        <w:tab/>
        <w:t>від                              №</w:t>
        <w:tab/>
        <w:tab/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>
          <w:rFonts w:eastAsia="Century Schoolbook L;Arial Unicode MS"/>
        </w:rPr>
      </w:pPr>
      <w:r>
        <w:rPr/>
        <w:t>Умови конкурсу</w:t>
      </w:r>
    </w:p>
    <w:p>
      <w:pPr>
        <w:pStyle w:val="Style19"/>
        <w:jc w:val="center"/>
        <w:rPr/>
      </w:pPr>
      <w:r>
        <w:rPr/>
        <w:t xml:space="preserve">з перевезення пасажирів на міських автобусних  маршрутах  загального користування      </w:t>
      </w:r>
      <w:r>
        <w:rPr>
          <w:rFonts w:eastAsia="Century Schoolbook L;Arial Unicode MS"/>
        </w:rPr>
        <w:t xml:space="preserve">№ </w:t>
      </w:r>
      <w:r>
        <w:rPr/>
        <w:t>1 «</w:t>
      </w:r>
      <w:r>
        <w:rPr>
          <w:color w:val="000000"/>
        </w:rPr>
        <w:t xml:space="preserve"> м. Іллічівськ (вул. Олександрійська) - с. Малодолинське  (завод ЗБК,                               вул. лейтенанта Шмідта)» ;  </w:t>
      </w:r>
      <w:r>
        <w:rPr>
          <w:rFonts w:eastAsia="Century Schoolbook L;Arial Unicode MS"/>
          <w:color w:val="000000"/>
        </w:rPr>
        <w:t xml:space="preserve">№ </w:t>
      </w:r>
      <w:r>
        <w:rPr>
          <w:color w:val="000000"/>
        </w:rPr>
        <w:t>11 «Автостанція «Іллічівськ» –                                                       с. Малодолинське (вул. лейтенанта Шмідта)</w:t>
      </w:r>
      <w:r>
        <w:rPr/>
        <w:t>»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rFonts w:eastAsia="Century Schoolbook L;Arial Unicode MS"/>
        </w:rPr>
      </w:pPr>
      <w:r>
        <w:rPr>
          <w:rFonts w:eastAsia="Times New Roman"/>
        </w:rPr>
        <w:t xml:space="preserve">  </w:t>
      </w:r>
      <w:r>
        <w:rPr/>
        <w:t xml:space="preserve">Організатор перевезень - виконавчий комітет  Іллічівської міської ради. </w:t>
      </w:r>
    </w:p>
    <w:p>
      <w:pPr>
        <w:pStyle w:val="Normal"/>
        <w:rPr>
          <w:rFonts w:eastAsia="Century Schoolbook L;Arial Unicode MS"/>
        </w:rPr>
      </w:pPr>
      <w:r>
        <w:rPr>
          <w:rFonts w:eastAsia="Times New Roman"/>
        </w:rPr>
        <w:t xml:space="preserve">  </w:t>
      </w:r>
      <w:r>
        <w:rPr/>
        <w:t>Робочий орган - ТОВ «Науково-виробничий центр «Економінформ»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Об’єкт конкурсу № 1: </w:t>
      </w:r>
    </w:p>
    <w:p>
      <w:pPr>
        <w:pStyle w:val="Normal"/>
        <w:ind w:firstLine="708"/>
        <w:jc w:val="both"/>
        <w:rPr>
          <w:rFonts w:eastAsia="Century Schoolbook L;Arial Unicode MS"/>
        </w:rPr>
      </w:pPr>
      <w:r>
        <w:rPr/>
        <w:t xml:space="preserve">- маршрут  </w:t>
      </w:r>
      <w:r>
        <w:rPr>
          <w:rFonts w:eastAsia="Century Schoolbook L;Arial Unicode MS"/>
        </w:rPr>
        <w:t xml:space="preserve">№ </w:t>
      </w:r>
      <w:r>
        <w:rPr/>
        <w:t>1 «</w:t>
      </w:r>
      <w:r>
        <w:rPr>
          <w:color w:val="000000"/>
        </w:rPr>
        <w:t xml:space="preserve">м. Іллічівськ (вул. Олександрійська) - с. Малодолинське  (завод ЗБК, вул. лейтенанта Шмідта)», </w:t>
      </w:r>
      <w:r>
        <w:rPr/>
        <w:t xml:space="preserve">автобусів -11 (кількість автобусів надана без урахування резерву, резерв автобусів на  об’єкті -10%.),  режим руху  -  маршрутне таксі, клас автобусів  - А, I, II (Наказ Міністерства транспорту та зв’язку України від 12.04.2007 р. № 285); місць для сидіння  - 18 та більше, періодичність перевезень - постійно, щоденно, з 06.00 до 21.00 годин, інтервал руху - 8 хвилин. </w:t>
      </w:r>
    </w:p>
    <w:p>
      <w:pPr>
        <w:pStyle w:val="Normal"/>
        <w:ind w:firstLine="708"/>
        <w:rPr>
          <w:rFonts w:eastAsia="Century Schoolbook L;Arial Unicode MS"/>
        </w:rPr>
      </w:pPr>
      <w:r>
        <w:rPr>
          <w:rFonts w:eastAsia="Century Schoolbook L;Arial Unicode MS"/>
        </w:rPr>
        <w:t>-  маршрут</w:t>
      </w:r>
      <w:r>
        <w:rPr>
          <w:rFonts w:eastAsia="Century Schoolbook L;Arial Unicode MS"/>
          <w:color w:val="000000"/>
        </w:rPr>
        <w:t xml:space="preserve"> № 11 «АС «Іллічівськ » –  с. Малодолинське (вул. лейтенанта Шмідта)» , автобусів - 2 (кількість автобусів надана без урахування резерву, резерв автобусів на  об’єкті -10 %.),  режим руху  -  маршрутне таксі, клас автобусів  - А, I, II (Наказ Міністерства транспорту та зв’язку України від 12.04.2007 р. № 285); місць для сидіння  - 18 та більше, періодичність перевезень - постійно, щоденно, з 07.00 до 18.00 годин, інтервал руху - 20 хвилин.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entury Schoolbook L;Arial Unicode MS"/>
        </w:rPr>
      </w:pPr>
      <w:r>
        <w:rPr>
          <w:rFonts w:eastAsia="Times New Roman"/>
        </w:rPr>
        <w:t xml:space="preserve">    </w:t>
      </w:r>
      <w:r>
        <w:rPr/>
        <w:t>Перевізником забезпечується: виконання вимог Закону України «Про автомобільний транспорт», «Правил надання послуг автомобільного транспорту» (затверджених Постановою Кабінету Міністрів України від 18.02.1997 р. № 176), ДСТУ 4276: 2004, ДСТУ4277: 2004, Постанови Кабінету Міністрів України  від 03.12.2009 р. № 1310; наявність документів перевізника та водія, на підставі яких виконуються перевезення; здійснення перевезень автобусами, що використовуються  на законних підставах, утримуються в належному технічному та санітарному стані в спеціально обладнаних гаражах , обладнані згідно з  встановленими нормами ; своєчасне  надання  автобусів у визначеній кількості; видача пасажирам квитків встановленого зразка; обов'язкове  перевезення пасажирів, що мають право безкоштовного проїзду, регулярна робота на маршруті  не менше  за один автобус, який  забезпечує перевезення пасажирів з обмеженими фізичними можливостями,  диспетчерський  контроль  перевезень, страхування пасажирів. Автобуси , які плануються для участі в конкурсі, повинні не бути задіяні на інших маршрутах або в підприємствах інших перевізників.</w:t>
      </w:r>
      <w:r>
        <w:rPr>
          <w:lang w:val="ru-RU"/>
        </w:rPr>
        <w:t xml:space="preserve"> У</w:t>
      </w:r>
      <w:r>
        <w:rPr/>
        <w:t xml:space="preserve"> разі перемоги в конкурсі номера автобусів повинні бути прописані у договорі на перевезення.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rPr/>
        <w:tab/>
        <w:t>Конкурс проводиться  28.01.2016 р. за адресою: м. Іллічівськ, вул. Леніна, 33,   каб. № 300  з 15.00 год., реєстрація учасників з 14.00 год.</w:t>
        <w:tab/>
        <w:tab/>
        <w:tab/>
        <w:t xml:space="preserve">                         Плата за участь в конкурсі (за один об’єкт) - 1500 грн. 00 коп. Оплата проводиться робочому органу ТОВ «НВЦ «Економінформ»: код ЄДРПОУ 32078544,   рахунок                     № 26009000014868  в ПАТ « КРЕДІ АГРІКОЛЬ БАНК», МФО 300614.                                                      </w:t>
      </w:r>
    </w:p>
    <w:p>
      <w:pPr>
        <w:pStyle w:val="Style19"/>
        <w:ind w:firstLine="708"/>
        <w:jc w:val="both"/>
        <w:rPr/>
      </w:pPr>
      <w:r>
        <w:rPr/>
        <w:t>Кінцевий строк прийняття документів претендентів :</w:t>
      </w:r>
    </w:p>
    <w:p>
      <w:pPr>
        <w:pStyle w:val="Style19"/>
        <w:jc w:val="both"/>
        <w:rPr/>
      </w:pPr>
      <w:r>
        <w:rPr/>
        <w:t>13.01.2016р. до 17. 00.</w:t>
      </w:r>
    </w:p>
    <w:p>
      <w:pPr>
        <w:pStyle w:val="Style19"/>
        <w:ind w:firstLine="708"/>
        <w:jc w:val="both"/>
        <w:rPr/>
      </w:pPr>
      <w:r>
        <w:rPr/>
        <w:t>Документи за встановленими  формами, засвідченими печаткою (перелік документів, бланки, консультація про заповнення надаються  робочим органом)  надавати за адресою: 65045 м. Одеса,   вул. Базарна, 61,ТОВ « НВЦ « Економінформ» , понеділок - п’ятниця  з 09.00 год. до 15.00 год. Телефони для довідок: 048 722 2321,                048 722 7549 (факс), 04868 24348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еруючий справами                                                                                          І.А.Лубковський</w:t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continuous"/>
      <w:pgSz w:w="11906" w:h="16838"/>
      <w:pgMar w:left="1701" w:right="99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53:00Z</dcterms:created>
  <dc:creator>Ольга</dc:creator>
  <dc:description/>
  <cp:keywords/>
  <dc:language>en-US</dc:language>
  <cp:lastModifiedBy>Hawk</cp:lastModifiedBy>
  <cp:lastPrinted>2015-12-02T13:45:00Z</cp:lastPrinted>
  <dcterms:modified xsi:type="dcterms:W3CDTF">2015-12-04T08:19:00Z</dcterms:modified>
  <cp:revision>5</cp:revision>
  <dc:subject/>
  <dc:title>Про затвердження Положення</dc:title>
</cp:coreProperties>
</file>