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694" w:leader="none"/>
          <w:tab w:val="left" w:pos="9214" w:leader="none"/>
        </w:tabs>
        <w:spacing w:lineRule="exact" w:line="396" w:before="22" w:after="0"/>
        <w:ind w:right="285" w:hanging="0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 xml:space="preserve">Додаток № </w:t>
      </w:r>
      <w:r>
        <w:rPr>
          <w:sz w:val="20"/>
          <w:lang w:val="uk-UA"/>
        </w:rPr>
        <w:t>3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до рішення виконавчого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 xml:space="preserve">комітету 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Іллічівської міської ради</w:t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</w:rPr>
        <w:t>від 07.04.2014 р. №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uk-UA"/>
        </w:rPr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</w:rPr>
        <w:t>Зміни та доповнення  до  переліку об'єктів, видатки на які у 2014 році будуть проводитися за рахунок коштів бюджету розвит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035"/>
        <w:gridCol w:w="4100"/>
        <w:gridCol w:w="1509"/>
        <w:gridCol w:w="1263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ТКВ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головного розпорядника  коштів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 об'єктів  відповідно до  проектно-кошторисної  документації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фінансування будівництва                           ( інших капітальних видатків ) на поточний рік, тис. гр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:</w:t>
            </w:r>
          </w:p>
        </w:tc>
      </w:tr>
      <w:tr>
        <w:trPr>
          <w:trHeight w:val="258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0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омунальної власності та земельних відносин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видатк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житлового фонд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іх теплових мереж, бойлерни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2 65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 0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мереж водовідведення та водопостач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зовнішнього освітле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святкової ілюмінації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обладнання для потреб                      КП "Зеленгосп"</w:t>
            </w:r>
            <w:r>
              <w:rPr>
                <w:sz w:val="22"/>
                <w:szCs w:val="22"/>
                <w:lang w:val="uk-UA"/>
              </w:rPr>
              <w:t xml:space="preserve">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6,4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вантажного автомобіля для КП "Зеленгосп"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55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основних фонд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для                       КП "Зеленгосп"</w:t>
            </w:r>
            <w:r>
              <w:rPr>
                <w:sz w:val="22"/>
                <w:szCs w:val="22"/>
                <w:lang w:val="uk-UA"/>
              </w:rPr>
              <w:t xml:space="preserve"> для проведення заходів з озеленення території Іллічівської міської рад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71,9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шлагбауму на міський пляж - погашення кредиторської заборгованості на 01.01.2014 р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шлагбауму на міський пляж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благоустрою пляжної зон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73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спортивної зони міського  пляж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зупин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, вулиць, доріг. Проектуван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,6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Нова, Енгельса, с.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 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иць в селі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 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тротуару по вул. Зеленій, с. Мала Доли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р. Зелений, селище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7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Радянської, селище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8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вул. Центральної,               с. Бурлача Бал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втогідропідйомника  КП "Зеленгосп"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установка елементів дитячих майданчиків (вул. Гайдара, 3, вул. Паркова, 8-10, вул. Олександрійська, 21, вул. Олександрійскька, 4а,                           вул. Гайдара, 6а, між будинками             бул. Гайдара, 7  - вул. Паркова, 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0</w:t>
            </w:r>
          </w:p>
        </w:tc>
      </w:tr>
      <w:tr>
        <w:trPr>
          <w:trHeight w:val="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установка елементів дитячих майданчиків (вул. Гайдара, 3, вул. Паркова, 8-10, вул. Олександрійська, 21, вул. Олександрійскька, 4а,                           вул. Гайдара, 6а, між будинками             бул. Гайдара, 7  - вул. Паркова, 36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50,0</w:t>
            </w:r>
          </w:p>
        </w:tc>
      </w:tr>
      <w:tr>
        <w:trPr>
          <w:trHeight w:val="24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ридбання металевої конструкції - арки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20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изсувні заходи у прибережній зоні в районі 9-го мікрорайону м. Іллічівська, всього 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 0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в т.ч.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ультур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і видат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84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стадіону Малодолинської загальноосвітньої шк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 4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 40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вбудованих приміщень, розташованих за адресою: Одеська обл., м. Іллічівськ, вул. Героїв Сталінграду, 10/260-Н для потреб Іллічівського міського центру соціальних служб для сім'ї, дітей та молод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об'єкту "Крита спортивна споруда із штучним льодом". Проектні робо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лаштування малих архітектурних форм - фонтану у скверу "Центральний" по                   вул. Леніна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99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ування та будівництво розподільчих мереж газопроводу низького тиску в селищі Олександрів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2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 господарчо-побутової каналізації по вул. Олександрійській,                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гімназії № 1 в                                    м. Іллічівську по вул. Шевченко, № 8 з будівництвом учбово-виховного комплексу початкової школи та гімназії на 660 учнів. Будівництво учбово - виховного комплекс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 230,165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капітального будівництв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території гімназії № 1 в                                    м. Іллічівську по вул. Шевченко, № 8 з будівництвом учбово-виховного комплексу початкової школи та гімназії на 660 учнів. Будівництво учбово - виховного комплексу -  погашення кредиторської заборгованості, що виникла станом на 01.01.2014 року за виконані роботи, які фінансувались в 2013 році за рахунок субвенції з державного бюджету місцевим бюджетам на здійснення заходів щодо соціально - економічного розвитку окремих територі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 230,165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еконструкція бойлерних та насосного обладнання на котельній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№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2 553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 902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- перекладка самопливного каналізаційного колектору по вул. Данченка, 3а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комунального господарства та благоустрою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- проектування  по переплануванню, землевідведенню, кадастрового плану, експертиза проектної документації на приміщення по вул. Карла Маркса, 9/102-Н, м. Іллічівсь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5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3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е управлінн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убвенція з міського  бюджету державному бюджету на виконання програм соціально-економічного та культурного розвитку регіонів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0,2</w:t>
            </w:r>
          </w:p>
        </w:tc>
      </w:tr>
      <w:tr>
        <w:trPr/>
        <w:tc>
          <w:tcPr>
            <w:tcW w:w="7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3 02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5 022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 xml:space="preserve">    </w:t>
      </w:r>
      <w:r>
        <w:rPr/>
        <w:t>Керуючий справами                                                                     І. А. Лубковський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15:00Z</dcterms:created>
  <dc:creator>777</dc:creator>
  <dc:description/>
  <cp:keywords/>
  <dc:language>en-US</dc:language>
  <cp:lastModifiedBy>Администратор</cp:lastModifiedBy>
  <cp:lastPrinted>2013-01-08T15:40:00Z</cp:lastPrinted>
  <dcterms:modified xsi:type="dcterms:W3CDTF">2014-04-07T07:04:00Z</dcterms:modified>
  <cp:revision>114</cp:revision>
  <dc:subject/>
  <dc:title>          Додаток  № 4</dc:title>
</cp:coreProperties>
</file>