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946" w:hanging="0"/>
        <w:rPr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Додаток до рішення</w:t>
      </w:r>
    </w:p>
    <w:p>
      <w:pPr>
        <w:pStyle w:val="Heading1"/>
        <w:ind w:left="69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конавчого комітету</w:t>
      </w:r>
    </w:p>
    <w:p>
      <w:pPr>
        <w:pStyle w:val="Heading1"/>
        <w:ind w:left="6946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Іллічівської міської ради</w:t>
      </w:r>
    </w:p>
    <w:p>
      <w:pPr>
        <w:pStyle w:val="Heading1"/>
        <w:ind w:left="2832"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1"/>
        <w:ind w:left="2832" w:firstLine="708"/>
        <w:rPr>
          <w:b/>
          <w:b/>
        </w:rPr>
      </w:pPr>
      <w:r>
        <w:rPr>
          <w:b/>
        </w:rPr>
        <w:t>ПОЛО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організаційний відділ виконавчого комітет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ллічівської міської ради</w:t>
      </w:r>
    </w:p>
    <w:p>
      <w:pPr>
        <w:pStyle w:val="Normal"/>
        <w:ind w:left="360" w:right="-441" w:hanging="0"/>
        <w:jc w:val="both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Загальні положення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1"/>
          <w:numId w:val="7"/>
        </w:numPr>
        <w:tabs>
          <w:tab w:val="clear" w:pos="708"/>
        </w:tabs>
        <w:spacing w:before="0" w:after="0"/>
        <w:ind w:left="0" w:hanging="0"/>
        <w:jc w:val="both"/>
        <w:rPr>
          <w:lang w:val="uk-UA"/>
        </w:rPr>
      </w:pPr>
      <w:r>
        <w:rPr>
          <w:lang w:val="uk-UA"/>
        </w:rPr>
        <w:t>Організаційний відділ (надалі – відділ) є структурним підрозділом виконкому Іллічівської міської ради, у своїй діяльності підзвітний і підконтрольний Іллічівській міській раді та її виконавчому комітету. Працює під керівництвом міського голови та секретаря міської рад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У своїй діяльності відділ керується Конституцією України, Законами України               «Про місцеве самоврядування в Україні», «Про  службу в органах місцевого самоврядування», «Про доступ до публічної інформації», «Про міри щодо запобігання і протидії корупції» та іншими нормативно-правовими актами, Регламентом міської ради, рішеннями міської ради та її виконавчого комітету, розпорядженнями міського голови, а також цим положення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Відділ здійснює свою діяльність на основі колегіальності та персональної відповідальності. Відділ очолює начальник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Начальник та спеціалісти відділу призначаються і звільняються з посади міським головою в установленому законом порядк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Відділ здійснює свої функції на основі плану роботи на півріччя, затвердженого рішенням Іллічівської міської ради, та календарного плану на місяць, затвердженого секретарем міської рад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Організаційний відділ виконавчого комітету Іллічівської міської ради не є юридичною особою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lang w:val="uk-UA"/>
        </w:rPr>
        <w:t>Відділ має бланк та печатку із своїм найменуванням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lang w:val="uk-UA"/>
        </w:rPr>
      </w:pPr>
      <w:r>
        <w:rPr>
          <w:b/>
          <w:lang w:val="uk-UA"/>
        </w:rPr>
        <w:t>2.Основні завдання відділу</w:t>
      </w:r>
    </w:p>
    <w:p>
      <w:pPr>
        <w:pStyle w:val="Normal"/>
        <w:ind w:left="72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hanging="0"/>
        <w:jc w:val="both"/>
        <w:rPr/>
      </w:pPr>
      <w:r>
        <w:rPr>
          <w:lang w:val="uk-UA"/>
        </w:rPr>
        <w:t>Організаційне забезпечення діяльності Іллічівської міської ради, постійних комісій,  депутатських  фракцій та груп, депутатів міської рад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Забезпечення розроблення проектів  планів  роботи  міської  ради та постійних комісій, сприяння їх виконанню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lang w:val="uk-UA"/>
        </w:rPr>
        <w:t>Забезпечення організації діловодства, контролю за термінами проходження  і виконання документів міської ради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rFonts w:cs="Arial"/>
          <w:shd w:fill="F4F8FF" w:val="clear"/>
          <w:lang w:val="uk-UA"/>
        </w:rPr>
        <w:t xml:space="preserve">Надання методичної допомоги виконавчим органам міської ради у підготовці рішень міської ради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shd w:fill="F4F8FF" w:val="clear"/>
          <w:lang w:val="uk-UA"/>
        </w:rPr>
        <w:t>Організаційне забезпечення проведення в місті виборів, референдумів у відповідності з чинним законодавством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hanging="0"/>
        <w:jc w:val="both"/>
        <w:rPr/>
      </w:pPr>
      <w:r>
        <w:rPr>
          <w:lang w:val="uk-UA"/>
        </w:rPr>
        <w:t>Організація проведення навчання з депутатами міської ради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lang w:val="uk-UA"/>
        </w:rPr>
        <w:t>Організація нарад керівників підприємств, організацій та установ міста                           (за дорученням міського голови, секретаря ради та  керуючого справами виконкому)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hanging="0"/>
        <w:jc w:val="both"/>
        <w:rPr/>
      </w:pPr>
      <w:r>
        <w:rPr>
          <w:lang w:val="uk-UA"/>
        </w:rPr>
        <w:t>Забезпечення ведення статистичної звітності щодо діяльності  міської ради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lang w:val="uk-UA"/>
        </w:rPr>
        <w:t>Організаційне забезпечення проведення засідання на п</w:t>
      </w:r>
      <w:r>
        <w:rPr/>
        <w:t xml:space="preserve">рисвоєння звання    “Почесний    громадянин   міста Іллічівська”   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lang w:val="uk-UA"/>
        </w:rPr>
        <w:t>Доведення до громадськості інформації щодо роботи міської ради через офіційний веб-портал міста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lang w:val="uk-UA"/>
        </w:rPr>
        <w:t>Забезпечення структурних підрозділів виконкому Іллічівської міської ради періодичними видання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lang w:val="uk-UA"/>
        </w:rPr>
      </w:pPr>
      <w:r>
        <w:rPr>
          <w:b/>
          <w:lang w:val="uk-UA"/>
        </w:rPr>
        <w:t>Функції відділ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/>
      </w:pPr>
      <w:r>
        <w:rPr>
          <w:lang w:val="uk-UA"/>
        </w:rPr>
        <w:t>Забезпечує організаційну підготовку і проведення пленарних засідань сесії міської ради, депутатських клубів та постійних комісій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lang w:val="uk-UA"/>
        </w:rPr>
        <w:t>Готує проекти рішень міської ради та виконкому, а також розпорядження міського голови  з питань компетенції відділу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/>
      </w:pPr>
      <w:r>
        <w:rPr>
          <w:lang w:val="uk-UA"/>
        </w:rPr>
        <w:t>Доводить до депутатів  відомості про місце і час проведення пленарних засідань  сесій міської ради, а через засоби масової інформації  - до населення.</w:t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lang w:val="uk-UA"/>
        </w:rPr>
        <w:t>Доводить до депутатів  відомості про місце і час проведення депутатського клубу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lang w:val="uk-UA"/>
        </w:rPr>
        <w:t>Організовує і проводить реєстрацію депутатів і запрошених для участі в пленарних засіданнях сесій міської ради, депутатських клубах та постійних комісії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lang w:val="uk-UA"/>
        </w:rPr>
        <w:t>Приймає проекти рішень міської ради після їх узгодження з юридичним відділом та спеціалістами згідно компетенції для розгляду на засіданнях постійних комісії згідно профілю,  оформляє порядок денний  і порядок ведення пленарного засідання  міської ради за дорученням міського голови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lang w:val="uk-UA"/>
        </w:rPr>
        <w:t>Оформляє протоколи сесій міської ради та надає методичну допомогу секретарям постійних комісій у веденні діловодства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lang w:val="uk-UA"/>
        </w:rPr>
        <w:t>Оформляє стенограми пленарних засідань міської ради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lang w:val="uk-UA"/>
        </w:rPr>
        <w:t>Доводить до депутатів, громадян, підприємств, організацій, виконавчих органів міської ради рішення, прийняті міською радою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lang w:val="uk-UA"/>
        </w:rPr>
        <w:t>Забезпечує  організацію діловодства міської ради, контроль виконання рішень міської ради та рекомендацій постійних комісій міської ради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/>
      </w:pPr>
      <w:r>
        <w:rPr>
          <w:lang w:val="uk-UA"/>
        </w:rPr>
        <w:t>Організовує підготовку довідкових матеріалів для депутатів міської ради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lang w:val="uk-UA"/>
        </w:rPr>
        <w:t>Організовує підготовку і інформування населення про місце і час прийому виборців депутатами міської ради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rFonts w:cs="Arial"/>
          <w:shd w:fill="F4F8FF" w:val="clear"/>
          <w:lang w:val="uk-UA"/>
        </w:rPr>
        <w:t xml:space="preserve">Забезпечує проведення навчання депутатів міської ради, організовує навчальні семінари та </w:t>
      </w:r>
      <w:r>
        <w:rPr>
          <w:lang w:val="uk-UA"/>
        </w:rPr>
        <w:t>обмін досвідом щодо депутатської діяльності</w:t>
      </w:r>
      <w:r>
        <w:rPr>
          <w:rFonts w:cs="Arial"/>
          <w:shd w:fill="F4F8FF" w:val="clear"/>
          <w:lang w:val="uk-UA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lang w:val="uk-UA"/>
        </w:rPr>
        <w:t>Надає організаційну та методичну допомогу депутатам міської ради у здійсненні ними своїх повноважень у раді та на виборчому окрузі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Здійснює обробку, підтримує в актуальному стані та зберігання бази персональних даних депутатів міської ради (у вигляді облікових карток), їх використання відповідно до вимог чинного законодавства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/>
      </w:pPr>
      <w:r>
        <w:rPr>
          <w:lang w:val="uk-UA"/>
        </w:rPr>
        <w:t>Організовує проведення нарад з керівниками підприємств, організацій, установ міста (з питань компетентності відділу)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lang w:val="uk-UA"/>
        </w:rPr>
        <w:t>Бере участь в організації звітів міського голови та депутатів міської ради перед територіальною громадою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lang w:val="uk-UA"/>
        </w:rPr>
        <w:t>Здійснює організаційне забезпечення проведення на території міста виборів та  референдумів відповідно до чинного законодавства України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lang w:val="uk-UA"/>
        </w:rPr>
        <w:t>На підставі пропозицій постійних комісій міської ради та виконавчого комітету готує план роботи міської ради та виносить на затвердження пленарного засідання міської ради, забезпечує контроль за його виконання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lang w:val="uk-UA"/>
        </w:rPr>
        <w:t>На підставі плану роботи міської ради на півріччя готує календарний план роботи відділу на місяць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lang w:val="uk-UA"/>
        </w:rPr>
        <w:t>Забезпечує взаємодію депутатів міської ради з відділами, управліннями, службами виконкому та іншими органами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lang w:val="uk-UA"/>
        </w:rPr>
        <w:t>Веде встановлену статистичну звітність з різних питань, які відносяться до компетенції відділу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lang w:val="uk-UA"/>
        </w:rPr>
        <w:t>Реєструє вхідну кореспонденцію, адресовану постійним комісіям (в т.ч. звернення громадян), та вихідні документи, виготовлені на бланку міської ради або відділу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lang w:val="uk-UA"/>
        </w:rPr>
        <w:t>У встановлені терміни розглядає звернення громадян (з питань, які відносяться до компетенції відділу) і приймає  необхідні заходи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lang w:val="uk-UA"/>
        </w:rPr>
        <w:t>Веде реєстрацію депутатських звернень та запитів, контролює згідно законодавства дотримання термінів їх виконання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Надає перелік адміністративних послуг згідно затверджених інформаційних карток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rFonts w:cs="Arial"/>
          <w:shd w:fill="F4F8FF" w:val="clear"/>
          <w:lang w:val="uk-UA"/>
        </w:rPr>
        <w:t>Забезпечує оприлюднення прийнятих рішень міською радою на офіційному веб-сайті міста у встановлені законодавством строки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rFonts w:cs="Helvetica"/>
          <w:shd w:fill="FFFFFF" w:val="clear"/>
          <w:lang w:val="uk-UA"/>
        </w:rPr>
        <w:t>Надає громадянам інформаційну допомогу щодо оформлення акту обстеження соціально-побутових умов для отримання матеріальної допомоги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lang w:val="uk-UA"/>
        </w:rPr>
        <w:t>Формує справи згідно номенклатури для передачі до архівного відділу виконавчого комітету міської ради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lang w:val="uk-UA"/>
        </w:rPr>
        <w:t>Організовує підписку на періодичні видання для виконавчих органів міської ради.</w:t>
      </w:r>
    </w:p>
    <w:p>
      <w:pPr>
        <w:pStyle w:val="Normal"/>
        <w:ind w:left="360" w:right="-441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ind w:left="360" w:right="-441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Пра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1"/>
          <w:numId w:val="6"/>
        </w:numPr>
        <w:spacing w:before="0" w:after="0"/>
        <w:jc w:val="both"/>
        <w:rPr>
          <w:lang w:val="uk-UA"/>
        </w:rPr>
      </w:pPr>
      <w:r>
        <w:rPr>
          <w:lang w:val="uk-UA"/>
        </w:rPr>
        <w:t xml:space="preserve">Отримувати  в  установленому  порядку  від  управлінь, відділів, інших підрозділів 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  <w:t>виконкому, органів місцевого самоврядування, підприємств, установ та організацій інформацію, документи та  інші матеріали, необхідні для виконання покладених на відділ завдань.</w:t>
      </w:r>
    </w:p>
    <w:p>
      <w:pPr>
        <w:pStyle w:val="TextBody"/>
        <w:numPr>
          <w:ilvl w:val="1"/>
          <w:numId w:val="6"/>
        </w:numPr>
        <w:spacing w:before="0" w:after="0"/>
        <w:jc w:val="both"/>
        <w:rPr>
          <w:lang w:val="uk-UA"/>
        </w:rPr>
      </w:pPr>
      <w:r>
        <w:rPr>
          <w:lang w:val="uk-UA"/>
        </w:rPr>
        <w:t xml:space="preserve">Скликати    в    установленому   порядку   наради   з   питань,  які   відносяться    до 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  <w:t>компетенції відділу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lang w:val="uk-UA"/>
        </w:rPr>
      </w:pPr>
      <w:r>
        <w:rPr>
          <w:rFonts w:cs="Helvetica"/>
          <w:shd w:fill="FFFFFF" w:val="clear"/>
          <w:lang w:val="uk-UA"/>
        </w:rPr>
        <w:t>Повертати на доопрацювання виконавцям проекти рішень міської ради, підготовлені з порушенням вимог регламенту Іллічівської міської ради та інструкції з діловодства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lang w:val="uk-UA"/>
        </w:rPr>
        <w:t>Залучати спеціалістів виконавчих органів міської ради (за погодженням з їх керівниками) для вирішення питань, віднесених до компетенції відділу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lang w:val="uk-UA"/>
        </w:rPr>
        <w:t>Вносити на розгляд керівництва міської ради і її виконавчого комітету проекти рішень, розпоряджень, планів, заходів, доповідні записки і інформації з питань, які відносяться до компетенції відділу.</w:t>
      </w:r>
    </w:p>
    <w:p>
      <w:pPr>
        <w:pStyle w:val="TextBody"/>
        <w:numPr>
          <w:ilvl w:val="1"/>
          <w:numId w:val="6"/>
        </w:numPr>
        <w:spacing w:before="0" w:after="0"/>
        <w:jc w:val="both"/>
        <w:rPr/>
      </w:pPr>
      <w:r>
        <w:rPr>
          <w:lang w:val="uk-UA"/>
        </w:rPr>
        <w:t xml:space="preserve">Брати участь в засіданнях виконкому та сесіях міської ради. </w:t>
      </w:r>
    </w:p>
    <w:p>
      <w:pPr>
        <w:pStyle w:val="TextBody"/>
        <w:numPr>
          <w:ilvl w:val="1"/>
          <w:numId w:val="6"/>
        </w:numPr>
        <w:spacing w:before="0" w:after="0"/>
        <w:jc w:val="both"/>
        <w:rPr>
          <w:lang w:val="uk-UA"/>
        </w:rPr>
      </w:pPr>
      <w:r>
        <w:rPr>
          <w:lang w:val="uk-UA"/>
        </w:rPr>
        <w:t>Здійснювати прийом громадян з питань компетенції відділу.</w:t>
      </w:r>
    </w:p>
    <w:p>
      <w:pPr>
        <w:pStyle w:val="TextBody"/>
        <w:numPr>
          <w:ilvl w:val="1"/>
          <w:numId w:val="6"/>
        </w:numPr>
        <w:spacing w:before="0" w:after="0"/>
        <w:jc w:val="both"/>
        <w:rPr/>
      </w:pPr>
      <w:r>
        <w:rPr>
          <w:lang w:val="uk-UA"/>
        </w:rPr>
        <w:t>Сприяти дотриманню конституційних вимог і чинного законодавства.</w:t>
      </w:r>
    </w:p>
    <w:p>
      <w:pPr>
        <w:pStyle w:val="TextBody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Керівництво відділом</w:t>
      </w:r>
    </w:p>
    <w:p>
      <w:pPr>
        <w:pStyle w:val="Normal"/>
        <w:ind w:left="43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</w:tabs>
        <w:autoSpaceDE w:val="false"/>
        <w:ind w:left="0" w:hanging="0"/>
        <w:jc w:val="both"/>
        <w:rPr/>
      </w:pPr>
      <w:r>
        <w:rPr>
          <w:color w:val="000000"/>
        </w:rPr>
        <w:t xml:space="preserve">Відділ очолює начальник, який призначається </w:t>
      </w:r>
      <w:r>
        <w:rPr>
          <w:color w:val="000000"/>
          <w:lang w:val="uk-UA"/>
        </w:rPr>
        <w:t xml:space="preserve">та звільняється з </w:t>
      </w:r>
      <w:r>
        <w:rPr>
          <w:color w:val="000000"/>
        </w:rPr>
        <w:t xml:space="preserve"> посад</w:t>
      </w:r>
      <w:r>
        <w:rPr>
          <w:color w:val="000000"/>
          <w:lang w:val="uk-UA"/>
        </w:rPr>
        <w:t xml:space="preserve">и </w:t>
      </w:r>
      <w:r>
        <w:rPr>
          <w:color w:val="000000"/>
        </w:rPr>
        <w:t>міським головою</w:t>
      </w:r>
      <w:r>
        <w:rPr>
          <w:color w:val="000000"/>
          <w:lang w:val="uk-UA"/>
        </w:rPr>
        <w:t xml:space="preserve"> в установленому законом порядку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</w:tabs>
        <w:autoSpaceDE w:val="false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чальник відділу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lang w:val="uk-UA"/>
        </w:rPr>
        <w:t>здійснює керівництво відділом відповідно до посадової інструкції, затвердженої секретарем міської ради  та чинного законодавства Україн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lang w:val="uk-UA"/>
        </w:rPr>
        <w:t>планує роботу відділу, забезпечує виконання поточних і перспективних планів, організаційних заходів, доручень керівництва, координує діяльність працівників відділу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розподіляє обов‘язки між працівниками відділу та складає посадові інструкції працівникі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організує навчання працівників відділу з питань законодавства, організації управлінської діяльності тощо, знайомить з документами органів вищого рівн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аналізує результати роботи працівників відділу і вживає заходів щодо підвищення її ефективності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носить пропозиції керівництву ради про заохочення працівників відділу або застосування до них заходів дисциплінарної відповідальності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ізує проекти рішень міської ради згідно з встановленим порядком підготовки документів, бере участь у засіданнях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lang w:val="uk-UA"/>
        </w:rPr>
      </w:pPr>
      <w:r>
        <w:rPr>
          <w:b/>
          <w:bCs/>
          <w:lang w:val="uk-UA"/>
        </w:rPr>
        <w:t>Відповідальність в</w:t>
      </w:r>
      <w:r>
        <w:rPr>
          <w:b/>
          <w:lang w:val="uk-UA"/>
        </w:rPr>
        <w:t xml:space="preserve">ідділу </w:t>
      </w:r>
    </w:p>
    <w:p>
      <w:pPr>
        <w:pStyle w:val="Normal"/>
        <w:ind w:left="43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1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чальник відділу та спеціалісти несуть відповідальність за якість та своєчасність виконання покладених на відділ функцій згідно з чинним законодавством України. </w:t>
      </w:r>
    </w:p>
    <w:p>
      <w:pPr>
        <w:pStyle w:val="Normal1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color w:val="000000"/>
          <w:szCs w:val="24"/>
        </w:rPr>
      </w:pPr>
      <w:r>
        <w:rPr>
          <w:szCs w:val="24"/>
        </w:rPr>
        <w:t>За порушення трудової та виконавчої дисципліни працівники відділу притягуються до відповідальності згідно з чинним законодавством України.</w:t>
      </w:r>
    </w:p>
    <w:p>
      <w:pPr>
        <w:pStyle w:val="Normal1"/>
        <w:tabs>
          <w:tab w:val="clear" w:pos="708"/>
          <w:tab w:val="left" w:pos="567" w:leader="none"/>
        </w:tabs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1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      І.А.Лубковський</w:t>
      </w:r>
    </w:p>
    <w:sectPr>
      <w:type w:val="nextPage"/>
      <w:pgSz w:w="11906" w:h="16838"/>
      <w:pgMar w:left="1701" w:right="92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441" w:hanging="0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-441" w:hanging="0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441" w:hanging="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-441" w:hanging="0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360" w:right="-441" w:hanging="0"/>
    </w:pPr>
    <w:rPr>
      <w:lang w:val="uk-UA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lang w:val="uk-UA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2:52:00Z</dcterms:created>
  <dc:creator>USER</dc:creator>
  <dc:description/>
  <cp:keywords/>
  <dc:language>en-US</dc:language>
  <cp:lastModifiedBy>Hawk</cp:lastModifiedBy>
  <cp:lastPrinted>2015-11-13T13:48:00Z</cp:lastPrinted>
  <dcterms:modified xsi:type="dcterms:W3CDTF">2015-11-23T14:13:00Z</dcterms:modified>
  <cp:revision>73</cp:revision>
  <dc:subject/>
  <dc:title>                                                                                       </dc:title>
</cp:coreProperties>
</file>