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Додаток № </w:t>
      </w:r>
      <w:r>
        <w:rPr>
          <w:sz w:val="16"/>
          <w:szCs w:val="16"/>
          <w:lang w:val="uk-UA"/>
        </w:rPr>
        <w:t>2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до ріше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Ілліч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ід   31.08. 2015 р.    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Зміни  до переліку   об'єктів,   видатки  на  які  у  2015 році  будуть  проводитися за  рахунок  коштів  бюджету  розвит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749"/>
        <w:gridCol w:w="3447"/>
        <w:gridCol w:w="1499"/>
        <w:gridCol w:w="1249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>
          <w:trHeight w:val="223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1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житлового фонду (в т. ч. по вул. Корабельна, 8, Комсомольська, 1, Шевченко, 11, бул. Гайдара, 7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7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7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iтальний ремонт благоустрою території по вул. Шмідта, 33 в с. Малодолинське м.Іллічівська з установкою елементів дитячих майданчик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99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99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господарчо – побутової каналізації по                                        вул. Приморській в м. Іллічівсь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369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369,0</w:t>
            </w:r>
          </w:p>
        </w:tc>
      </w:tr>
      <w:tr>
        <w:trPr>
          <w:trHeight w:val="115" w:hRule="atLeast"/>
        </w:trPr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Керуючий справами                                                          І. А. Лубковський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15:00Z</dcterms:created>
  <dc:creator>777</dc:creator>
  <dc:description/>
  <cp:keywords/>
  <dc:language>en-US</dc:language>
  <cp:lastModifiedBy>WiZaRd</cp:lastModifiedBy>
  <cp:lastPrinted>2014-06-24T16:10:00Z</cp:lastPrinted>
  <dcterms:modified xsi:type="dcterms:W3CDTF">2015-08-31T04:15:00Z</dcterms:modified>
  <cp:revision>134</cp:revision>
  <dc:subject/>
  <dc:title>          Додаток  № 4</dc:title>
</cp:coreProperties>
</file>