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  19.12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Зміни  та доповнення до переліку   об'єктів,   видатки  на  які  у  2014  році  будуть  проводитися за  рахунок  коштів  бюджету 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651"/>
        <w:gridCol w:w="3738"/>
        <w:gridCol w:w="2064"/>
        <w:gridCol w:w="1241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5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Іллічівської міської ради Одеської област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4,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ллічівської міської рад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(придбання </w:t>
            </w:r>
            <w:r>
              <w:rPr>
                <w:lang w:val="uk-UA"/>
              </w:rPr>
              <w:t>предмет</w:t>
            </w:r>
            <w:r>
              <w:rPr/>
              <w:t>і</w:t>
            </w:r>
            <w:r>
              <w:rPr>
                <w:lang w:val="uk-UA"/>
              </w:rPr>
              <w:t>в довгого використання: генератор 2 шт., бінокль нічного бачення – 1 шт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4,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>
          <w:trHeight w:val="11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HOME</cp:lastModifiedBy>
  <cp:lastPrinted>2014-06-24T16:10:00Z</cp:lastPrinted>
  <dcterms:modified xsi:type="dcterms:W3CDTF">2014-12-19T02:38:00Z</dcterms:modified>
  <cp:revision>132</cp:revision>
  <dc:subject/>
  <dc:title>          Додаток  № 4</dc:title>
</cp:coreProperties>
</file>