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Додаток  №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 рішення  Іллічівської  міської  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від  30.01.2015 р.   №   582   - </w:t>
      </w:r>
      <w:r>
        <w:rPr>
          <w:lang w:val="en-US"/>
        </w:rPr>
        <w:t>V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внення до кошторису Фонду  охорони  навколишнього   природного  середовища  у складі  міського  бюджету  на  2015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656"/>
        <w:gridCol w:w="2069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ДБ/КТКВ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доходів/види робі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81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ділений вільний залишок на 01.01.2015 рок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5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тки, всього -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5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итк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,55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із озеленення міста (капітальний ремонт зеленого куточку відпочинку по вул. Героїв Сталінграду, 3-5) - погашення кредиторської заборгованості                                          на 01.01.2015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5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uk-UA"/>
        </w:rPr>
        <w:t>Секретар міської ради                                                              О. Р. Боровськ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9:00Z</dcterms:created>
  <dc:creator>777</dc:creator>
  <dc:description/>
  <cp:keywords/>
  <dc:language>en-US</dc:language>
  <cp:lastModifiedBy>AC ADMIN</cp:lastModifiedBy>
  <cp:lastPrinted>2015-02-02T15:53:00Z</cp:lastPrinted>
  <dcterms:modified xsi:type="dcterms:W3CDTF">2015-02-02T13:53:00Z</dcterms:modified>
  <cp:revision>10</cp:revision>
  <dc:subject/>
  <dc:title>Додаток  № 4</dc:title>
</cp:coreProperties>
</file>