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right="450" w:hanging="0"/>
        <w:jc w:val="center"/>
        <w:textAlignment w:val="baseline"/>
        <w:rPr/>
      </w:pPr>
      <w:r>
        <w:rPr/>
        <w:t xml:space="preserve">                 </w:t>
      </w:r>
      <w:r>
        <w:rPr>
          <w:bCs/>
          <w:color w:val="000000"/>
          <w:lang w:val="uk-UA"/>
        </w:rPr>
        <w:t>Додаток</w:t>
      </w:r>
    </w:p>
    <w:p>
      <w:pPr>
        <w:pStyle w:val="Normal"/>
        <w:ind w:left="450" w:right="450" w:hanging="0"/>
        <w:jc w:val="center"/>
        <w:textAlignment w:val="baseline"/>
        <w:rPr/>
      </w:pPr>
      <w:r>
        <w:rPr>
          <w:bCs/>
          <w:color w:val="000000"/>
          <w:lang w:val="uk-UA"/>
        </w:rPr>
        <w:t xml:space="preserve">                                                                        </w:t>
      </w:r>
      <w:r>
        <w:rPr>
          <w:bCs/>
          <w:color w:val="000000"/>
          <w:lang w:val="uk-UA"/>
        </w:rPr>
        <w:t>до рішення Чорноморської міської ради</w:t>
      </w:r>
    </w:p>
    <w:p>
      <w:pPr>
        <w:pStyle w:val="Normal"/>
        <w:ind w:left="450" w:right="450" w:hanging="0"/>
        <w:jc w:val="center"/>
        <w:textAlignment w:val="baseline"/>
        <w:rPr/>
      </w:pPr>
      <w:r>
        <w:rPr>
          <w:bCs/>
          <w:color w:val="000000"/>
          <w:lang w:val="uk-UA"/>
        </w:rPr>
        <w:t xml:space="preserve">                                                     </w:t>
      </w:r>
      <w:r>
        <w:rPr>
          <w:bCs/>
          <w:color w:val="000000"/>
          <w:lang w:val="uk-UA"/>
        </w:rPr>
        <w:t xml:space="preserve">від  10.06.2016 року  №  88- </w:t>
      </w:r>
      <w:r>
        <w:rPr>
          <w:bCs/>
          <w:color w:val="000000"/>
          <w:lang w:val="en-US"/>
        </w:rPr>
        <w:t>VII</w:t>
      </w:r>
      <w:r>
        <w:rPr>
          <w:bCs/>
          <w:color w:val="000000"/>
          <w:lang w:val="uk-UA"/>
        </w:rPr>
        <w:t xml:space="preserve">                                                                                                            </w:t>
      </w:r>
    </w:p>
    <w:p>
      <w:pPr>
        <w:pStyle w:val="Heading1"/>
        <w:rPr>
          <w:bCs w:val="false"/>
          <w:color w:val="000000"/>
          <w:lang w:val="uk-UA"/>
        </w:rPr>
      </w:pPr>
      <w:r>
        <w:rPr>
          <w:bCs w:val="false"/>
          <w:color w:val="000000"/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лож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ідділ культури Чорноморської міської ради Одеської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(в новій редакції)</w:t>
      </w:r>
    </w:p>
    <w:p>
      <w:pPr>
        <w:pStyle w:val="Normal"/>
        <w:tabs>
          <w:tab w:val="clear" w:pos="708"/>
          <w:tab w:val="left" w:pos="4140" w:leader="none"/>
          <w:tab w:val="right" w:pos="830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uk-UA"/>
        </w:rPr>
        <w:t>1. Загальні положення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TextBodyIndent"/>
        <w:rPr/>
      </w:pPr>
      <w:r>
        <w:rPr/>
        <w:t>1.1. Відділ культури Чорноморської міської ради Одеської області (далі - Відділ) створений Чорноморською міською радою, є виконавчим органом міської ради, підзвітним і підконтрольним їй, підпорядкованим виконкому міської ради і міському голові, а з питань здійснення делегованих повноважень органів виконавчої влади - також підконтрольним відповідним органам виконавчої влади.</w:t>
      </w:r>
    </w:p>
    <w:p>
      <w:pPr>
        <w:pStyle w:val="TextBodyIndent"/>
        <w:rPr/>
      </w:pPr>
      <w:r>
        <w:rPr/>
        <w:t>1.2. Відділ у своїй діяльності керується Конституцією і Законами України, іншими законодавчими і нормативними актами Президента України, Верховної Ради України і Кабінету Міністрів України, наказами і розпорядженнями Міністерства культури України, розпорядженнями Одеської обласної державної адміністрації, рішеннями Чорноморської міської ради і її виконавчого комітету, розпорядженнями міського голови, а також цим Положенням.</w:t>
      </w:r>
    </w:p>
    <w:p>
      <w:pPr>
        <w:pStyle w:val="Normal"/>
        <w:tabs>
          <w:tab w:val="clear" w:pos="708"/>
          <w:tab w:val="left" w:pos="4140" w:leader="none"/>
          <w:tab w:val="right" w:pos="8306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1.3. Відділ є юридичною особою, має відокремлене майно, самостійний баланс, рахунки в установах банку, печатку із зображенням Державного Герба України та своїм найменуванням, також інші атрибути юридичної особи. </w:t>
      </w:r>
    </w:p>
    <w:p>
      <w:pPr>
        <w:pStyle w:val="2"/>
        <w:rPr/>
      </w:pPr>
      <w:r>
        <w:rPr/>
        <w:t>Як юридична особа Відділ може від свого імені набувати майнові і особисті не майнові права і обов’язки (укладати договори, контракти, угоди), бути позивачем і відповідачем в судових органах України.</w:t>
      </w:r>
    </w:p>
    <w:p>
      <w:pPr>
        <w:pStyle w:val="Normal"/>
        <w:jc w:val="both"/>
        <w:rPr/>
      </w:pPr>
      <w:r>
        <w:rPr>
          <w:lang w:val="uk-UA"/>
        </w:rPr>
        <w:t>1.4. Офіційним найменуванням Відділу є: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“</w:t>
      </w:r>
      <w:r>
        <w:rPr>
          <w:lang w:val="uk-UA"/>
        </w:rPr>
        <w:t>Відділ культури Чорноморської міської ради Одеської області”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1.5. Начальник Відділу культури, посадові особи Відділу призначаються на посаду і звільняються міським головою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 xml:space="preserve">1.6. Методичне керівництво та нормативне забезпечення діяльності Відділу здійснює Міністерство культури України, а також Управління культури, </w:t>
      </w:r>
      <w:r>
        <w:rPr>
          <w:bCs/>
          <w:lang w:val="uk-UA"/>
        </w:rPr>
        <w:t xml:space="preserve">національностей, релігій та охорони об’єктів культурної спадщини </w:t>
      </w:r>
      <w:r>
        <w:rPr>
          <w:lang w:val="uk-UA"/>
        </w:rPr>
        <w:t>Одеської обласної державної адміністрації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1.7. Місцезнаходження Відділу і юридична адреса: 68003, Одеська область, м.Чорноморськ, проспект Миру, 33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1.8. Для погодженого вирішення питань, що належать до компетенції Відділу, при Відділі може утворюватися рада у складі начальника Відділу (голова ради), керівників закладів культури і мистецтва, а також інших працівників Відділу. До складу ради можуть входити керівники інших виконавчих органів міської ради. Склад ради затверджується розпорядженням міського голови за поданням начальника Відділу.</w:t>
      </w:r>
    </w:p>
    <w:p>
      <w:pPr>
        <w:pStyle w:val="3"/>
        <w:ind w:left="426" w:hanging="540"/>
        <w:jc w:val="both"/>
        <w:rPr/>
      </w:pPr>
      <w:r>
        <w:rPr/>
        <w:t xml:space="preserve">  </w:t>
      </w:r>
      <w:r>
        <w:rPr/>
        <w:t xml:space="preserve">1.9. Відділ утримується за рахунок коштів міського бюджету та інших надходжень, які не заборонені Законом України. При Відділі функціонує централізована бухгалтерія для обслуговування Відділу і підвідомчих йому закладів культури.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/>
        <w:t>1.10 Відділу</w:t>
      </w:r>
      <w:r>
        <w:rPr>
          <w:lang w:val="uk-UA"/>
        </w:rPr>
        <w:t>,</w:t>
      </w:r>
      <w:r>
        <w:rPr/>
        <w:t xml:space="preserve"> як органу управління</w:t>
      </w:r>
      <w:r>
        <w:rPr>
          <w:lang w:val="uk-UA"/>
        </w:rPr>
        <w:t>,</w:t>
      </w:r>
      <w:r>
        <w:rPr/>
        <w:t xml:space="preserve"> суб’єктам</w:t>
      </w:r>
      <w:r>
        <w:rPr>
          <w:lang w:val="uk-UA"/>
        </w:rPr>
        <w:t>и</w:t>
      </w:r>
      <w:r>
        <w:rPr/>
        <w:t xml:space="preserve"> підпорядковані такі комунальні заклади культур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Централізована бібліотечна система м.Чорноморська Одеської області;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-  Комунальний заклад «Дитяча школа мистецтв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ім.Л.Нагаєва м.Чорноморськ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Одеської області»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Музей образотворчих мистецтв ім.О.Білого м.Чорноморська Одеської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Палац культури м.Чорноморська Одеської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Олександрівський Будинок культури м.Чорноморська Одеської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Малодолинський Будинок культури м.Чорноморська Одеської області;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- Бурлачобалківський клуб м.Чорноморська Одеської області.</w:t>
      </w:r>
    </w:p>
    <w:p>
      <w:pPr>
        <w:pStyle w:val="3"/>
        <w:ind w:left="426" w:hanging="540"/>
        <w:jc w:val="both"/>
        <w:rPr/>
      </w:pPr>
      <w:r>
        <w:rPr/>
      </w:r>
    </w:p>
    <w:p>
      <w:pPr>
        <w:pStyle w:val="3"/>
        <w:jc w:val="both"/>
        <w:rPr/>
      </w:pPr>
      <w:r>
        <w:rPr/>
        <w:t>1.11. Підвідомчі Відділу заклади культури мають статус юридичних осіб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1.12. Відділ ліквідується та реорганізується на підставі діючого законодавства України та рішення міської ради, як засновника Відділу, та в інших випадках, передбачених законодавством</w:t>
      </w:r>
      <w:r>
        <w:rPr>
          <w:b/>
          <w:lang w:val="uk-UA"/>
        </w:rPr>
        <w:t xml:space="preserve"> </w:t>
      </w:r>
      <w:r>
        <w:rPr>
          <w:lang w:val="uk-UA"/>
        </w:rPr>
        <w:t>України.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uk-UA"/>
        </w:rPr>
        <w:t xml:space="preserve">2. Основні завдання Відділу 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1. Основними завданнями Відділу є:</w:t>
      </w:r>
    </w:p>
    <w:p>
      <w:pPr>
        <w:pStyle w:val="Normal"/>
        <w:ind w:left="709" w:hanging="283"/>
        <w:jc w:val="both"/>
        <w:rPr>
          <w:lang w:val="uk-UA"/>
        </w:rPr>
      </w:pPr>
      <w:r>
        <w:rPr>
          <w:lang w:val="uk-UA"/>
        </w:rPr>
        <w:t>-  реалізація на території Чорноморської міської ради державної політики у сфері культури з урахуванням особливостей соціально-культурного середовища міста Чорноморська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управління закладами культури, що належать до комунальної власності територіальної громади міста Чорноморська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рганізація фінансового забезпечення та зміцнення матеріальної бази підпорядкованих закладів культур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ординація діяльності виконавчих органів міської ради з питань, покладених на Відділ з громадськими організаціями, творчими спілками, з метою створення необхідних умов для розвитку народної творчості та художньої самодіяльності, музичного, образотворчого і театрального мистецтва, а також дозвілля та розвитку національно-культурних традицій населення м.Чорноморська, селища Олександрівка, сіл Малодолинське та Бурлача Балка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дотриманням суб’єктами права на території територіальної громади вимог діючого законодавства щодо забезпечення охорони пам’яток історії та культури, збереження і використання культурного надбання, проведення необхідних для цього заходів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ведення атестації закладів культури та мистецтва і оприлюднення її результатів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ведення конкурсів на зайняття посади керівників комунальних закладів культури, шляхом укладання з ними контракту на п’ять років за результатами даної процедур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мплектування закладів культури працівниками, в тому числі керівними кадрами; вдосконалення професійної кваліфікації працівників, їх перепідготовка та атестація у порядку, встановленому Міністерством культури Україн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ення на розгляд міської ради та її виконкому пропозицій до програм розвитку мережі культурних закладів на території територіальної громад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  <w:lang w:val="uk-UA"/>
        </w:rPr>
      </w:pPr>
      <w:r>
        <w:rPr>
          <w:lang w:val="uk-UA"/>
        </w:rPr>
        <w:t>організація культурного дозвілля мешканців міста та відпочиваючих, дитячого відпочинку, відновлення сімейного відпочинку для працівників трудових колективів підприємств та співпраця з базами відпочинку або іншими оздоровчими закладами.</w:t>
      </w:r>
    </w:p>
    <w:p>
      <w:pPr>
        <w:pStyle w:val="Normal"/>
        <w:ind w:left="360" w:hanging="0"/>
        <w:jc w:val="center"/>
        <w:rPr/>
      </w:pPr>
      <w:r>
        <w:rPr>
          <w:b/>
          <w:bCs/>
          <w:u w:val="single"/>
          <w:lang w:val="uk-UA"/>
        </w:rPr>
        <w:t xml:space="preserve">3. Функції Відділу 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TextBody"/>
        <w:ind w:left="360" w:hanging="360"/>
        <w:rPr/>
      </w:pPr>
      <w:r>
        <w:rPr/>
        <w:t>3.1. Розробляє і вносить пропозиції до програм соціально-економічного розвитку міста, що направлені на створення необхідних умов для розвитку культури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2. Залучає, у порядку встановленому законодавством, підприємства, установи і організації незалежно від форм власності до створення в місті ефективної і розвиненої мережі закладів культури.</w:t>
      </w:r>
    </w:p>
    <w:p>
      <w:pPr>
        <w:pStyle w:val="Normal"/>
        <w:jc w:val="both"/>
        <w:rPr/>
      </w:pPr>
      <w:r>
        <w:rPr>
          <w:lang w:val="uk-UA"/>
        </w:rPr>
        <w:t>3.3. Забезпечує необхідні умов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lang w:val="uk-UA"/>
        </w:rPr>
      </w:pPr>
      <w:r>
        <w:rPr>
          <w:lang w:val="uk-UA"/>
        </w:rPr>
        <w:t>подальшого розвитку театрально-видовищного, музичного, образотворчого мистецтва, концертної та гастрольної діяльності, самодіяльної художньої творчості та дозвілля населення м. Чорноморськ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підвищення ефективності творчого процесу та культурно-просвітньої роботи в закладах культури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4. Аналізує діяльність закладів культури, систематизує показники і здійснює  заходи щодо підвищення ефективності їх роботи, сприяє розширенню надання платних послуг населенню, введенню госпрозрахункових відносин та удосконаленню господарчого механізму  в підвідомчих закладах культури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5. Забезпечує контроль за дотриманням правил охорони праці, техніки безпеки, в закладах культури, розташованих на території Чорноморської міської ради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6. Надає методичну допомогу закладам культури незалежно від їх відомчої належності. Забезпечує потребу підвідомчих закладів культури в кадрах, організує їх перепідготовку в навчальних закладах Міністерства культури України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7. Розробляє відповідно до чинного законодавства клопотання і вносить подання про нагородження працівників культури державними нагородами, відзнаками Президента України та про присвоєння почесних звань України. Застосовує інші форми морального і матеріального заохочення працівників культури за досягнення у творчій, педагогічній, культурно-освітній та виробничій діяльності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8. Сприяє відродженню і розвитку культури українського народу, відродженню осередків традиційної народної творчості, національно-культурних традицій мешканців міста, дбає про розвиток духовної культури національних меншин, що мешкають на території територіальної громади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9. Сприяє роботі творчих спілок, національно-культурних товариств, асоціацій, інших громадських та неприбуткових організацій, що діють у сфері культури.</w:t>
      </w:r>
    </w:p>
    <w:p>
      <w:pPr>
        <w:pStyle w:val="2"/>
        <w:ind w:left="0" w:hanging="0"/>
        <w:rPr/>
      </w:pPr>
      <w:r>
        <w:rPr/>
        <w:t>3.10. Розвиває культурне співробітництво з зарубіжними партнерами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11. Забезпечує охорону пам’яток історії та культури, збереження та використання культурного надбання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12. Організовує проведення в місті фестивалів, конкурсів, виставок, свят. Здійснює контроль за гастрольною діяльністю театрів, художніх колективів, концертних груп та окремих виконавців на території міської ради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13. Сприяє формуванню репертуару театрів, виконавчих колективів, комплектуванню та поповненню фондів бібліотек, музеїв, картинних галерей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14. Проводить міські семінари і наради з питань що належать до його компетенції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3.15. Розглядає пропозиції інших органів виконавчої влади, звернення і скарги громадських організацій, громадян, засобів масової інформації з питань, що належать до компетенції Відділу, приймає відповідні рішення, видає накази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16. Погоджує проекти будівництва закладів культури, сприяє їх раціональному розміщенню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17. Погоджує статути закладів культури комунальної власності, готує їх до затвердження Чорноморською міською радою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18. Видає книги місцевих авторів за рахунок бюджетних коштів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3.19. Прогнозує потреби міста у кадрах сфери  культури і спеціалістах і, у разі необхідності, укладає договори з вищими навчальними закладами на їх підготовку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 xml:space="preserve">3.20. Сприяє наданню працівникам культури державних гарантій, передбачених законодавством, вживання заходів до їх соціального захисту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4. Права Відділу </w:t>
      </w:r>
    </w:p>
    <w:p>
      <w:pPr>
        <w:pStyle w:val="Normal"/>
        <w:ind w:left="360" w:hanging="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діл культури має право: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  <w:t>4.1. За рішенням міської ради, у встановленому законодавством України порядку, створювати, реорганізувати та ліквідувати заклади і організації культури, що належать до комунальної власності територіальної громади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2 В межах, визначених міською радою, розпоряджатися майном Відділу.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  <w:t>4.3. Здійснювати перевірки збереження матеріальних цінностей та ефективності використання бюджетних коштів в закладах культури і мистецтва, що належать до комунальної власності територіальної громади міста.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  <w:t>4.4. Залучати спеціалістів інших виконавчих органів міської ради, підприємств, установ і організацій (за погодженням з їх керівниками) для розгляду питань, що належать до його компетенції.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  <w:t>4.5. Отримувати в установленому порядку від інших виконавчих органів міської ради, підприємств, установ і організацій інформацію, документи і інші матеріали, а від міських органів державної статистики – безоплатно статистичні дані, необхідні для виконання покладених на нього завдань.</w:t>
      </w:r>
    </w:p>
    <w:p>
      <w:pPr>
        <w:pStyle w:val="2"/>
        <w:ind w:left="426" w:hanging="426"/>
        <w:rPr>
          <w:lang w:val="ru-RU"/>
        </w:rPr>
      </w:pPr>
      <w:r>
        <w:rPr/>
        <w:t>4.6. Скликати в установленому порядку наради, конференції та семінари з питань, що належать до його компетенції</w:t>
      </w:r>
      <w:r>
        <w:rPr>
          <w:lang w:val="ru-RU"/>
        </w:rPr>
        <w:t>.</w:t>
      </w:r>
    </w:p>
    <w:p>
      <w:pPr>
        <w:pStyle w:val="2"/>
        <w:ind w:left="426" w:hanging="426"/>
        <w:rPr>
          <w:lang w:val="ru-RU"/>
        </w:rPr>
      </w:pPr>
      <w:r>
        <w:rPr/>
        <w:t>4.7. Вносити до органів місцевого самоврядування пропозиції щодо фінансування навчальних закладів та установ культури, брати безпосередню участь у формуванні бюджету культурної галузі міста</w:t>
      </w:r>
      <w:r>
        <w:rPr>
          <w:lang w:val="ru-RU"/>
        </w:rPr>
        <w:t>.</w:t>
      </w:r>
    </w:p>
    <w:p>
      <w:pPr>
        <w:pStyle w:val="2"/>
        <w:ind w:left="426" w:hanging="426"/>
        <w:rPr>
          <w:lang w:val="ru-RU"/>
        </w:rPr>
      </w:pPr>
      <w:r>
        <w:rPr/>
        <w:t>4.8. Зупиняти (скасовувати) у межах своєї компетенції дію наказів і розпоряджень керівників закладів культури та мистецтв, якщо вони суперечать законодавству або видані з перевищенням повноважень</w:t>
      </w:r>
      <w:r>
        <w:rPr>
          <w:lang w:val="ru-RU"/>
        </w:rPr>
        <w:t>.</w:t>
      </w:r>
    </w:p>
    <w:p>
      <w:pPr>
        <w:pStyle w:val="2"/>
        <w:ind w:left="426" w:hanging="426"/>
        <w:rPr>
          <w:b/>
          <w:b/>
          <w:bCs/>
          <w:u w:val="single"/>
        </w:rPr>
      </w:pPr>
      <w:r>
        <w:rPr/>
        <w:t>4.9. Погоджує надання в оренду фізичним та юридичним особам не задіяне майно та вільні площі закладів культури.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5. Керівництво Відділу </w: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5.1. Відділ культури очолює начальник, який призначається на посаду та звільняється з посади міським головою. Особа, яка призначається на посаду начальника, повинна мати вищу відповідну освіту та володіти державною мовою.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5.2. Начальник Відділу, представляючи інтереси міста в галузі культури, у відносинах з юридичними та фізичними особами: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5.2.1. Здійснює керівництво діяльністю Відділом, несе персональну відповідальність за виконання покладених на Відділ завдань і здійснення своїх функцій;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5.2.2. Погоджує положення та статути про структурні підрозділи, функціональні  обов’язки працівників Відділу, штатні розписи та кошториси закладів в межах граничної  чисе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2.3. Планує роботу Відділу і аналізує стан її виконання;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5.2.4. Видає в межах своєї компетенції накази, організовує і контролює їх виконання;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5.2.5. Призначає на посаду та звільняє з посади керівників підвідомчих закладів культури шляхом укладання з ним контракту на п’ять років за результатом конкурсу відповідно до діючого законодавства;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5.2.6. Є головним розпорядником коштів культурної галузі, розпоряджається коштами, які виділяються на утримання Відділу; підписує фінансові та інші документи Відділу і централізованої бухгалтерії, договори, представляє Відділ перед юридичними та фізичними особами;</w:t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5.2.7. Заохочує та накладає дисциплінарні стягнення на керівників закладів культури;</w:t>
      </w:r>
    </w:p>
    <w:p>
      <w:pPr>
        <w:pStyle w:val="Normal"/>
        <w:tabs>
          <w:tab w:val="clear" w:pos="708"/>
          <w:tab w:val="left" w:pos="1485" w:leader="none"/>
        </w:tabs>
        <w:ind w:left="426" w:hanging="426"/>
        <w:jc w:val="both"/>
        <w:rPr/>
      </w:pPr>
      <w:r>
        <w:rPr>
          <w:lang w:val="uk-UA"/>
        </w:rPr>
        <w:t>5.2.8. Подає на затвердження міського голови проект кошторису доходів і видатків на утримання закладів культури;</w:t>
        <w:tab/>
      </w:r>
    </w:p>
    <w:p>
      <w:pPr>
        <w:pStyle w:val="Normal"/>
        <w:tabs>
          <w:tab w:val="clear" w:pos="708"/>
          <w:tab w:val="left" w:pos="1485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5.3. Розглядає та вносить пропозиції про нагородження кращих працівників культури міста державними нагородами, в тому числі і президентськими відзнаками, та про присвоєння їм почесних звань України;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5.4.Накази начальника Відділу, видані з порушенням законодавства або перевищенням повноважень, можуть бути скасовані міським головою або оскаржені в судовому поряд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                                                                                            О.Р. Боровсь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40" w:hanging="54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Arial" w:hAnsi="Arial" w:eastAsia="Lucida Sans Unicode" w:cs="Arial"/>
      <w:b/>
      <w:bCs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33:00Z</dcterms:created>
  <dc:creator>a</dc:creator>
  <dc:description/>
  <cp:keywords/>
  <dc:language>en-US</dc:language>
  <cp:lastModifiedBy>Natasha</cp:lastModifiedBy>
  <cp:lastPrinted>2016-04-22T13:44:00Z</cp:lastPrinted>
  <dcterms:modified xsi:type="dcterms:W3CDTF">2016-06-13T08:32:00Z</dcterms:modified>
  <cp:revision>138</cp:revision>
  <dc:subject/>
  <dc:title/>
</cp:coreProperties>
</file>