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ind w:left="11907" w:hanging="0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Додаток</w:t>
      </w:r>
    </w:p>
    <w:p>
      <w:pPr>
        <w:pStyle w:val="Normal"/>
        <w:shd w:fill="FFFFFF" w:val="clear"/>
        <w:ind w:left="11907" w:hanging="0"/>
        <w:rPr>
          <w:color w:val="000000"/>
          <w:lang w:val="ru-RU"/>
        </w:rPr>
      </w:pPr>
      <w:r>
        <w:rPr>
          <w:color w:val="000000"/>
          <w:lang w:val="ru-RU"/>
        </w:rPr>
        <w:t>до  рішенння   міськвиконкому</w:t>
      </w:r>
    </w:p>
    <w:p>
      <w:pPr>
        <w:pStyle w:val="Normal"/>
        <w:shd w:fill="FFFFFF" w:val="clear"/>
        <w:ind w:left="11907" w:hanging="0"/>
        <w:rPr/>
      </w:pPr>
      <w:r>
        <w:rPr>
          <w:color w:val="000000"/>
          <w:lang w:val="ru-RU"/>
        </w:rPr>
        <w:t>від «___»______ 2014р. №____</w:t>
      </w:r>
    </w:p>
    <w:p>
      <w:pPr>
        <w:pStyle w:val="Normal"/>
        <w:shd w:fill="FFFFFF" w:val="clear"/>
        <w:ind w:left="11907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 Р А Ф І К</w:t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ru-RU"/>
        </w:rPr>
        <w:t xml:space="preserve">використання закріпленої за  Іллічівськими  міськими  курсами ІІІ  категорії  навчально-методичного  центру  цивільного  захисту </w:t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та  безпеки  життєдіяльності  Одеської  області навчально-матеріальної бази суб′єктів господарювання </w:t>
      </w:r>
    </w:p>
    <w:p>
      <w:pPr>
        <w:pStyle w:val="Normal"/>
        <w:shd w:fill="FFFFFF" w:val="clear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для проведення практичних занять зі слухачами у 2015 році</w:t>
      </w:r>
    </w:p>
    <w:p>
      <w:pPr>
        <w:pStyle w:val="Normal"/>
        <w:shd w:fill="FFFFFF" w:val="clear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275"/>
        <w:gridCol w:w="3260"/>
        <w:gridCol w:w="5528"/>
        <w:gridCol w:w="1701"/>
      </w:tblGrid>
      <w:tr>
        <w:trPr>
          <w:trHeight w:val="1023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йменування навчально-матеріальної бази суб`</w:t>
            </w:r>
            <w:r>
              <w:rPr/>
              <w:t>єкта господарю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тегорія слухачів,  для якої використовується НМ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мери тем, проведення яких планується на суб`єктах господа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и</w:t>
            </w:r>
            <w:r>
              <w:rPr>
                <w:lang w:val="ru-RU"/>
              </w:rPr>
              <w:t xml:space="preserve"> проведення занять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хисна споруда цивільного захисту: сховище управління  Іллічівської філії ДП «АМП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ерівники та особи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які очолюють штаби керівництва С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вчальна екскурсі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лаштування, документація захисної споруди, порядок  її  використ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.0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испетчерський пункт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тенційно-небезпечного об′єкта ПАТ «Іллічівський паливний терміна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ацівники диспетчерських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луж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вчальна екскурсі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лаштування, документація диспетчерського  пункту, алгоритм роботи  змінного  диспетчера  у   разі виникнення   Н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.11</w:t>
            </w:r>
          </w:p>
        </w:tc>
      </w:tr>
      <w:tr>
        <w:trPr>
          <w:trHeight w:val="9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порний (базовий) навчальний заклад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 цивільного захисту та безпеки життєдіяльності (ЗОШ № 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ні керівники 2-х класі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ні керівники 6-х класі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асні керівники 7-х клас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чальна екскурсі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ація, навчально-матеріальна база з ЦЗ та БЖД  класного  керів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порний дошкільний навчальний заклад з цивільного захисту та безпеки життєдіяльності (ДНЗ № 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хователі старших груп дошкільних навчальних закладі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вчальна екскурсі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кументація, навчально-матеріальна база з ЦЗ та БЖД вихователя старшої групи Д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ержавна пожежно-рятувальна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частина № 22 ДСНС (ДПРЧ № 2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мандири ланок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жежогасі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вчальна екскурсі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соби  пожежогасіння  та  порядо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їх  використ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.0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паратна оповіщення цивільного захисту (цех електрокомунікаційних послуг № 11 ОФ ПАТ «Укртелек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ири груп (ланок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в′язку та оповіщ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вчальна екскурсі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ічні засоби зв′язку та правила їх експлуатації. Оповіщення населення про  загрозу  або  виникнення  НС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.08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lang w:val="ru-RU"/>
        </w:rPr>
        <w:t>Керуючий справами                                                                                                                                                                                               І.А.Лубковський</w:t>
      </w:r>
    </w:p>
    <w:sectPr>
      <w:type w:val="nextPage"/>
      <w:pgSz w:orient="landscape" w:w="16838" w:h="11906"/>
      <w:pgMar w:left="851" w:right="426" w:gutter="0" w:header="0" w:top="28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ctblock2431title">
    <w:name w:val="sc_tblock_2431_title"/>
    <w:basedOn w:val="Normal"/>
    <w:qFormat/>
    <w:pPr>
      <w:spacing w:before="280" w:after="280"/>
    </w:pPr>
    <w:rPr>
      <w:lang w:val="ru-RU"/>
    </w:rPr>
  </w:style>
  <w:style w:type="paragraph" w:styleId="Sctblock2431titlehover">
    <w:name w:val="sc_tblock_2431_title-hover"/>
    <w:basedOn w:val="Normal"/>
    <w:qFormat/>
    <w:pPr>
      <w:spacing w:before="280" w:after="280"/>
    </w:pPr>
    <w:rPr>
      <w:lang w:val="ru-RU"/>
    </w:rPr>
  </w:style>
  <w:style w:type="paragraph" w:styleId="Sctblock2431title1">
    <w:name w:val="sc_tblock_2431_title1"/>
    <w:basedOn w:val="Normal"/>
    <w:qFormat/>
    <w:pPr>
      <w:spacing w:before="280" w:after="280"/>
    </w:pPr>
    <w:rPr>
      <w:rFonts w:ascii="Arial" w:hAnsi="Arial" w:cs="Arial"/>
      <w:color w:val="0000FF"/>
      <w:sz w:val="20"/>
      <w:szCs w:val="20"/>
      <w:lang w:val="ru-RU"/>
    </w:rPr>
  </w:style>
  <w:style w:type="paragraph" w:styleId="Sctblock2431title2">
    <w:name w:val="sc_tblock_2431_title2"/>
    <w:basedOn w:val="Normal"/>
    <w:qFormat/>
    <w:pPr>
      <w:spacing w:before="280" w:after="280"/>
    </w:pPr>
    <w:rPr>
      <w:rFonts w:ascii="Arial" w:hAnsi="Arial" w:cs="Arial"/>
      <w:color w:val="FF0033"/>
      <w:sz w:val="20"/>
      <w:szCs w:val="20"/>
      <w:lang w:val="ru-RU"/>
    </w:rPr>
  </w:style>
  <w:style w:type="paragraph" w:styleId="Sctblock2431titlehover1">
    <w:name w:val="sc_tblock_2431_title-hover1"/>
    <w:basedOn w:val="Normal"/>
    <w:qFormat/>
    <w:pPr>
      <w:spacing w:before="280" w:after="280"/>
    </w:pPr>
    <w:rPr>
      <w:rFonts w:ascii="Arial" w:hAnsi="Arial" w:cs="Arial"/>
      <w:color w:val="FF0033"/>
      <w:sz w:val="20"/>
      <w:szCs w:val="20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47:00Z</dcterms:created>
  <dc:creator>User</dc:creator>
  <dc:description/>
  <cp:keywords/>
  <dc:language>en-US</dc:language>
  <cp:lastModifiedBy>Trofimov</cp:lastModifiedBy>
  <cp:lastPrinted>2013-12-05T10:08:00Z</cp:lastPrinted>
  <dcterms:modified xsi:type="dcterms:W3CDTF">2014-12-19T06:20:00Z</dcterms:modified>
  <cp:revision>3</cp:revision>
  <dc:subject/>
  <dc:title/>
</cp:coreProperties>
</file>