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1 до рішенн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Іллічівської міської рад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від  12.06.2015 р. № 620-VІ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Програми підтримки малого підприємництва в місті Іллічівську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5-2017 роки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38"/>
        <w:gridCol w:w="1774"/>
        <w:gridCol w:w="1701"/>
        <w:gridCol w:w="184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Іллічівської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економічного розвитку та торгівлі виконавчого комітету Іллічівської міської ради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іврозробник  Прогр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нд підтримки малого підприємництва 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Іллічівську  (ФПМП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повідальні виконавц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 розвитку та торгівлі виконавчого комітету Іллічівської міської рад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нд підтримки малого підприємництва 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Іллічівськ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и 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конавчі органи  Іллічівської  міської ради та суб’єкти малого   підприємництва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2017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е забезпечення 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, кошти ФПМП, членські внески інших засновників та учасників ФПМП</w:t>
            </w:r>
          </w:p>
        </w:tc>
      </w:tr>
      <w:tr>
        <w:trPr>
          <w:trHeight w:val="27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 фінансов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ів  для реалізації   заходів Програми, в т. ч. 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</w:tc>
      </w:tr>
      <w:tr>
        <w:trPr>
          <w:trHeight w:val="59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 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 тис. грн.</w:t>
            </w:r>
          </w:p>
        </w:tc>
      </w:tr>
      <w:tr>
        <w:trPr>
          <w:trHeight w:val="37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ський внесок виконавчого комітету Іллічівської міської рад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ис.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ФПМП та членські внески інших засновників та учасників ФПМ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ис. грн.</w:t>
            </w:r>
          </w:p>
        </w:tc>
      </w:tr>
      <w:tr>
        <w:trPr>
          <w:trHeight w:val="71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езповоротна фінансова допомога  переможцям конкурсу бізнес-планів підприємницької діяльності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истема організації контролю за виконанням Прогр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альне звітування ФПМП про виконання заходів Програми до Управління економічного розвитку та торгівл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ьне звітування до Департамен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ономічного розвитку і торгівлі  Оде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ої державної адміністрації. </w:t>
            </w:r>
          </w:p>
        </w:tc>
      </w:tr>
    </w:tbl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екретар міської ради                                                                                         О.Р.  Боровська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Додаток  2 до рішення                                                                                                                 Іллічівської міської ради                                                                                                                  від 12.06.2015 р.  №  620-VІ</w:t>
      </w:r>
    </w:p>
    <w:p>
      <w:pPr>
        <w:pStyle w:val="Normal"/>
        <w:ind w:left="11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Напрями діяльності та заход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 підтримки малого підприємництва в м. Іллічівську на 2015-2017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64"/>
        <w:gridCol w:w="3060"/>
        <w:gridCol w:w="1186"/>
        <w:gridCol w:w="2552"/>
        <w:gridCol w:w="1299"/>
        <w:gridCol w:w="1559"/>
        <w:gridCol w:w="2670"/>
      </w:tblGrid>
      <w:tr>
        <w:trPr>
          <w:tblHeader w:val="true"/>
          <w:trHeight w:val="9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іоритетні завд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Фінансово-кредитна та інвестиційна підтрим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безповоротної фінансової допомоги на розвиток підприємницької діяльності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конкурсу бізнес-планів підприємницької діяльності в номінаціях:  «виробництво», «послуг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4"/>
                <w:szCs w:val="24"/>
              </w:rPr>
              <w:t>2015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</w:rPr>
              <w:t>Міськвиконком, управління економічного розвитку та торгівл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,0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с.  грн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учення  громадян до підприємницької діяльності шлях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и їх підприємницьких ініціатив, створення нових робочих місць, наповн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 бюдже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                           О.Р.  Боровська</w:t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uk-UA" w:eastAsia="zh-CN" w:bidi="ar-SA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</w:pPr>
    <w:rPr>
      <w:rFonts w:ascii="Times New Roman" w:hAnsi="Times New Roman" w:cs="Times New Roman"/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6:00Z</dcterms:created>
  <dc:creator>Наташа</dc:creator>
  <dc:description/>
  <cp:keywords/>
  <dc:language>en-US</dc:language>
  <cp:lastModifiedBy>Lilia</cp:lastModifiedBy>
  <cp:lastPrinted>2015-06-03T09:54:00Z</cp:lastPrinted>
  <dcterms:modified xsi:type="dcterms:W3CDTF">2015-06-15T08:43:00Z</dcterms:modified>
  <cp:revision>12</cp:revision>
  <dc:subject/>
  <dc:title>УКРАЇНА</dc:title>
</cp:coreProperties>
</file>