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Іллічівської міської ради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 09.04.2015р.    № 60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VI. ОСНОВНІ НАПРЯМКИ ДІЯЛЬНОСТІ ІЛЛІЧІВСЬКОЇ МІСЬКОЇ РАДИ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СФЕРІ ОХОРОНИ ЗДОРОВ’Я НАСЕЛЕННЯ ІЛЛІЧІВСЬКОЇ ТЕРИТОРІАЛЬНОЇ ГРОМАДИ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.   Розвиток первинної медико-санітарної допомоги, оптимізації мережі та ліжкового фонд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4"/>
          <w:szCs w:val="24"/>
          <w:lang w:val="uk-UA"/>
        </w:rPr>
        <w:t>Зниження показників материнської та перинатальної смертності, смертності немовля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4"/>
          <w:szCs w:val="24"/>
          <w:lang w:val="uk-UA"/>
        </w:rPr>
        <w:t>Поліпшення стану здоров’я дітей та підлітків, зниження рівня їх інвалідизації, смертності немовлят і дітей  та підлітк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color w:val="000000"/>
          <w:sz w:val="24"/>
          <w:szCs w:val="24"/>
          <w:lang w:val="uk-UA"/>
        </w:rPr>
        <w:t>Зниження рівня захворюваності, інвалідності, смертності та  травматизму дорослого насел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080" w:leader="none"/>
        </w:tabs>
        <w:ind w:left="0" w:firstLine="720"/>
        <w:jc w:val="both"/>
        <w:rPr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Зниження захворюваності, інвалідності та смертності від  серцево-судинних та судинно-мозкових захворюва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080" w:leader="none"/>
        </w:tabs>
        <w:ind w:left="0" w:firstLine="72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ниження захворюваності, смертності, інвалідності від злоякісних новоутворе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080" w:leader="none"/>
        </w:tabs>
        <w:ind w:left="0" w:firstLine="720"/>
        <w:jc w:val="both"/>
        <w:rPr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Зменшення захворюваності, інвалідності та смертності від цукрового діабе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</w:tabs>
        <w:ind w:left="0" w:firstLine="72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ступове зниження рівня стоматологічної захворюваності.</w:t>
      </w:r>
    </w:p>
    <w:p>
      <w:pPr>
        <w:pStyle w:val="Style14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9.  Імунопрофілактика та захист населення від інфекційних хвороб.</w:t>
      </w:r>
    </w:p>
    <w:p>
      <w:pPr>
        <w:pStyle w:val="Style14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10.  Забезпечення профілактики ВІЛ-інфекції, лікування, догляд та підтримка ВІЛ-інфікованих і хворих на СНІД.</w:t>
      </w:r>
    </w:p>
    <w:p>
      <w:pPr>
        <w:pStyle w:val="Style14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11.  Профілактика внутрішньолікарняного інфікування пацієнтів і медперсоналу.</w:t>
      </w:r>
    </w:p>
    <w:p>
      <w:pPr>
        <w:pStyle w:val="Style14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12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Заходи протидії захворюванню на туберкульоз.</w:t>
      </w:r>
    </w:p>
    <w:p>
      <w:pPr>
        <w:pStyle w:val="Style14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3 . Дооснащення лікувально-діагностичним обладнанням структурних підрозділів ІБЛ на ВТ.</w:t>
      </w:r>
    </w:p>
    <w:p>
      <w:pPr>
        <w:pStyle w:val="Style14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14.  Створення сучасної системи інформаційного забезпечення в сфері охорони здоров’я.</w:t>
      </w:r>
    </w:p>
    <w:p>
      <w:pPr>
        <w:pStyle w:val="Style14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15. Заходи, необхідні для створення у лікарні умов роботи, які відповідають санітарно-гігієнічним норматива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96" w:before="22" w:after="0"/>
      <w:jc w:val="center"/>
      <w:outlineLvl w:val="4"/>
    </w:pPr>
    <w:rPr>
      <w:b/>
      <w:caps/>
      <w:spacing w:val="-15"/>
      <w:sz w:val="24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05" w:after="0"/>
      <w:jc w:val="center"/>
    </w:pPr>
    <w:rPr>
      <w:b/>
      <w:sz w:val="1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14:00Z</dcterms:created>
  <dc:creator>1</dc:creator>
  <dc:description/>
  <cp:keywords/>
  <dc:language>en-US</dc:language>
  <cp:lastModifiedBy>Hawk</cp:lastModifiedBy>
  <cp:lastPrinted>2015-04-01T09:26:00Z</cp:lastPrinted>
  <dcterms:modified xsi:type="dcterms:W3CDTF">2015-04-15T06:06:00Z</dcterms:modified>
  <cp:revision>102</cp:revision>
  <dc:subject/>
  <dc:title>Про затвердження міської Програми запобігання</dc:title>
</cp:coreProperties>
</file>