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Ілліч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від          р.  №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>
          <w:lang w:val="uk-UA"/>
        </w:rPr>
        <w:t>"Додаток  № 4</w:t>
      </w:r>
    </w:p>
    <w:p>
      <w:pPr>
        <w:pStyle w:val="Normal"/>
        <w:jc w:val="right"/>
        <w:rPr/>
      </w:pPr>
      <w:r>
        <w:rPr>
          <w:lang w:val="uk-UA"/>
        </w:rPr>
        <w:t xml:space="preserve">            </w:t>
      </w:r>
      <w:r>
        <w:rPr>
          <w:lang w:val="uk-UA"/>
        </w:rPr>
        <w:t>до рішення виконавчого комітету</w:t>
        <w:tab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  11.09.2014  р.  №  343"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ерелік платних послуг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та їх вартість, що надаються в Палаці культур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9"/>
        <w:gridCol w:w="13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латних посл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грн.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ат звукової апаратури (колонки, мікрофон, музичний пульт) за одну годи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ат реквізиту для обрядових заході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ат костюмі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т костюм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елемент костюму.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або проведення за одну годину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рядових заходів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онцерт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атралізованих свят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вітання Діда Мороза та Снігуроньк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 заявками підприємств, установ та організаці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ндивідуальні замовлення.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енда хореографічного залу за одну годин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Керуючий справами</w:t>
        <w:tab/>
        <w:tab/>
        <w:tab/>
        <w:tab/>
        <w:tab/>
        <w:tab/>
      </w:r>
      <w:r>
        <w:rPr>
          <w:lang w:val="uk-UA"/>
        </w:rPr>
        <w:t xml:space="preserve">                              </w:t>
      </w:r>
      <w:r>
        <w:rPr/>
        <w:t>Лубковський І.А.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34:00Z</dcterms:created>
  <dc:creator>Home</dc:creator>
  <dc:description/>
  <cp:keywords/>
  <dc:language>en-US</dc:language>
  <cp:lastModifiedBy>Admin</cp:lastModifiedBy>
  <cp:lastPrinted>2014-11-05T16:06:00Z</cp:lastPrinted>
  <dcterms:modified xsi:type="dcterms:W3CDTF">2014-11-06T07:08:00Z</dcterms:modified>
  <cp:revision>7</cp:revision>
  <dc:subject/>
  <dc:title/>
</cp:coreProperties>
</file>