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Додаток №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  від___________№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слокація утримання зовнішнього освітлення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3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ТП,  адре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иці,  внутрішньоквартальні проїз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2" w:hanging="0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01                         вул. Леніна,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л. Стребка, вул. Леніна  (від  пл. Стребка  до  вул. Данченка), вул. Праці (від  площі до  коледжу), вул. Шевченка, сквер Праці, вул. Комсомольська, вул. Транспортна  (від  прохідної  ІМТП  до ІРЕМ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0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Хантадзе, 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Хантадзе, вул. Праці  (від вул. Корабельної до пл. Стребка)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Корабель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 2306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Олександрійська,  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анченка (від вул. Перемоги до вул. Леніна), вул. Олександрійська (від вул.1 Травня до вул. Перемоги), вул. Перемоги, внутрішньоквартальні проїзди вул. Олександрійської № 1; 3; 2; 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07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ер. Шкільний, 4б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 (від вул. Данченка до вул. 1 Травня), внутрішньо- квартальний проїзд вул. Леніна - парна стор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0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Олександрійська,  4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утрішньоквартальний проїзд, вул. Олександрійська, 4 - 4а, вул. Садова від вул. 1 Травня до вул. Комсомольської, вул. Серед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13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вул. Данченка, 3б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утрішньоквартальний проїзд вул. Данченка 3б, СШ №2, вул. Леніна, 27-29, вул. Леніна, 15а, 21-23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 пля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Одесь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П – 2322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1 Травня,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ркова, вул. 1 Травня (від вул. Паркової до вул. Леніна), внутрішньоквартальний проїзд вул. Паркової, 26, вул. 1 Травня, 2а - 4, парк Приморсь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2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1 Травня, 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1 Травня (від вул. Леніна до вул. Олександрійської.), СШ №4, внутрішньоквартальний проїзд вул. 1 Травня №7, 7а, 9,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26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Вул. Хантадзе, 11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тер.«Ростверк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 Приморський, вул. Данченка (від вул. Паркової до вул. Леніна), внутрішньоквартальний проїзд вул. Данченка, 1, вул. Паркова, 2, 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2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Гайдара, 6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Вул. Гайдара, вул. Леніна (від вул.Гайдара до вул. 1 Травня), СШ№ 4, внутрішньоквартальний проїзд вул. Гайдара, 4, 6, 6а, вул. Леніна, 22, 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30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 xml:space="preserve">Вул. Г. Сталінграду, 2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 Леніна (від вул. Г. Сталінграду до вул. Гайдара),                      вул. Г. Сталінграду (від вул. Леніна до вул. Олександрійської), внутрішньоквартальний проїзд, вул. Олександрійська                           (від Г. Сталінграду до вул. Гайдара), вул. Приморсь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37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Вул. Гайдара, 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нутрішньоквартальний  проїзд  вул. Гайдара,  8, 10, 12, 12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38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Вул. Г. Сталінграду,  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 Г. Сталінграду (від вул. Олександрійської до вул. К. Маркса), внутрішньоквартальний проїзд, вул. Південна, вул. Середня, вул. Садова до вул. 1 Тра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234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рк «Молодіжний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 Шкільний, парк «Молодіжний», внутрішньоквартальний проїзд від пров. Шкільного до вул. Данченка</w:t>
            </w:r>
          </w:p>
        </w:tc>
      </w:tr>
      <w:tr>
        <w:trPr>
          <w:trHeight w:val="6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4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Леніна, 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 (від вул. Гайдара до вул. 1 Травня), Липова алея, територія поліклініки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4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. Маркса,  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утрішньоквартальний проїзд вул. Г. Сталінграду, 14, 16,                             вул. К. Маркса, 21, 19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49  Іллічівський морський коледж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'їзна дорога вул. Перемоги (від вул. Комсомольської до ІВТ «АВТО»), територія Іллічівського морського коледжу, дорога до спортклубу «Ката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П – 2351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абереж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Набереж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5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К. Маркса,  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. Маркса, 11, 13, 13а, 15, 15а, 17, 19, внутрішньоквартальний проїзд, вул. Жовтнева, вул. Виноградна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53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Вул. Олександрійська, 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1 Травня (від вул. Олександрійської до вул. К. Маркса), внутрішньоквартальний проїзд вул.1 Травня, вул. Жовтнева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54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 xml:space="preserve">Вул. Г.Сталінграду, 7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нутрішньоквартальний  проїзд, вул. Г. Сталінграду, 3, 5, 7, 9, 11, 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57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Леніна, 4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утрішньоквартальний проїзд вул. Леніна, 41, 43,                               вул. Г. Сталінграду, 1, вул. Г. Сталінграду (від вул. Леніна, 43 до вул. Паркової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5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Данченко, 3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утрішньоквартальний проїзд від вул. Данченка до вул. Паркової, 24, вул. 1 Травня, 4а, вул. Паркова, 20, вул. Данченка, 3в - бю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5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Ш № 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Ш № 7, внутрішньоквартальний  проїзд  вул. Леніна, 39, бул. Гайдара,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60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Вул. К. Маркса, 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. Маркса, 6, 6а, в’їзна  дорога вул. 1 Тра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6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Паркова, 34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нутрішньоквартальний проїзд, вул. Паркова, 34, 36,  бул. Гайдара  3,  5, 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6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Леніна, 33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л. Гайдара,  внутрішньоквартальний проїзд вул. Леніна, 35г, 35в.</w:t>
            </w:r>
          </w:p>
        </w:tc>
      </w:tr>
      <w:tr>
        <w:trPr>
          <w:trHeight w:val="4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6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Олександрійсь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Олександрійська від  вул. Г. Сталінграду, 3  до  бази  відпочинку «Ювілейний»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 236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ркова від вул. Г. Сталінграду до кола вул. 1 Травня, внутрішньоквартальний проїзд вул. Паркової, 46а,  46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8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л. Малодолинське, вул.  Шмід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8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л. Малодолинське, вул. Леніна, вул. Енгельса, вул. Вишне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 28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. Малодолинське  вул. Р. Люксембург, вул. Н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 287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. Малодолинське вул. Зел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488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. Олександрівка, вул. Перемоги  – вул. Космонавтів  с. Малодолинське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П – 4031 з/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’їзна  дорога  від  залізничного мосту  сел.  Олександрівка  до  ІВТ «АВТО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 28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л. Олександрівка, вул. К. Маркса, вул. Ентузіастів, вул. Шкільна вул. Кооперативна,  вул. Лені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 28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л. Олександрівка, вул. Виноградна, вул. Пушкінська, вул. Щорс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 28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ел. Олександрівка, вул. Київська, вул. К. Маркса, вул. Нов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Гагарі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 478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. Олександрівка, вул. Спортивна,  вул. Пере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П - 28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л. Б.Балка, вул..Центральна, вул. Кірова, вул. Інститут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гальна довжина  об’їзду  становить – 80 к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проїзд 1км ліній автовишкою становить – 0,2 ч.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трати часу водія становлять – 0,264 ч/ч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трати електромонтера становлять – 0,4 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                                                                                                   І. А. Лубковський</w:t>
      </w:r>
    </w:p>
    <w:sectPr>
      <w:type w:val="nextPage"/>
      <w:pgSz w:w="11906" w:h="16838"/>
      <w:pgMar w:left="1080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23:00Z</dcterms:created>
  <dc:creator>Илкомсвит</dc:creator>
  <dc:description/>
  <cp:keywords/>
  <dc:language>en-US</dc:language>
  <cp:lastModifiedBy>Marianna</cp:lastModifiedBy>
  <cp:lastPrinted>2011-03-23T10:02:00Z</cp:lastPrinted>
  <dcterms:modified xsi:type="dcterms:W3CDTF">2014-07-14T11:34:00Z</dcterms:modified>
  <cp:revision>3</cp:revision>
  <dc:subject/>
  <dc:title>Сравнительные  данные   по  многотарифным    счетчикам</dc:title>
</cp:coreProperties>
</file>