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773" w:hanging="0"/>
        <w:jc w:val="left"/>
        <w:rPr/>
      </w:pPr>
      <w:r>
        <w:rPr/>
        <w:t>Додаток</w:t>
      </w:r>
      <w:r>
        <w:rPr>
          <w:lang w:val="ru-RU"/>
        </w:rPr>
        <w:t xml:space="preserve"> 1</w:t>
      </w:r>
      <w:r>
        <w:rPr/>
        <w:t xml:space="preserve"> </w:t>
      </w:r>
    </w:p>
    <w:p>
      <w:pPr>
        <w:pStyle w:val="Heading4"/>
        <w:ind w:left="10773" w:hanging="0"/>
        <w:jc w:val="left"/>
        <w:rPr/>
      </w:pPr>
      <w:r>
        <w:rPr/>
        <w:t xml:space="preserve">до рішення  виконавчого комітету </w:t>
      </w:r>
    </w:p>
    <w:p>
      <w:pPr>
        <w:pStyle w:val="Normal"/>
        <w:ind w:left="10773" w:hanging="0"/>
        <w:rPr>
          <w:sz w:val="24"/>
          <w:lang w:val="uk-UA"/>
        </w:rPr>
      </w:pPr>
      <w:r>
        <w:rPr>
          <w:sz w:val="24"/>
          <w:lang w:val="uk-UA"/>
        </w:rPr>
        <w:t>від  ____________ 2014 р. № ____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х заходів цивільного  захис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та Іллічівська на 2014 рік.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119"/>
        <w:gridCol w:w="3402"/>
        <w:gridCol w:w="1984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учаються до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провед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. </w:t>
            </w:r>
            <w:r>
              <w:rPr>
                <w:b/>
                <w:sz w:val="24"/>
                <w:lang w:val="uk-UA"/>
              </w:rPr>
              <w:t>Збори  та  наради  керівного  складу  цивільного захисту  області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3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р керівного складу ЦО (ЦЗ) області з підбиття підсумків роботи у 2014 році та визначення основних завдань на 2015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firstLine="34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. з ПНС  облдержадмініст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26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и ланок територіальної підсистеми ЄДСЦЗ, начальники служб ЦЗ області, керівники підприємств, установ, організацій (за окремим рішенн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день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а окремим рішенням)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І. Командно – штабні, штабні  та  інші  навчання  і  тренування  з  питань  цивільного захис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енування  органів управління територіальних підсистем єдиної державної системи цивільного захисту щодо виконання завдань з організації безпечного пропуску льодоходу та пове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ісія  з пита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ТЕБ та НС 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и управління, сили і засоби, підприємства, установи  та  організації (незалежно від форм власності і підпорядкуван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енування  органів управління територіальних підсистем єдиної державної цивільного захисту щодо готовності  до роботи  в осінньо-зимовий пері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ісія  з пита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ТЕБ та НС 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ісія  з  питань  ТЕБ  та  НС  міста, органи управління, сили і засоби, підприємства, установи  та  організації (незалежно від форм власності і підпорядкуван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тренувань з органами управління та силами цивільного захисту територіальних підсистем єдиної державної системи цивільного захисту щодо ліквідації наслідків надзвичайних ситуацій у разі виникнення аварій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залізничному транспор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ДСНС України в Одеській облас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и управління, сили і засоби, підприємства, установи  та  організації (незалежно від форм власності і підпорядкування)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окремим пла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хімічно небезпечному об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  <w:lang w:val="uk-UA"/>
              </w:rPr>
              <w:t>єк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ДСНС  України в Одеській облас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гани управління, сили і засоби, підприємства, установи  та  організації (незалежно від форм власності і підпорядкуван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окремим пла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ind w:left="720" w:right="3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ліквідації наслідків надзвичайних ситуацій, пов’язаних з виникненням особливо небезпечних інфекційних захворювань серед насел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охорони здоров’я облдержадміністра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управління, сили і засоби, підприємства, установи та організації (незалежно від форм власності і підпорядкування), розташовані на територі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окремим пла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ведення тренувань з аварійно-рятувальними службами та формуваннями щодо організації пошуку і рятування рибалок у зимово-весняний період на водоймах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Б та НС  О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місія з питань техногенно-екологічної безпеки та надзвичайних ситуацій облдержадміністрац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и управління, сили і засоби, підприємства, установи та організації (незалежно від форм власності і підпорядкування), розташовані на територі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uk-UA"/>
              </w:rPr>
              <w:t>за окремим пла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  <w:lang w:val="uk-UA"/>
              </w:rPr>
              <w:t xml:space="preserve"> Перевірка  стану  цивільного захисту, готовності  органів  управління, сил  і  засобів  до  дій  за  призначенн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комплексної перевірки стану реалізації державної політики у сфері цивільного захисту та організації роботи з питань техногенної  і пожежної безпеки в Одеській област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НС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виконком,</w:t>
            </w:r>
          </w:p>
          <w:p>
            <w:pPr>
              <w:pStyle w:val="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приємства, установи, організації незалежно від форм власност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ірка  стану готовності державних, комунальних, об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єктових аварійно-рятувальних  формувань, а також громадських аварійно-рятувальних формувань до дій за призначення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У ДСНС України в Одеській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жавні, комунальні, об’єктові, а також громадські аварійно-рятувальні форм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окремим пла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пільна перевірка місцевих органів виконавчої влади, органів місцевого самоврядування, підприємств, установ, та організацій щодо: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ну техногенної та пожежної безпеки на хімічно небезпечних, вибухонебезпечних, вибухопожежонебезпечних об’єкт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ГУ ДСНС України в Одеській област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пр. з ПНС 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чно-небезпечні, вибухопожежонебезпенчні об’єкти незалежно від форм власн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окремим пла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ну протипожежного захисту місць масового відпочинку та оздоровл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ГУ ДСНС України в Одеській област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пр. з ПНС 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я масового відпочинку та оздоровлення громадя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 –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/>
            </w:pPr>
            <w:r>
              <w:rPr>
                <w:sz w:val="24"/>
                <w:lang w:val="uk-UA"/>
              </w:rPr>
              <w:t>стану протипожежного захисту закладів освіти та підготовки до 2014/2015 навчального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ГУ ДСНС України в Одеській област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. з ПНС 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лади ос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ень 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п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товності  до  роботи  (дій) в  осінньо-зимовий період 2014-2015 р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ГУ ДСНС України в Одеській област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. з ПНС 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ізовані служби, об’єкти ЖКГ  та життєзабезпеченн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вересень </w:t>
            </w:r>
            <w:r>
              <w:rPr>
                <w:sz w:val="24"/>
              </w:rPr>
              <w:t>-жовт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гляд – конкурс на кращу учбово - матеріальну базу з питань цивільного захисту та безпеки життєдіяльності шкільних та дошкільних навчальних заклад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У ДСНС України в Одеській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івники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ОШ та ДДНЗ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ягом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ірка готовності до купального сезону місць масового відпочинку людей на водних об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єктах та аварійно – рятувальних формувань і служб на водних об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 xml:space="preserve">єктах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ГУ ДСНС України в Одеській област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. з ПНС 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Органи місцевого самоврядування, КП «Міське управління ЖКГ», Іллічівський морський торговельний порт (пляжі:«Чайка», «Райдужний»,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Альбатрос»),база відпочинку «Дружба», причали №№ 14, 15, 16, 17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 - чер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ірка щодо стану системи централізованого оповіщення  на    пунктах  управління цивільного захисту з доведенням інформації до населення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. з ПНС 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 ГУ МНС України в Одеській області, «Укртелеком», пункти управлі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окремим пла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  <w:lang w:val="uk-UA"/>
              </w:rPr>
              <w:t>. Підвищення  готовності  до  реагування  на  надзвичайні  ситуац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Засідання міської комісії з питань ТЕБ та НС  міськвиконкому Іллічівської  міської  ради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іська комісія з пита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Б та Н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лени коміс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окремим пла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портизація пляжів та місць масового відпочинку населення на водних об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єкт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ГУ ДСНС України в Одеській област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іська комісії з питань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Б та Н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val="uk-UA"/>
              </w:rPr>
              <w:t xml:space="preserve">КП «Міське управління ЖКГ»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П «Іллічівський морський торговельний порт»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  <w:lang w:val="uk-UA"/>
              </w:rPr>
              <w:t xml:space="preserve">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родовження  створення  страхового  фонду  документації на  вироби  та  об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єкти  згідно  з  затвердженими Державною, галузевими та регіональними  програмами формування СФД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СНС  Україн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Державний департамент страхового фонду документації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Керівники підприємств, установ  та  організацій міста  незалежно від форм власн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ягом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Комплексна перевірка системи оповіщення зв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язку цивільного захисту: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з використанням радіо передаючих засобів УКХ-ЧМ та радіомовної апаратури РМА ОДТРК;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 з використанням СЦВ,ТВ каналів №38, «Нова Одеса»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. з ПНС 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 xml:space="preserve">Цех  електрокомунікаційних послуг № 11 ОФ ВАТ «Укртелеком», оперативний черговий центру збору первинної   інформації  міс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 раз на квартал за окремим плано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жна третя середа місяц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Уточнення переліку  потенційно небезпечних об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є</w:t>
            </w:r>
            <w:r>
              <w:rPr>
                <w:sz w:val="24"/>
              </w:rPr>
              <w:t>кт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>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ГУ ДСНС України в Одеській області,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3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. з ПНС 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іська  комісія з питань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Б та Н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1 жовт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дентифікація  та  декларування  безпеки  об’єктів  підвищеної  небезпе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ГУ ДСНС України в Одеській област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Керівники  ОП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ягом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en-US"/>
              </w:rPr>
              <w:t>V</w:t>
            </w:r>
            <w:r>
              <w:rPr>
                <w:b/>
                <w:sz w:val="24"/>
                <w:szCs w:val="24"/>
                <w:lang w:val="uk-UA"/>
              </w:rPr>
              <w:t>.  Заходи, які  проводяться керівником Іллічівської  міської ланки територіальної підсистеми ЄДС ЦЗ  міста,  керівникамипідприємств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танов, організацій, учбови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 закладів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 та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житлових орган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Збір керівного складу служби і підпорядкованих об”єктів з підведенням підсумків підготовки з питань цивільного захисту за 2014 рік і визначення завдань на 2015 рі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Відділ взаємодії з правоохоронними органами, органами МНС  та оборонної роботи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курси Ц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Керівний склад та структурні підрозділи органів управління, служб ЦЗ, керівники підприємств, установ, організацій, учбових закладів  та  житлових органів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грудень 2014 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9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ірка  стану  експлуатації  та  утримання  захисних споруд цивільного захисту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 ГУ ДСНС України в Одеській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лансоутримувачі захисних споруд ЦЗ міст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П «Іллічівський морський торговельний пор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 «Іллічівський судноремонтний зав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Т «Іллічівськзовніштран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ізнична станція «Іллічівсь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ТЗТ «Іллічівський морський рибний пор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Т «Іллічівський завод залізобетонних конструкці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ГРП «Іллічівський завод автомобільних агрегатів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Цех електрокомунікаційних послуг № 11 ОФ ПАТ «Укртелек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п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ллічівська басейнова лікарня на водному транспор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уково-дослідний проектно-конструкторський інститут морського флоту «УКРНДІМФ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ллічівське міське управління  Ж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п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ірка стану техногенної  та пожежної безпеки на хімічно небезпечних, вибухонебезпечних та вибухопожежо-небезпечних  об’єктах мі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 ГУ ДСНС України в Одеській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чно небезпечні, вибухопожежонебезпечні підприємства 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 окремим план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ірка стану готовності комунальних та об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єктових аварійно-рятувальних служб і формувань до дій за призначення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 ГУ ДСНС України в Одеській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риємства, установи та організації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ень - квіт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ірка стану протипожежного  захисту  місць масового відпочинку та оздоровлення громадя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 ГУ ДСНС України в Одеській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риємства, установи та організації міста, утримувачі місць відпочинку та оздоровлення  громадя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 –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ірка підприємств, установ, організацій щодо  готовності до роботи (дій) в осінньо-зимовий період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іськвиконком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 ГУ ДСНС України в Одеській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риємства, установи та організації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ень - жовт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ірка місць масового відпочинку людей на водних об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єктах до початку сезону відпочин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іськвиконком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 ГУ ДСНС України в Одеській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П «ІМТП»,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П «Міське управління ЖКГ»,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римувачі місць відпочинку та оздоровлення  громадя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 –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тра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ірка об’єктів, що мають у своєму складі джерела небезпеки і які підлягають ідентифікації як потенційно небезпечні об’єк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 ГУ ДСНС України в Одеській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ідприємства, установи та організації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ягом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uk-UA"/>
              </w:rPr>
              <w:t>Уточнення переліку  потенційно небезпечних об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є</w:t>
            </w:r>
            <w:r>
              <w:rPr>
                <w:sz w:val="24"/>
              </w:rPr>
              <w:t>кт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>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У ГУ ДСНС України в Одеській області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взаємодії з правоохоронними органами, органами МНС  та оборонної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а комісія з питань ТЕБ та НС, керівники П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1 жовт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Місячник цивільного захис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У ГУ ДСНС України в Одеській області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курси Ц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івники підприємств, установ  та  організацій незалежно від форм власн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30 квіт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8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 комплексного  об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 xml:space="preserve">єктового  тренування з  цивільного  захисту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вники ОГД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курси ЦЗ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РП „Іллічівський завод автомобільних агрегатів” ЗАТ «ЗАЗ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пень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АТ „Іллічівський паливний термінал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п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„Іллічівськтеплоенерго”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9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Проведення  штабного  об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є</w:t>
            </w:r>
            <w:r>
              <w:rPr>
                <w:sz w:val="24"/>
              </w:rPr>
              <w:t xml:space="preserve">ктового  </w:t>
            </w:r>
            <w:r>
              <w:rPr>
                <w:sz w:val="24"/>
                <w:lang w:val="uk-UA"/>
              </w:rPr>
              <w:t xml:space="preserve">тренування з  цивільного  захисту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вники ОГД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курси ЦЗ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 „Іллічівськ</w:t>
            </w: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овніштран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чівський міський відділ осві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 АМП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Т „Іллічівський олійно-жировий комбінат”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відділ УМВС України в Одеській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З «Іллічівська міська лікарня на водному транспорті» МОЗ Україн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ОВ„Українська Чорноморська Індустрія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е управління Ж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АТ „АДМ Іллічівськ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п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ОВ „ХІМ-ОЙЛ-ТРАНЗИТ ЮКРЕЙН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П „Іллічівськводоканал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ізнична станція „Іллічівськ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 „Іллічівський морський торговельний порт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чівський район електромере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 «Контейнерний термінал Іллічівсь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СП Рисоіл-терміна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ОВ «Іллічівський зерновий терміна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 «УкрКа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х ТКП №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АТ «Укртелек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ОВ</w:t>
            </w:r>
            <w:r>
              <w:rPr>
                <w:sz w:val="24"/>
                <w:szCs w:val="24"/>
              </w:rPr>
              <w:t xml:space="preserve"> «Іллічівський морський рибний пор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Іллічівський судноремонтний зав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„Аквафрос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ТОВ «Трансбалктерміна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топ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3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вчально-тренувальні  заняття  на  потенційно  небезпечних  об'єктах  з  відпрацюванням  дій  за  планом  ліквідації  аварійної  ситуа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вники ОГД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курси ЦЗ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приємства, на яких розроблені ПЛ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тягом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31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роведення «Дня цивільного  захисту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Керівники учбових закладів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відділ освіти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курси Ц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країнськ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гімназія 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-1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гальноосвіт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школа 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31.03;1-2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гальноосвіт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школа 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4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гальноосвіт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школа  №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-1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гальноосвіт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школа  №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-1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гальноосвіт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школа  №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-17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гальноосвітня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школа  №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-17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лександрівськ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4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лодолинськ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-25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урлачобалківська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О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-17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ВК "Спецшкола І-ІІ ступені інтенсівної спецкорекції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-25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Іллічівське  вище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фесійне училище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рського тран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-30.04;5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Іллічівський  професійний  судноремонтний  ліц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18,19,22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32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едення «Тижня  безпеки  дитини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Керівники дитячих дошкільних закладів, міський відділ освіти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курси Ц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шкільни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вчальний заклад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№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-08.0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шкільни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вчальний заклад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№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-15.0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шкільни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вчальний заклад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№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-22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шкільни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вчальний заклад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№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-15.0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ошкільни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вчальний заклад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№ 1</w:t>
            </w: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-0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шкільни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вчальний заклад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№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-22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шкільни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вчальний заклад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№ 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-22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ошкільни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вчальний заклад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№ 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ІМТ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-0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ошкільни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вчальний заклад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№ 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ІМТ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-0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ошкільни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вчальний заклад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№ 5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ІМТ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-0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ошкільни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вчальний заклад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№ 6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ІМТ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-22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ошкільни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вчальний заклад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№ 20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ІМТ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-15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готовка, перепідготовка та підвищення кваліфікації керівних кадрів і фахівців у сфері цивільного захис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. курси підвищення кваліфікації керівних кадрів НМЦ ЦЗ та БЖД Одеської обла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Підприємства, установи та організації міста, незалежно від форм власності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sz w:val="24"/>
                <w:lang w:val="uk-UA"/>
              </w:rPr>
              <w:t>(кількість слухачів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lang w:val="uk-UA"/>
              </w:rPr>
              <w:t>начальники, заступники начальників ЦЗ  суб</w:t>
            </w:r>
            <w:r>
              <w:rPr>
                <w:sz w:val="24"/>
              </w:rPr>
              <w:t>`</w:t>
            </w:r>
            <w:r>
              <w:rPr>
                <w:sz w:val="24"/>
                <w:lang w:val="uk-UA"/>
              </w:rPr>
              <w:t>єктів господарювання - 1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В «Іллічівський морський рибний порт» 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.02 – 07.0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ДМ «Іллічівськ» -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.02 – 07.0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ОВ «СП Рисоіл-термінал»</w:t>
            </w:r>
            <w:r>
              <w:rPr>
                <w:sz w:val="24"/>
                <w:szCs w:val="24"/>
                <w:lang w:val="uk-UA"/>
              </w:rPr>
              <w:t xml:space="preserve"> -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.02 – 07.0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АТ „Іллічівський олійно-жировий комбінат”</w:t>
            </w:r>
            <w:r>
              <w:rPr>
                <w:sz w:val="24"/>
                <w:szCs w:val="24"/>
                <w:lang w:val="uk-UA"/>
              </w:rPr>
              <w:t xml:space="preserve"> -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05.-16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Цех ТКП №11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ВАТ «Укртелеком»</w:t>
            </w:r>
            <w:r>
              <w:rPr>
                <w:sz w:val="24"/>
                <w:szCs w:val="24"/>
                <w:lang w:val="uk-UA"/>
              </w:rPr>
              <w:t xml:space="preserve"> -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05.-16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З «Іллічівська міська лікарня на водному транспорті» МОЗ України</w:t>
            </w:r>
            <w:r>
              <w:rPr>
                <w:sz w:val="24"/>
                <w:szCs w:val="24"/>
                <w:lang w:val="uk-UA"/>
              </w:rPr>
              <w:t xml:space="preserve"> -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05.-16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ОВ „ХІМ-ОЙЛ-ТРАНЗИТ ЮКРЕЙН”</w:t>
            </w:r>
            <w:r>
              <w:rPr>
                <w:sz w:val="24"/>
                <w:szCs w:val="24"/>
                <w:lang w:val="uk-UA"/>
              </w:rPr>
              <w:t xml:space="preserve"> -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.11. – 07.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П «Іллічівський морський торговельний порт» -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9. – 05.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П «Іллічівський морський торговельний порт» -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.11. – 07.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и, заступники начальників  ЦЗ загальноосвітніх навчальних закладів - 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освіти -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02. – 14.02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.02. – 28.02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.03. – 07.03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04. – 18.0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Іллічівський  професійний  судноремонтний  ліце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-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03. – 21.0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чителі-викладачі предмету «Захист Вітчизни» загальноосвітніх навчальних закладів -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Іллічівський  професійний  судноремонтний  ліце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-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.09. – 03.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чальники, заступники начальників спеціалізованих служб ЦЗ –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охорони громадського поряд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П «Іллічівський морський торговельний порт» -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8.09. – 12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комунально-технічної, укриттів та схови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В «Іллічівський морський рибний порт» 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8.09. – 12.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П «Іллічівський морський торговельний порт» -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8.09. – 12.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зв</w:t>
            </w:r>
            <w:r>
              <w:rPr>
                <w:sz w:val="24"/>
                <w:lang w:val="en-US"/>
              </w:rPr>
              <w:t>`</w:t>
            </w:r>
            <w:r>
              <w:rPr>
                <w:sz w:val="24"/>
                <w:lang w:val="uk-UA"/>
              </w:rPr>
              <w:t>язку та оповіщ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П «Іллічівський морський торговельний порт» -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.05. – 23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и, заступники голів евакокомісій - 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П «Іллічівський морський торговельний порт» -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.05. – 30.0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В «Іллічівський морський рибний порт» 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06. – 13.0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З «Іллічівська міська лікарня на водному транспорті» МОЗ України</w:t>
            </w:r>
            <w:r>
              <w:rPr>
                <w:sz w:val="24"/>
                <w:szCs w:val="24"/>
                <w:lang w:val="uk-UA"/>
              </w:rPr>
              <w:t xml:space="preserve"> -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06. – 13.0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АТ „Іллічівський паливний термінал”</w:t>
            </w:r>
            <w:r>
              <w:rPr>
                <w:sz w:val="24"/>
                <w:szCs w:val="24"/>
                <w:lang w:val="uk-UA"/>
              </w:rPr>
              <w:t xml:space="preserve"> -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06. – 13.0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П «Іллічівськводолканал» -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8.12. - 12.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кретарі евакокомісі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З «Іллічівська міська лікарня на водному транспорті» МОЗ України</w:t>
            </w:r>
            <w:r>
              <w:rPr>
                <w:sz w:val="24"/>
                <w:szCs w:val="24"/>
                <w:lang w:val="uk-UA"/>
              </w:rPr>
              <w:t xml:space="preserve"> -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06. – 13.0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и, заступники голів комісій з питань надзвичайних ситуацій - 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В «Іллічівський морський рибний порт» 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.06. – 27.0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З «Іллічівська міська лікарня на водному транспорті» МОЗ України</w:t>
            </w:r>
            <w:r>
              <w:rPr>
                <w:sz w:val="24"/>
                <w:szCs w:val="24"/>
                <w:lang w:val="uk-UA"/>
              </w:rPr>
              <w:t xml:space="preserve"> -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.06. – 27.0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АТ „Іллічівський олійно-жировий комбінат”</w:t>
            </w:r>
            <w:r>
              <w:rPr>
                <w:sz w:val="24"/>
                <w:szCs w:val="24"/>
                <w:lang w:val="uk-UA"/>
              </w:rPr>
              <w:t xml:space="preserve"> -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.06. – 27.0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кретарі комісій з питань надзвичайних ситуацій -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АТ „Іллічівський паливний термінал”</w:t>
            </w:r>
            <w:r>
              <w:rPr>
                <w:sz w:val="24"/>
                <w:szCs w:val="24"/>
                <w:lang w:val="uk-UA"/>
              </w:rPr>
              <w:t xml:space="preserve"> -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.02. – 07.0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lang w:val="uk-UA"/>
              </w:rPr>
              <w:t>керівники структурних підрозділів або спеціально призначені особи, діяльність яких пов`язана з організацією і здійсненням заходів ЦЗ - 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З «Іллічівська міська лікарня на водному транспорті» МОЗ України</w:t>
            </w:r>
            <w:r>
              <w:rPr>
                <w:sz w:val="24"/>
                <w:szCs w:val="24"/>
                <w:lang w:val="uk-UA"/>
              </w:rPr>
              <w:t xml:space="preserve"> -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01. – 31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АТ „Іллічівський паливний термінал”</w:t>
            </w:r>
            <w:r>
              <w:rPr>
                <w:sz w:val="24"/>
                <w:szCs w:val="24"/>
                <w:lang w:val="uk-UA"/>
              </w:rPr>
              <w:t xml:space="preserve"> -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01. – 31.0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АТ „Іллічівський олійно-жировий комбінат”</w:t>
            </w:r>
            <w:r>
              <w:rPr>
                <w:sz w:val="24"/>
                <w:szCs w:val="24"/>
                <w:lang w:val="uk-UA"/>
              </w:rPr>
              <w:t xml:space="preserve"> -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.06. – 27.0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П «Іллічівський морський торговельний порт» -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01. – 31.0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івник робіт з ліквідації наслідків надзвичайних ситуацій -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ОВ „ХІМ-ОЙЛ-ТРАНЗИТ ЮКРЕЙН”</w:t>
            </w:r>
            <w:r>
              <w:rPr>
                <w:sz w:val="24"/>
                <w:szCs w:val="24"/>
                <w:lang w:val="uk-UA"/>
              </w:rPr>
              <w:t xml:space="preserve"> -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8.12. – 12.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lang w:val="uk-UA"/>
              </w:rPr>
              <w:t>фахівці суб`єктів господарювання, які причетні до забезпечення промислової (техногенної) та екологічної безпеки - 1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П «Іллічівськводолканал» -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01. – 31.0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В «Іллічівський морський рибний порт» 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01. – 31.01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09. – 26.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З «Іллічівська міська лікарня на водному транспорті» МОЗ України</w:t>
            </w:r>
            <w:r>
              <w:rPr>
                <w:sz w:val="24"/>
                <w:szCs w:val="24"/>
                <w:lang w:val="uk-UA"/>
              </w:rPr>
              <w:t xml:space="preserve"> -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11. – 21.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АТ „Іллічівський паливний термінал”</w:t>
            </w:r>
            <w:r>
              <w:rPr>
                <w:sz w:val="24"/>
                <w:szCs w:val="24"/>
                <w:lang w:val="uk-UA"/>
              </w:rPr>
              <w:t xml:space="preserve"> -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09. – 26.0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„ХІМ-ОЙЛ-ТРАНЗИТ ЮКРЕЙН” -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11. – 14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АТ „АДМ Іллічівськ” – 2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.11. – 28.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рганізація функціонального навчання та  проведення практичних занять з керівним складом цивільного захисту, інших управлінських кадрів і фахівців, які підлягають  навчанню у сфері цивільного захисту на Іллічівських міських курсах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  <w:lang w:val="uk-UA"/>
              </w:rPr>
              <w:t xml:space="preserve"> категорії  НМЦ ЦЗ та БЖД Одеської област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іські курси ЦЗ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Підприємства, установи та організації міста, незалежно від форм власності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sz w:val="24"/>
                <w:lang w:val="uk-UA"/>
              </w:rPr>
              <w:t>(кількість слухачів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івники навчальних груп з підготовки працівників на підприємствах, в установах і організаціях з питань цивільного захисту і дій у надзвичайних ситуаціях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uk-UA"/>
              </w:rPr>
              <w:t>відповідальні особи за організацію роботи консультаційних пунктів  при ЖЕО (ЖЕД)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ерівники навчальних груп з підготовки працівників на підприємствах, в установах і організаціях – 93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особи - 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.01.-17.01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.01.-24.01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7.01.-31.01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4.02.-28.02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3.03.-07.03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3.-21.03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2.-19.0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дагогічні працівники загальноосвітніх закладі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ласні керівники 2-х класів ЗОШ - 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1.-10.0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ласні керівники 6-х класів ЗОШ -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-26.0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ерівники та педагогічний склад оздоровчих таборів - 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.05.- 23.0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хователі старших груп дошкільних навчальних закладів -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 - 14.0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uk-UA"/>
              </w:rPr>
              <w:t>керівний  склад суб′єктів   господарювання, установ, організацій  з питань  цивільного  захисту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проведення спеціальних об′єктових</w:t>
            </w:r>
            <w:r>
              <w:rPr>
                <w:i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навчань і тренувань з питань ЦЗ на суб′єктів</w:t>
            </w:r>
            <w:r>
              <w:rPr>
                <w:i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осподарювання - 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2.-05.0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2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адові особи з питань ЦЗ суб′єктів</w:t>
            </w:r>
            <w:r>
              <w:rPr>
                <w:i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осподарювання -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,07,10.0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ерівний та начальницький  склад  формувань цивільного захисту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омандири груп (ланок) зв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язку -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6.-06.0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мандири відділень (ланок) пожежогасіння - 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6-20.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мандири рятувальних  груп (ланок) -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 09-0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мандири груп (ланок) охорони громадського порядку -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8. 09-12.09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чальники пунктів видачі ЗІЗ - 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9-26.09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9-03.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ерівники евакуаційних органів, начальники збірних евакопунктів -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0-24.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ацівники диспетчерських служб - 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2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03.11-07.11</w:t>
            </w:r>
            <w:r>
              <w:rPr>
                <w:sz w:val="24"/>
                <w:lang w:val="uk-U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42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1-14.11</w:t>
            </w:r>
          </w:p>
          <w:p>
            <w:pPr>
              <w:pStyle w:val="Normal"/>
              <w:tabs>
                <w:tab w:val="clear" w:pos="720"/>
                <w:tab w:val="left" w:pos="1042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lang w:val="uk-UA"/>
              </w:rPr>
              <w:t>оперативний склад об’єктових  і спеціалісти інших аварійно-рятувальних служб та формувань Ц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звідники-хіміки, розвідники-дозиметристи -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2-05.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еруючий  справами                                                                                                                                                                                     І.А.Лубков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sectPr>
      <w:type w:val="nextPage"/>
      <w:pgSz w:orient="landscape" w:w="16838" w:h="11906"/>
      <w:pgMar w:left="907" w:right="90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uk-UA" w:bidi="ar-SA" w:eastAsia="zh-CN"/>
    </w:rPr>
  </w:style>
  <w:style w:type="paragraph" w:styleId="BodyTextIndent2">
    <w:name w:val="Body Text Indent 2"/>
    <w:basedOn w:val="Normal1"/>
    <w:qFormat/>
    <w:pPr>
      <w:suppressAutoHyphens w:val="true"/>
      <w:ind w:firstLine="459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44:00Z</dcterms:created>
  <dc:creator>1</dc:creator>
  <dc:description/>
  <cp:keywords/>
  <dc:language>en-US</dc:language>
  <cp:lastModifiedBy>Trofimov</cp:lastModifiedBy>
  <cp:lastPrinted>2014-01-20T15:50:00Z</cp:lastPrinted>
  <dcterms:modified xsi:type="dcterms:W3CDTF">2014-01-21T13:45:00Z</dcterms:modified>
  <cp:revision>25</cp:revision>
  <dc:subject/>
  <dc:title>Додаток № 2</dc:title>
</cp:coreProperties>
</file>