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Додаток  № 2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>до рішення Іллічів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uk-UA"/>
        </w:rPr>
        <w:t>від 09.04.2015р.  № 60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ШТОРИС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трат  на  виконання 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іської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грами  підтримки  і  розвитку  навчально-       матеріальної бази та соціального захисту студентів  Іллічівського  морського  коледжу  Одеського  національного морського університету на 20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ік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ind w:right="3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tbl>
      <w:tblPr>
        <w:tblW w:w="11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36"/>
        <w:gridCol w:w="850"/>
        <w:gridCol w:w="1276"/>
        <w:gridCol w:w="2516"/>
        <w:gridCol w:w="20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, тис. грн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крівлі учбов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пу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ІМК ОНМ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емонту фасаду учбового корпу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ІМК ОНМ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антехнічних матеріалів і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фарб для поточного ремонту учбового корпу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лінолеуму для учбових аудито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матрасів для ліжок (для студентів, які проживають у гуртожит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двигуна для учбового автомобіля ГАЗ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запчастин для учбових автомоб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автошин для учбових автомоб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ортивного інвентаря для учбових ці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нвекційної печі для учбової лабораторії п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інвенторів  для учбової лабораторії електрозвар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ардану для  учбового автомобіля ГАЗ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лити промислової 4-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форної з духовою шафою д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бової лаборат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толів виробничих кухонних для учбової лаборат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телажа-сушарки для учбової лаборат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ання матеріальної допомоги студентам ІМК ОНМУ з числа дітей-сиріт та дітей із малозабезпечених 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О.Р.Боровська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7:00Z</dcterms:created>
  <dc:creator>User</dc:creator>
  <dc:description/>
  <cp:keywords/>
  <dc:language>en-US</dc:language>
  <cp:lastModifiedBy>AC ADMIN</cp:lastModifiedBy>
  <cp:lastPrinted>2015-03-27T10:13:00Z</cp:lastPrinted>
  <dcterms:modified xsi:type="dcterms:W3CDTF">2015-04-08T06:21:00Z</dcterms:modified>
  <cp:revision>6</cp:revision>
  <dc:subject/>
  <dc:title>Додаток № 1</dc:title>
</cp:coreProperties>
</file>