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Надати дозвіл неповнолітній  Чабаненко Юлії Андріївні, 15.04.2002 р. н. на вчинення правочину – продаж 1/3 частини квартири № 5 в будинку № 11 по вулиці Олександрійській в м. Чорноморську, яка належить їй на праві власності, за умовою придбання на її ім</w:t>
      </w:r>
      <w:r>
        <w:rPr>
          <w:rFonts w:cs="Times New Roman" w:ascii="Times New Roman" w:hAnsi="Times New Roman"/>
          <w:sz w:val="24"/>
          <w:szCs w:val="24"/>
          <w:lang w:val="en-US"/>
        </w:rPr>
        <w:t>’</w:t>
      </w:r>
      <w:r>
        <w:rPr>
          <w:rFonts w:cs="Times New Roman" w:ascii="Times New Roman" w:hAnsi="Times New Roman"/>
          <w:sz w:val="24"/>
          <w:szCs w:val="24"/>
          <w:lang w:val="uk-UA"/>
        </w:rPr>
        <w:t>я рівноцінної частини квартири № 47 в будинку № 17-А по вулиці Карла Маркса в м. Чорноморську та забезпеченні права користування неповнолітньої Чабаненко Юлії Андріївни, 15.04.2002 р. н. придбаним житлом та за згодою її матері Колесник Олени Михайлівни.</w:t>
      </w:r>
    </w:p>
    <w:p>
      <w:pPr>
        <w:pStyle w:val="Style15"/>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1"/>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Надати дозвіл  Гладун Лілії Василівні на вчинення правочину – продаж ½ частини земельної ділянки № 59, яка розташована за адресою: Одеська область, Овідіопольський район, с. Молодіжне, СОГ «Ветеран», І масив, вулиця Лінія, 6 та належить на праві власності її малолітньому сину Гладуну Сергію Сергійовичу, 23.08.2003 р. н., за умовою дарування на його ім’я ½ частини квартири № 2 в будинку № 25-В по вулиці Сільськогосподарській в селищі Олександрівка м. Чорноморська та забезпечення права користування малолітнього Гладуна Сергія Сергійовича, 23.08.2003 р. н. придбаним житлом і за згодою його матері Гладун Лілії Василівн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1"/>
        </w:numPr>
        <w:ind w:left="0" w:firstLine="218"/>
        <w:jc w:val="both"/>
        <w:rPr>
          <w:rFonts w:ascii="Times New Roman" w:hAnsi="Times New Roman" w:cs="Times New Roman"/>
          <w:sz w:val="24"/>
          <w:szCs w:val="24"/>
          <w:lang w:val="uk-UA"/>
        </w:rPr>
      </w:pPr>
      <w:r>
        <w:rPr>
          <w:rFonts w:cs="Times New Roman" w:ascii="Times New Roman" w:hAnsi="Times New Roman"/>
          <w:sz w:val="24"/>
          <w:szCs w:val="24"/>
          <w:lang w:val="uk-UA"/>
        </w:rPr>
        <w:t>Надати дозвіл Мельниковій Таїсіі Василівні на вчинення правочину – дарування в рівних долях ¼ частини квартири № 14 в будинку № 11-Б по вулиці Радісній в м. Чорноморську, яка належить їй на праві власності на ім’я малолітніх дітей: Посувайло Надії Віталіївни, 23.08.2007 р. н., Посувайло Карини Віталіївни, 16.06.2003 р. н. за умовою збереження права користування житлом малолітніх Посувайло Надії Віталіївни, 23.082007 р. н., Посувайло Карини Віталіївни, 16.06.2003 р. н. та за згодою батьків Мельникової Таїсії Василівни,  Посувайла Віталія Михайловича.</w:t>
      </w:r>
    </w:p>
    <w:p>
      <w:pPr>
        <w:pStyle w:val="Style15"/>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1"/>
        </w:numPr>
        <w:spacing w:before="0" w:after="200"/>
        <w:ind w:left="0" w:firstLine="284"/>
        <w:contextualSpacing/>
        <w:jc w:val="both"/>
        <w:rPr/>
      </w:pPr>
      <w:r>
        <w:rPr>
          <w:rFonts w:cs="Times New Roman" w:ascii="Times New Roman" w:hAnsi="Times New Roman"/>
          <w:sz w:val="24"/>
          <w:szCs w:val="24"/>
          <w:lang w:val="uk-UA"/>
        </w:rPr>
        <w:t>Надати дозвіл Посувайлу Віталію Михайловичу на здійснення правочину – укладання договору припинення права на аліменти на дітей за умовою передачі малолітнім дітям: Посувайло Надії Віталіївні, 23.08.2007 р. н., Посувайло Карині Віталіївні, 16.06.2003 р. н. у власність в рівніх долях ¼ частини квартири № 14 в будинку № 11-Б по вулиці Радісній в м. Чорноморську за умовою збереження права користування житлом малолітніх дітей: Посувайло Надії Віталіївни, 23.08.2007 р. 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50:00Z</dcterms:created>
  <dc:creator>gydkovalu1510</dc:creator>
  <dc:description/>
  <cp:keywords/>
  <dc:language>en-US</dc:language>
  <cp:lastModifiedBy>Hawk</cp:lastModifiedBy>
  <dcterms:modified xsi:type="dcterms:W3CDTF">2016-07-04T10:45:00Z</dcterms:modified>
  <cp:revision>5</cp:revision>
  <dc:subject/>
  <dc:title/>
</cp:coreProperties>
</file>