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одаток № </w:t>
      </w:r>
      <w:r>
        <w:rPr>
          <w:sz w:val="16"/>
          <w:szCs w:val="16"/>
          <w:lang w:val="uk-UA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ід   24.09. 2015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Зміни  до переліку   об'єктів,   видатки  на  які  у  2015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49"/>
        <w:gridCol w:w="3447"/>
        <w:gridCol w:w="1499"/>
        <w:gridCol w:w="124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3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 43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31,0</w:t>
            </w:r>
          </w:p>
        </w:tc>
      </w:tr>
      <w:tr>
        <w:trPr>
          <w:trHeight w:val="2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90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905,0</w:t>
            </w:r>
          </w:p>
        </w:tc>
      </w:tr>
      <w:tr>
        <w:trPr>
          <w:trHeight w:val="41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4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4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49,0</w:t>
            </w:r>
          </w:p>
        </w:tc>
      </w:tr>
      <w:tr>
        <w:trPr>
          <w:trHeight w:val="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ощі Стребк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iтальний ремонт благоустрою території по вул. Шмідта, 33 в с. Малодолинське м.Іллічівська з установкою елементів дитячих майданчик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7,6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7,66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зсувні заходи у прибережній зоні в районі 9-го мікрорайону                                                                              м. Іллічівсь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7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75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8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85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приміщень корпусу № 3 і прилеглої території дошкільного навчального закладу № 14 Іллічівської міської ради за адресою: вул. Героїв Сталінграду, 2 Г, м. Іллічівсь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6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65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об'єктів. Дослідження, отримання ТУ на проектування  і проектно-кошторисна документаці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7,66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7,668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Приморський  м.Іллічівсь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0,6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0,60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iтальний ремонт Будинку культури в селi Малодолинсь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0,6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0,607</w:t>
            </w:r>
          </w:p>
        </w:tc>
      </w:tr>
      <w:tr>
        <w:trPr>
          <w:trHeight w:val="115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5-09-23T09:09:00Z</dcterms:modified>
  <cp:revision>136</cp:revision>
  <dc:subject/>
  <dc:title>          Додаток  № 4</dc:title>
</cp:coreProperties>
</file>