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адреси житловому будинку з господарськими будівлями та спорудами , що  розташовані  на земельній ділянці площею 0,1</w:t>
      </w:r>
      <w:r>
        <w:rPr>
          <w:lang w:val="ru-RU"/>
        </w:rPr>
        <w:t>27</w:t>
      </w:r>
      <w:r>
        <w:rPr/>
        <w:t xml:space="preserve"> га (кадастровий номер 5110800000:04:018:0027) по провулку Лермонтова</w:t>
      </w:r>
      <w:r>
        <w:rPr>
          <w:lang w:val="ru-RU"/>
        </w:rPr>
        <w:t>,  5</w:t>
      </w:r>
      <w:r>
        <w:rPr/>
        <w:t xml:space="preserve">  в  селищі Олександрівка м.Чорноморська Одеської області,   власником земельної ділянки є Мулик Р.П.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 Чорноморської міської ради  Одеської області 30.06.2016 р. вх.№1-М-1957 надійшло  клопотання  Мулика Р.П.. про присвоєння адреси</w:t>
      </w:r>
      <w:r>
        <w:rPr/>
        <w:t xml:space="preserve"> житловому будинку з господарськими будівлями та  спорудами, що  розташовані  на земельній ділянці площею 0,127 га  (кадастровий номер 5110800000:04:018:0027) по провулку Лермонтова, 5 в сел.Олександрівка  м.Чорноморська Одеської області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9.06.2016 року  № 852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. </w:t>
      </w:r>
      <w:r>
        <w:rPr/>
        <w:t>Житловому будинку з господарськими будівлями та спорудами, що  розташовані  на земельній ділянці площею 0,127 га  (кадастровий номер 5110800000:04:018:0027) по провулку Лермонтова, 5 в сел. Олександрівка м.Чорноморська Одеської області</w:t>
      </w:r>
      <w:r>
        <w:rPr>
          <w:szCs w:val="24"/>
        </w:rPr>
        <w:t xml:space="preserve">,  </w:t>
      </w:r>
      <w:r>
        <w:rPr/>
        <w:t xml:space="preserve"> власником     земельної    ділянки   є    Мулик Роман Пантелійович</w:t>
      </w:r>
      <w:r>
        <w:rPr>
          <w:szCs w:val="24"/>
        </w:rPr>
        <w:t>,   присвоїти   адресу: Одеська область, м. Чорноморськ,  селище Олександрівка,  провулок Лермонтова, № 5 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 xml:space="preserve">Управлінню архітектури та містобудування </w:t>
      </w:r>
      <w:r>
        <w:rPr>
          <w:szCs w:val="24"/>
        </w:rPr>
        <w:t xml:space="preserve">Чорноморської міської ради  Одеської області </w:t>
      </w:r>
      <w:r>
        <w:rPr/>
        <w:t>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50:00Z</dcterms:created>
  <dc:creator>ПОЛЬЗОВАТЕЛЬ</dc:creator>
  <dc:description/>
  <cp:keywords/>
  <dc:language>en-US</dc:language>
  <cp:lastModifiedBy>Admin</cp:lastModifiedBy>
  <cp:lastPrinted>2016-07-07T13:50:00Z</cp:lastPrinted>
  <dcterms:modified xsi:type="dcterms:W3CDTF">2016-07-07T10:50:00Z</dcterms:modified>
  <cp:revision>2</cp:revision>
  <dc:subject/>
  <dc:title>                                           </dc:title>
</cp:coreProperties>
</file>