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46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у землеустрою щодо відведення товариству з обмеженою відповідальністю "ЕКОПАРКІНГ" земельної ділянки   площею 0,4197 га в довгострокову оренду за адресою: Одеська область,                            м. Чорноморськ, вул. Олександрійська, 4-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8 липня 2016 року до Чорноморської міської ради Одеської області надійшли клопотання товариства з обмеженою відповідальністю "ЕКОПАРКІНГ" про затвердження проекту землеустрою щодо відведення земельної ділянки площею 0,4197 га за адресою: Одеська область, м. Чорноморськ, вул. Олександрійська, 4-С для будівництва об’єкту транспортної інфраструктури (автостоянка) з подальшою передачею в довгострокову  оренду строком на 49 років та товариства з обмеженою відповідальністю "ІЛЛІЧІВСЬКЕ ПЛОДООВОЧЕВЕ ПІДПРИЄМСТВО" про відмову від частин земельної ділянки, яка перебуває у постійному користуванні площею 0,0449 га та площею 0,0548 га  на користь  товариства з обмеженою відповідальністю "ЕКОПАРКІНГ"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ект землеустрою з висновками управління архітектури та містобудування Чорноморської міської ради Одеської області та відділу Держгеокадастру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ь заявників строком на 5 років, на підставі статей 12, 123, 124, 134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ект землеустрою щодо відведення земельної ділянки в довгострокову оренду товариству з обмеженою відповідальністю "ЕКОПАРКІНГ" для будівництва об’єкту транспортної інфраструктури (автостоянка) за адресою: Одеська область, м. Чорноморськ, вул. Олександрійська, 4-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товариству з обмеженою відповідальністю "ЕКОПАРКІНГ" земельну ділянку площею 0,4197 га (кадастровий номер 5110800000:02:023:0033) для будівництва об’єкту транспортної інфраструктури (автостоянка) за адресою: Одеська область,             м. Чорноморськ, вул. Олександрійська, 4-С в оренду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ЕКОПАРКІНГ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418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left="851" w:right="-84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право постійного користування товариству з обмеженою відповідальністю "ІЛЛІЧІВСЬКЕ ПЛОДООВОЧЕВЕ ПІДПРИЄМСТВО" на земельні ділянки площею 0,0449 га та площею 0,0548 га із земельної ділянки, яка передана згідно Державного акту  від 21.11.2001 року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-ОД № 00013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ІЛЛІЧІВСЬКЕ ПЛОДООВОЧЕВЕ ПІДПРИЄМСТВО" внести зміни до земельно-кадастров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ділу Держзгеокадастру у м. Іллічівську Одеської області здійснити заходи щодо внесення відповідних змін в Державний акт від 21.11.2001 рок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>-ОД № 00013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01" w:leader="none"/>
        </w:tabs>
        <w:ind w:left="851" w:right="-849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0:57:00Z</dcterms:created>
  <dc:creator>Irina</dc:creator>
  <dc:description/>
  <cp:keywords/>
  <dc:language>en-US</dc:language>
  <cp:lastModifiedBy>Oksana</cp:lastModifiedBy>
  <cp:lastPrinted>2016-08-14T19:23:00Z</cp:lastPrinted>
  <dcterms:modified xsi:type="dcterms:W3CDTF">2016-09-26T10:35:00Z</dcterms:modified>
  <cp:revision>7</cp:revision>
  <dc:subject/>
  <dc:title> </dc:title>
</cp:coreProperties>
</file>