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38</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103"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288 га Герасимовичу С.М. у власність для індивідуального дачного будівництва за адресою: Одеська область, м. Чорноморськ,                              с. Бурлача Балка, вул. Чорноморська дорога,               № 2, ряд 14, ділянка № 3</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7 липня 2016 року до Чорноморської міської ради Одеської області надійшло клопотання Герасимовича С.М. про затвердження проекту землеустрою щодо відведення земельної ділянки у власність площею 0,0288 га для індивідуального дачного будівництва за адресою: Одеська область, м. Чорноморськ, с. Бурлача Балка, вул. Чорноморська дорога, № 2, ряд 14, ділянка № 3.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Герасимовичу Сергію Миколайовичу у власність для індивідуального дачного будівництва за адресою: Одеська область, м. Чорноморськ, с. Бурлача Балка, вул. Чорноморська дорога, № 2,                 ряд 14, ділянка № 3.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Герасимовичу Сергію Миколайовичу земельну ділянку площею 0,0288 га (кадастровий номер  5110800000:03:001:0403) для індивідуального дачного будівництва за адресою: Одеська область, м. Чорноморськ, с. Бурлача Балка,            вул. Чорноморська дорога, № 2, ряд 14, ділянка № 3.</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20:58:00Z</dcterms:created>
  <dc:creator>Irina</dc:creator>
  <dc:description/>
  <cp:keywords/>
  <dc:language>en-US</dc:language>
  <cp:lastModifiedBy>Oksana</cp:lastModifiedBy>
  <cp:lastPrinted>2016-05-30T17:45:00Z</cp:lastPrinted>
  <dcterms:modified xsi:type="dcterms:W3CDTF">2016-09-26T10:33:00Z</dcterms:modified>
  <cp:revision>4</cp:revision>
  <dc:subject/>
  <dc:title> </dc:title>
</cp:coreProperties>
</file>