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>Про присвоєння адреси садовому будинку з господарськими будівлями та спорудами , що  розташовані  на земельній ділянці площею 0,0770га (кадастровий № 5110800000:04:002:0226) по вул.Залізничній,  113  в  смт. Олександрівка м.Чорноморська Одеської області,   власником земельної ділянки є Терзіогло С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 Чорноморської міської ради  Одеської області 23.06.2016 р. вх.№1-Т-2223 надійшло  клопотання  Терзіогло С.В. про присвоєння адреси</w:t>
      </w:r>
      <w:r>
        <w:rPr/>
        <w:t xml:space="preserve"> садовому будинку з господарськими будівлями та  спорудами, що  розташовані  на земельній ділянці площею 0,0770 га  (кадастровий номер 5110800000:04:002:0226) по вул.Залізничній,113  в смт.Олександрівка  м.Чорноморська Одеської області.</w:t>
      </w:r>
      <w:r>
        <w:rPr>
          <w:szCs w:val="24"/>
        </w:rPr>
        <w:t xml:space="preserve">          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2.06.2016 року  № 840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 </w:t>
      </w:r>
      <w:r>
        <w:rPr/>
        <w:t>Садовому будинку з господарськими будівлями та спорудами, що  розташовані  на земельній ділянці площею 0,0770 га  (кадастровий номер 5110800000:04:002:0226) по вул. Залізничній, 113 в смт. Олександрівка м.Чорноморська Одеської області</w:t>
      </w:r>
      <w:r>
        <w:rPr>
          <w:szCs w:val="24"/>
        </w:rPr>
        <w:t xml:space="preserve">,  </w:t>
      </w:r>
      <w:r>
        <w:rPr/>
        <w:t xml:space="preserve"> власником     земельної    ділянки   є    Терзіогло Світлана Вікторівна</w:t>
      </w:r>
      <w:r>
        <w:rPr>
          <w:szCs w:val="24"/>
        </w:rPr>
        <w:t>,   присвоїти   адресу: Одеська область, м. Чорноморськ,  селище Олександрівка,  вул. Залізнична, № 113 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2. </w:t>
      </w:r>
      <w:r>
        <w:rPr/>
        <w:t xml:space="preserve">Управлінню архітектури та містобудування </w:t>
      </w:r>
      <w:r>
        <w:rPr>
          <w:szCs w:val="24"/>
        </w:rPr>
        <w:t xml:space="preserve">Чорноморської міської ради  Одеської області </w:t>
      </w:r>
      <w:r>
        <w:rPr/>
        <w:t>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03:00Z</dcterms:created>
  <dc:creator>ПОЛЬЗОВАТЕЛЬ</dc:creator>
  <dc:description/>
  <cp:keywords/>
  <dc:language>en-US</dc:language>
  <cp:lastModifiedBy>Admin</cp:lastModifiedBy>
  <cp:lastPrinted>2016-07-07T14:01:00Z</cp:lastPrinted>
  <dcterms:modified xsi:type="dcterms:W3CDTF">2016-07-07T11:03:00Z</dcterms:modified>
  <cp:revision>2</cp:revision>
  <dc:subject/>
  <dc:title>                                           </dc:title>
</cp:coreProperties>
</file>