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9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11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озволу Олійник О.Ю. на розробку технічної документації із землеустрою щодо встановлення (відновлення) меж земельної ділянки в натурі (на місцевості) площею 0,0077 га за  адресою: Одеська область, м. Чорноморськ,            вул. Данченка, 7/23-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5 липня 2016 року до Чорноморської міської ради Одеської області надійшло клопотання Олійник О.Ю. про надання дозволу на розробку технічної документації із землеустрою щодо встановлення (відновлення) меж земельної ділянки в натурі                      (на місцевості) площею 0,0077 га за адресою: Одеська область, м. Чорноморськ, вул. Данченка, 7/23-Н для реконструкції вбудовано-прибудованого приміщення зі збільшенням прибудови під аптеку з подальшою передачею в оренду строком на 25 років у зв’язку з переходом права власності на об’єкт нерухомості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Земельна ділянка передана в оренду Костарєвій Л.П. за договором оренди землі         від 19 липня 2011 року № 51108000400010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на підставі статей 12, 123, 124 Земельного кодексу України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Олійник Олені Ювеналіївні дозвіл на розробку технічної документації із землеустрою щодо встановлення (відновлення) меж земельної ділянки в натурі                       (на місцевості) площею 0,0077 га за адресою: Одеська область, м. Чорноморськ,            вул. Данченка, 7/23-Н для реконструкції вбудовано-прибудованого приміщення зі збільшенням прибудови під аптеку з подальшою передачею в короткострокову оренду строком на 5 років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5:13:00Z</dcterms:created>
  <dc:creator>Irina</dc:creator>
  <dc:description/>
  <cp:keywords/>
  <dc:language>en-US</dc:language>
  <cp:lastModifiedBy>Oksana</cp:lastModifiedBy>
  <cp:lastPrinted>2016-07-22T18:13:00Z</cp:lastPrinted>
  <dcterms:modified xsi:type="dcterms:W3CDTF">2016-09-26T10:20:00Z</dcterms:modified>
  <cp:revision>6</cp:revision>
  <dc:subject/>
  <dc:title> </dc:title>
</cp:coreProperties>
</file>