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рішення житлово -                                                                                           побутової  комісії  ДП  «Іллічівсь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рський торговельний  порт»  щодо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няття  громадян  на  квартирний </w:t>
      </w:r>
    </w:p>
    <w:p>
      <w:pPr>
        <w:pStyle w:val="Normal"/>
        <w:rPr/>
      </w:pPr>
      <w:r>
        <w:rPr>
          <w:lang w:val="uk-UA"/>
        </w:rPr>
        <w:t>облік  за місцем робот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ru-RU"/>
        </w:rPr>
      </w:pPr>
      <w:r>
        <w:rPr/>
        <w:tab/>
        <w:t xml:space="preserve">Розглянувши прохання адміністрації та профспілок ДП «Іллічівський морський торговельний порт» щодо затвердження рішення житлово-побутової комісії від 22.06.2016 року (протокол № 5) </w:t>
      </w:r>
    </w:p>
    <w:p>
      <w:pPr>
        <w:pStyle w:val="TextBody"/>
        <w:rPr/>
      </w:pPr>
      <w:r>
        <w:rPr/>
        <w:t>- про прийняття на квартирний облік за місцем роботи працівника порту Хрика А.В., який складом сім’ї із 4 осіб мешкає у м. Чорноморську з 2002 року у гуртожитку по вул. Олександрійській, № 16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ець гуртожитку на загальній підставі;</w:t>
      </w:r>
    </w:p>
    <w:p>
      <w:pPr>
        <w:pStyle w:val="TextBody"/>
        <w:rPr/>
      </w:pPr>
      <w:r>
        <w:rPr/>
        <w:t>- про включення Велікова А.М. і Завадського Е.Ц. як ветеранів праці до списку осіб, які користуються правом першочергового отримання житла, відповідно до вимог підпункту 9 пункту 44 «Правил…»;</w:t>
      </w:r>
    </w:p>
    <w:p>
      <w:pPr>
        <w:pStyle w:val="TextBody"/>
        <w:rPr/>
      </w:pPr>
      <w:r>
        <w:rPr/>
        <w:t>виконком Чорноморської міської ради Одеської області установив, що громадяни прийняті на квартирний облік відповідно до вимог «Правил обліку громадян, які потребують поліпшення житлових умов, і надання їм жилих приміщень»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Враховуючи викладене, на підставі пунктів 18, 22 «Правил обліку громадян, які потребують поліпшення житлових умов, і надання їм жилих приміщень»,     керуючись статтями 30,52 Закону України «Про місцеве самоврядування в Україн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Indent"/>
        <w:ind w:hanging="0"/>
        <w:jc w:val="both"/>
        <w:rPr>
          <w:b/>
          <w:b/>
          <w:bCs/>
          <w:w w:val="150"/>
        </w:rPr>
      </w:pPr>
      <w:r>
        <w:rPr>
          <w:b/>
          <w:bCs/>
          <w:w w:val="150"/>
        </w:rPr>
        <w:tab/>
      </w:r>
    </w:p>
    <w:p>
      <w:pPr>
        <w:pStyle w:val="TextBodyIndent"/>
        <w:ind w:hanging="0"/>
        <w:jc w:val="both"/>
        <w:rPr/>
      </w:pPr>
      <w:r>
        <w:rPr>
          <w:b/>
          <w:bCs/>
          <w:w w:val="150"/>
        </w:rPr>
        <w:tab/>
      </w:r>
      <w:r>
        <w:rPr>
          <w:bCs/>
          <w:w w:val="150"/>
          <w:sz w:val="20"/>
        </w:rPr>
        <w:t xml:space="preserve"> </w:t>
      </w:r>
      <w:r>
        <w:rPr/>
        <w:t>Затвердити рішення житлово – побутової комісії ДП «Іллічівський морський торговельний  порт»  від 22.06.2016 року ( протокол № 5) про  прийняття Хрика А.В. на  квартирний  облік за місцем роботи на загальній підставі і включення          Велікова А.М. і Завадського Е.Ц. як ветеранів праці до списку осіб, які користуються правом першочергового отримання житла (список додається)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  <w:tab/>
        <w:tab/>
        <w:tab/>
      </w:r>
    </w:p>
    <w:sectPr>
      <w:type w:val="nextPage"/>
      <w:pgSz w:w="11906" w:h="16838"/>
      <w:pgMar w:left="1797" w:right="1219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6:36:00Z</dcterms:created>
  <dc:creator>Куликова  Л.С.</dc:creator>
  <dc:description/>
  <cp:keywords/>
  <dc:language>en-US</dc:language>
  <cp:lastModifiedBy>User</cp:lastModifiedBy>
  <cp:lastPrinted>2016-07-21T15:15:00Z</cp:lastPrinted>
  <dcterms:modified xsi:type="dcterms:W3CDTF">2016-07-21T12:47:00Z</dcterms:modified>
  <cp:revision>132</cp:revision>
  <dc:subject/>
  <dc:title>Про затвердження рішення адміністрації                                                                                        </dc:title>
</cp:coreProperties>
</file>