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35</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103"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1000 га Новікову Г.А.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вул. Садова, 9</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7 липня 2016 року до Чорноморської міської ради Одеської області надійшло клопотання Новікова Г.А. про затвердження проекту землеустрою щодо відведення земельної ділянки у власність площею 0,1000 га для будівництва і обслуговування жилого будинку, господарських будівель і споруд (присадибна ділянка) за адресою: Одеська область, м. Чорноморськ, вул. Садова, 9.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відділу Держгеокадастру у м. Іллічівську Одеської області 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у власність Новікову Геннадію Анатолійовичу для будівництва і обслуговування жилого будинку, господарських будівель і споруд (присадибна ділянка) за адресою: Одеська область,                  м. Чорноморськ, вул. Садова, 9.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Новікову Геннадію Анатолійовичу із земель житлової та громадської забудови Чорноморської міської ради Одеської області земельну ділянку площею 0,1000 га (кадастровий номер  5110800000:02:022:0169) для будівництва і обслуговування жилого  будинку, господарських будівель і споруд (присадибна ділянка) за адресою: Одеська область,  м. Чорноморськ, вул. Садова, 9.</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6:29:00Z</dcterms:created>
  <dc:creator>Irina</dc:creator>
  <dc:description/>
  <cp:keywords/>
  <dc:language>en-US</dc:language>
  <cp:lastModifiedBy>Oksana</cp:lastModifiedBy>
  <cp:lastPrinted>2016-05-30T17:45:00Z</cp:lastPrinted>
  <dcterms:modified xsi:type="dcterms:W3CDTF">2016-09-26T10:32:00Z</dcterms:modified>
  <cp:revision>5</cp:revision>
  <dc:subject/>
  <dc:title> </dc:title>
</cp:coreProperties>
</file>