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екту договору про пайову участь</w:t>
      </w:r>
    </w:p>
    <w:p>
      <w:pPr>
        <w:pStyle w:val="Normal"/>
        <w:rPr>
          <w:lang w:val="uk-UA"/>
        </w:rPr>
      </w:pPr>
      <w:r>
        <w:rPr>
          <w:lang w:val="uk-UA"/>
        </w:rPr>
        <w:t>замовників  у    розвитку   інженерно-транспортної   та</w:t>
      </w:r>
    </w:p>
    <w:p>
      <w:pPr>
        <w:pStyle w:val="Normal"/>
        <w:rPr/>
      </w:pPr>
      <w:r>
        <w:rPr>
          <w:lang w:val="uk-UA"/>
        </w:rPr>
        <w:t>соціальної      інфраструктури       населених      пунктів</w:t>
      </w:r>
    </w:p>
    <w:p>
      <w:pPr>
        <w:pStyle w:val="Normal"/>
        <w:rPr/>
      </w:pPr>
      <w:r>
        <w:rPr>
          <w:lang w:val="uk-UA"/>
        </w:rPr>
        <w:t>Чорноморської   територіальної  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 виконавчого комітету Чорноморської міської ради звернувся обслуговуючий кооператив «Кольоровий бульвар» з заявою про укладення договору</w:t>
      </w:r>
      <w:r>
        <w:rPr>
          <w:b/>
          <w:lang w:val="uk-UA"/>
        </w:rPr>
        <w:t xml:space="preserve"> </w:t>
      </w:r>
      <w:r>
        <w:rPr>
          <w:lang w:val="uk-UA"/>
        </w:rPr>
        <w:t>про пайову участь замовників у розвитку інженерно-транспортної та соціальної інфраструктури населених пунктів Чорноморської територіальної громади при будівництві житлових будинків при частковій забудові 14 мікрорайону м. Чорноморська (8 житлових будинків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Розглянувши надані документи встановлено, що ОК «Кольоровий бульвар» згідно з технічними умовами комунальних підприємств міста виконанв будівництво інженерних мереж за межами земельної ділянки на суму 8 585 000 грн., що перевищує суму пайового внеску на 1 474 405 грн.. Враховуючи рекомендації комісії по визначенню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громади (протокол від 12.07.2016 року) та лист ОК «Кольоровий бульвар» від 11.07.2016 №86/16, керуючись статтями 30, 40 Закону України «Про регулювання містобудівної діяльності», статтями  27, 28, 31,  Закону України «Про місцеве  самоврядування в Україні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lang w:val="uk-UA"/>
        </w:rPr>
        <w:t>виконавчий комітет Чорноморської міської Одеської області ради вирішив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ab/>
        <w:t>1. Затвердити проект договору</w:t>
      </w:r>
      <w:r>
        <w:rPr>
          <w:b/>
          <w:lang w:val="uk-UA"/>
        </w:rPr>
        <w:t xml:space="preserve"> </w:t>
      </w:r>
      <w:r>
        <w:rPr>
          <w:lang w:val="uk-UA"/>
        </w:rPr>
        <w:t>про пайову участь замовників у розвитку інженерно-транспортної та соціальної інфраструктури населених пунктів Чорноморської територіальної громади між виконавчим комітетом Чорноморської міської ради Одеської Області та обслуговуючим кооперативом «Кольоровий Бульвар». (Додаєтьс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2.  Контроль за виконанням рішення покласти на  заступника міського голови         С.Я. Биченка.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szCs w:val="28"/>
          <w:lang w:val="uk-UA"/>
        </w:rPr>
        <w:t>Узго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 xml:space="preserve"> </w:t>
        <w:tab/>
        <w:tab/>
        <w:tab/>
        <w:tab/>
        <w:tab/>
        <w:t>С.Я. Б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І.А. Лубковськ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Нач. управління державної реє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прав та правового забезпечення</w:t>
        <w:tab/>
        <w:tab/>
        <w:tab/>
        <w:tab/>
        <w:tab/>
        <w:tab/>
        <w:t>Д.В. Скрипн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Нач. загального  відділу</w:t>
        <w:tab/>
        <w:t xml:space="preserve"> </w:t>
        <w:tab/>
        <w:tab/>
        <w:tab/>
        <w:tab/>
        <w:tab/>
        <w:tab/>
        <w:t>І.В. Тем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Виконавец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uk-UA"/>
        </w:rPr>
        <w:t>Начальник управління капітального будівництва</w:t>
        <w:tab/>
        <w:tab/>
        <w:tab/>
        <w:t xml:space="preserve">Амбарніков М.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 – 3  екз.</w:t>
      </w:r>
    </w:p>
    <w:p>
      <w:pPr>
        <w:pStyle w:val="Normal"/>
        <w:jc w:val="both"/>
        <w:rPr/>
      </w:pPr>
      <w:r>
        <w:rPr>
          <w:szCs w:val="28"/>
          <w:lang w:val="uk-UA"/>
        </w:rPr>
        <w:t>УКБ – 2  ек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14:00Z</dcterms:created>
  <dc:creator>777</dc:creator>
  <dc:description/>
  <cp:keywords/>
  <dc:language>en-US</dc:language>
  <cp:lastModifiedBy>Ирина</cp:lastModifiedBy>
  <cp:lastPrinted>2016-02-29T15:58:00Z</cp:lastPrinted>
  <dcterms:modified xsi:type="dcterms:W3CDTF">2016-07-12T13:43:00Z</dcterms:modified>
  <cp:revision>70</cp:revision>
  <dc:subject/>
  <dc:title>Про затвердження дозвільних матеріалів</dc:title>
</cp:coreProperties>
</file>