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о    надання    фізичним    особам    дозволі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>У відповідності до ст. ст.173-179 Сімей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>
          <w:rFonts w:cs="Times New Roman" w:ascii="Times New Roman" w:hAnsi="Times New Roman"/>
          <w:sz w:val="24"/>
          <w:szCs w:val="24"/>
        </w:rPr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від 2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вирішив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 Надати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ужбі у справах дітей 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Зобов’яза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 . Контроль за виконанням даного рішення покласти на  керуючого справами Лубковського І.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В.Я. Хмельн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 виконав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Чорномор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Оде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                     </w:t>
        <w:tab/>
        <w:t xml:space="preserve">    від_________2016 р. №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фізич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надається дозвіл на вчинення правочинів щодо майна/житла,  право власності  на яке або право користування яким мають д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дозвіл на вчинення правочину – укладання договору міни  1/3 частини квартири № 705 в будинку </w:t>
      </w:r>
      <w:r>
        <w:rPr/>
        <w:t>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 м. Чорноморську, яка належить на праві власності малолітньому </w:t>
      </w:r>
      <w:r>
        <w:rPr/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12.06.2005 р. н., за умовою     забезпечення              рівноцінної частини квартири </w:t>
      </w:r>
      <w:r>
        <w:rPr/>
        <w:t>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. Чорноморську, а також забезпечення  права користування малолітнього Самборського Кирила Олеговича, 12.06.2005 р. н., вказаним житлом та за згодою його батьків </w:t>
      </w:r>
      <w:r>
        <w:rPr/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lang w:val="uk-UA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    І.А. Лубк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7:00Z</dcterms:created>
  <dc:creator>gydkovalu1510</dc:creator>
  <dc:description/>
  <cp:keywords/>
  <dc:language>en-US</dc:language>
  <cp:lastModifiedBy>Hawk</cp:lastModifiedBy>
  <cp:lastPrinted>2016-07-18T13:43:00Z</cp:lastPrinted>
  <dcterms:modified xsi:type="dcterms:W3CDTF">2016-09-05T15:07:00Z</dcterms:modified>
  <cp:revision>10</cp:revision>
  <dc:subject/>
  <dc:title/>
</cp:coreProperties>
</file>