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о   затвердження   складу   комісії   та  Положе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комісію  з  питань  призначення  (відновлення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их виплат внутрішньо переміщеним особа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а виконання постанов Кабінету Міністрів України від 08.06.2016 року № 352          “Про внесення змін до постанови Кабінету Міністрів України від 1 жовтня 2014 року              № 509”, від 08.06.2016 року № 365 “Деякі питання здійснення соціальних виплат внутрішньо переміщеним особам”,  керуючись  ст.  ст. 34, 52 Закону України  “Про місцеве самоврядування в України”,</w:t>
      </w:r>
    </w:p>
    <w:p>
      <w:pPr>
        <w:pStyle w:val="Normal"/>
        <w:ind w:left="3540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left="3540"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. Затвердити  склад комісії з питань призначення (відновлення) соціальних виплат внутрішньо переміщеним особам  згідно з додатком № 1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атвердити  Положення про комісію з питань призначення (відновлення) соціальних виплат внутрішньо переміщеним особам  згідно з додатком № 2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tabs>
          <w:tab w:val="clear" w:pos="1290"/>
          <w:tab w:val="left" w:pos="709" w:leader="none"/>
        </w:tabs>
        <w:ind w:left="0" w:hanging="0"/>
        <w:rPr/>
      </w:pPr>
      <w:r>
        <w:rPr/>
        <w:tab/>
        <w:t>3.  Контроль за виконанням даного рішенння покласти на заступника міського голови Чумель Н.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Міський голова                                                                                                     В. Я. Хмельнюк</w:t>
      </w:r>
    </w:p>
    <w:p>
      <w:pPr>
        <w:pStyle w:val="TextBodyIndent"/>
        <w:ind w:left="5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5" w:hanging="0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</w:rPr>
        <w:t>Узгоджено: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Заступник міського голови</w:t>
        <w:tab/>
        <w:tab/>
        <w:tab/>
        <w:tab/>
        <w:tab/>
        <w:t>Н.І. Чумель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</w:t>
        <w:tab/>
        <w:tab/>
        <w:tab/>
        <w:tab/>
        <w:tab/>
        <w:t>І.А. Лубковський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фінансового управління</w:t>
        <w:tab/>
        <w:tab/>
        <w:tab/>
        <w:t>О.М. Яковенко</w:t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управління державної реєстрації</w:t>
      </w:r>
    </w:p>
    <w:p>
      <w:pPr>
        <w:pStyle w:val="TextBodyIndent"/>
        <w:spacing w:before="0" w:after="0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</w:rPr>
        <w:t>прав та правового забезпечення</w:t>
        <w:tab/>
        <w:tab/>
        <w:tab/>
        <w:tab/>
        <w:t>Д.В. Скрипниченко</w:t>
      </w:r>
    </w:p>
    <w:p>
      <w:pPr>
        <w:pStyle w:val="TextBodyIndent"/>
        <w:spacing w:before="0" w:after="0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загального відділу </w:t>
        <w:tab/>
        <w:tab/>
        <w:tab/>
        <w:tab/>
        <w:t>І.В. Темн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иконавець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чальник УСП</w:t>
        <w:tab/>
        <w:tab/>
        <w:tab/>
        <w:tab/>
        <w:tab/>
        <w:tab/>
        <w:tab/>
        <w:t xml:space="preserve">Г.П. Михайлов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силка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sz w:val="24"/>
          <w:szCs w:val="24"/>
        </w:rPr>
        <w:t>Міськвиконком</w:t>
        <w:tab/>
        <w:tab/>
        <w:tab/>
        <w:t>- 2 екз.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інуправління</w:t>
        <w:tab/>
        <w:tab/>
        <w:tab/>
        <w:t>- 1 екз.;</w:t>
      </w:r>
    </w:p>
    <w:p>
      <w:pPr>
        <w:pStyle w:val="TextBodyIndent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УСП</w:t>
        <w:tab/>
        <w:tab/>
        <w:tab/>
        <w:tab/>
        <w:tab/>
        <w:t>- 1 екз.</w:t>
      </w:r>
    </w:p>
    <w:p>
      <w:pPr>
        <w:pStyle w:val="TextBodyIndent"/>
        <w:ind w:left="5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Додат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№ 1</w:t>
      </w:r>
    </w:p>
    <w:p>
      <w:pPr>
        <w:pStyle w:val="TextBodyIndent"/>
        <w:ind w:left="585" w:hanging="0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</w:t>
        <w:tab/>
        <w:tab/>
        <w:tab/>
        <w:t xml:space="preserve">  </w:t>
      </w:r>
      <w:r>
        <w:rPr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від  ___________  2016 р.  №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питань призначення (відновлення) соціальних виплат внутрішньо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міщеним особа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4" w:leader="none"/>
        </w:tabs>
        <w:suppressAutoHyphens w:val="false"/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умель Н.І.              </w:t>
      </w: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>-</w:t>
      </w:r>
      <w:r>
        <w:rPr>
          <w:sz w:val="24"/>
          <w:szCs w:val="24"/>
          <w:lang w:eastAsia="ru-RU"/>
        </w:rPr>
        <w:t> голова комісії, заступник міського голови;</w:t>
      </w:r>
    </w:p>
    <w:p>
      <w:pPr>
        <w:pStyle w:val="Normal"/>
        <w:suppressAutoHyphens w:val="false"/>
        <w:ind w:right="-28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>2.   Михайлова Г.П.        </w:t>
      </w:r>
      <w:r>
        <w:rPr>
          <w:sz w:val="24"/>
          <w:szCs w:val="24"/>
          <w:lang w:val="uk-UA" w:eastAsia="ru-RU"/>
        </w:rPr>
        <w:t xml:space="preserve"> 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>-</w:t>
      </w:r>
      <w:r>
        <w:rPr>
          <w:sz w:val="24"/>
          <w:szCs w:val="24"/>
          <w:lang w:eastAsia="ru-RU"/>
        </w:rPr>
        <w:t xml:space="preserve"> заступник голови комісії, начальник </w:t>
      </w:r>
      <w:r>
        <w:rPr>
          <w:sz w:val="24"/>
          <w:szCs w:val="24"/>
          <w:lang w:val="uk-UA" w:eastAsia="ru-RU"/>
        </w:rPr>
        <w:t>у</w:t>
      </w:r>
      <w:r>
        <w:rPr>
          <w:sz w:val="24"/>
          <w:szCs w:val="24"/>
          <w:lang w:eastAsia="ru-RU"/>
        </w:rPr>
        <w:t xml:space="preserve">правління    соціальної </w:t>
      </w:r>
    </w:p>
    <w:p>
      <w:pPr>
        <w:pStyle w:val="Normal"/>
        <w:suppressAutoHyphens w:val="false"/>
        <w:ind w:right="-28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 xml:space="preserve">         політики Чорноморської  міської ради Одеської області;</w:t>
      </w:r>
    </w:p>
    <w:p>
      <w:pPr>
        <w:pStyle w:val="Normal"/>
        <w:suppressAutoHyphens w:val="false"/>
        <w:ind w:right="-28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2694" w:hanging="2694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3.   Запивахіна М.Б.           - секретар комісії , головний державний соціальний інспектор управління соціальної політки Чорноморської міської рад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2835" w:hanging="2835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</w:t>
      </w:r>
      <w:r>
        <w:rPr>
          <w:sz w:val="24"/>
          <w:szCs w:val="24"/>
          <w:lang w:val="uk-UA" w:eastAsia="ru-RU"/>
        </w:rPr>
        <w:t xml:space="preserve">Одеської області; </w:t>
      </w:r>
    </w:p>
    <w:p>
      <w:pPr>
        <w:pStyle w:val="Normal"/>
        <w:suppressAutoHyphens w:val="false"/>
        <w:spacing w:before="0" w:after="28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</w:t>
      </w:r>
    </w:p>
    <w:p>
      <w:pPr>
        <w:pStyle w:val="Normal"/>
        <w:suppressAutoHyphens w:val="false"/>
        <w:spacing w:before="280" w:after="280"/>
        <w:jc w:val="center"/>
        <w:rPr>
          <w:sz w:val="24"/>
          <w:szCs w:val="24"/>
          <w:u w:val="single"/>
          <w:lang w:val="uk-UA" w:eastAsia="ru-RU"/>
        </w:rPr>
      </w:pPr>
      <w:r>
        <w:rPr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1. Безстаченко І.В.</w:t>
        <w:tab/>
        <w:tab/>
        <w:t xml:space="preserve">- старший оперуповноважений Чорноморського міжрайонного </w:t>
      </w:r>
    </w:p>
    <w:p>
      <w:pPr>
        <w:pStyle w:val="Style18"/>
        <w:ind w:left="2832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ідділу управління Служби безпеки України  в Одеській області;</w:t>
      </w:r>
    </w:p>
    <w:p>
      <w:pPr>
        <w:pStyle w:val="Style18"/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Берлінська О.П. </w:t>
        <w:tab/>
        <w:tab/>
        <w:t xml:space="preserve">- провідний спеціаліст Чорноморської міської виконавчої 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 xml:space="preserve">дирекції Фонду соціального страхування з тимчасової втрати 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>працездатно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рохолинська Н.А.</w:t>
        <w:tab/>
        <w:t xml:space="preserve">- головний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спеціаліст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бюджетного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>відділу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                     фінансового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управління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Чорноморської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міської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ради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>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0" w:hanging="0"/>
        <w:rPr/>
      </w:pPr>
      <w:r>
        <w:rPr>
          <w:sz w:val="24"/>
          <w:szCs w:val="24"/>
          <w:lang w:val="uk-UA" w:eastAsia="ru-RU"/>
        </w:rPr>
        <w:t>Давкніс  Н.О.</w:t>
        <w:tab/>
        <w:tab/>
        <w:t>- директор Чорноморського міського центру служб для сім</w:t>
      </w:r>
      <w:r>
        <w:rPr>
          <w:sz w:val="24"/>
          <w:szCs w:val="24"/>
          <w:lang w:eastAsia="ru-RU"/>
        </w:rPr>
        <w:t>’</w:t>
      </w:r>
      <w:r>
        <w:rPr>
          <w:sz w:val="24"/>
          <w:szCs w:val="24"/>
          <w:lang w:val="uk-UA" w:eastAsia="ru-RU"/>
        </w:rPr>
        <w:t xml:space="preserve">ї, </w:t>
      </w:r>
    </w:p>
    <w:p>
      <w:pPr>
        <w:pStyle w:val="Normal"/>
        <w:suppressAutoHyphens w:val="false"/>
        <w:ind w:left="2832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дітей та молод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Дрома Л.А. </w:t>
        <w:tab/>
        <w:tab/>
        <w:t xml:space="preserve">- т.в.о. начальника відділу грошових виплат і компенсацій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>управління соціальної політики Чорноморської міської ради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/>
      </w:pPr>
      <w:r>
        <w:rPr>
          <w:sz w:val="24"/>
          <w:szCs w:val="24"/>
          <w:lang w:val="uk-UA" w:eastAsia="ru-RU"/>
        </w:rPr>
        <w:tab/>
        <w:tab/>
        <w:tab/>
        <w:tab/>
        <w:tab/>
        <w:t>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лієва В.В.</w:t>
        <w:tab/>
        <w:tab/>
        <w:tab/>
        <w:t xml:space="preserve">- головний державний аудитор Державної фінансової інспекції 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>в Одеській області ;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Калініна С.В. </w:t>
        <w:tab/>
        <w:tab/>
        <w:t xml:space="preserve">- головний спеціаліст відділу з питань призначення, </w:t>
      </w:r>
    </w:p>
    <w:p>
      <w:pPr>
        <w:pStyle w:val="Style18"/>
        <w:ind w:left="2832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ерерахунку та виплати пенсій  Іллічівського об’єднаного управління Пенсійного фонду України Одеської області;</w:t>
      </w:r>
    </w:p>
    <w:p>
      <w:pPr>
        <w:pStyle w:val="Style18"/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rPr/>
      </w:pPr>
      <w:r>
        <w:rPr>
          <w:sz w:val="24"/>
          <w:szCs w:val="24"/>
          <w:lang w:val="uk-UA" w:eastAsia="ru-RU"/>
        </w:rPr>
        <w:t xml:space="preserve">Качмар С.М. </w:t>
        <w:tab/>
        <w:tab/>
        <w:t xml:space="preserve">- заступник </w:t>
      </w: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val="uk-UA" w:eastAsia="ru-RU"/>
        </w:rPr>
        <w:t xml:space="preserve">начальника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управління    соціальної політики      </w:t>
      </w:r>
    </w:p>
    <w:p>
      <w:pPr>
        <w:pStyle w:val="Normal"/>
        <w:suppressAutoHyphens w:val="false"/>
        <w:ind w:left="281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Чорноморської</w:t>
      </w:r>
      <w:r>
        <w:rPr>
          <w:sz w:val="24"/>
          <w:szCs w:val="24"/>
          <w:lang w:eastAsia="ru-RU"/>
        </w:rPr>
        <w:t> 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міської </w:t>
      </w:r>
      <w:r>
        <w:rPr>
          <w:sz w:val="24"/>
          <w:szCs w:val="24"/>
          <w:lang w:eastAsia="ru-RU"/>
        </w:rPr>
        <w:t>   </w:t>
      </w:r>
      <w:r>
        <w:rPr>
          <w:sz w:val="24"/>
          <w:szCs w:val="24"/>
          <w:lang w:val="uk-UA" w:eastAsia="ru-RU"/>
        </w:rPr>
        <w:t>ради Одеської області, начальник</w:t>
      </w:r>
      <w:r>
        <w:rPr>
          <w:sz w:val="24"/>
          <w:szCs w:val="24"/>
          <w:lang w:eastAsia="ru-RU"/>
        </w:rPr>
        <w:t>   </w:t>
      </w:r>
      <w:r>
        <w:rPr>
          <w:sz w:val="24"/>
          <w:szCs w:val="24"/>
          <w:lang w:val="uk-UA" w:eastAsia="ru-RU"/>
        </w:rPr>
        <w:t xml:space="preserve">відділу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       персоніфікованого </w:t>
      </w:r>
      <w:r>
        <w:rPr>
          <w:sz w:val="24"/>
          <w:szCs w:val="24"/>
          <w:lang w:eastAsia="ru-RU"/>
        </w:rPr>
        <w:t>    </w:t>
      </w:r>
      <w:r>
        <w:rPr>
          <w:sz w:val="24"/>
          <w:szCs w:val="24"/>
          <w:lang w:val="uk-UA" w:eastAsia="ru-RU"/>
        </w:rPr>
        <w:t>обліку пільгових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 категорій  населення     ( за потребою);</w:t>
      </w:r>
    </w:p>
    <w:p>
      <w:pPr>
        <w:pStyle w:val="Normal"/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hanging="0"/>
        <w:rPr/>
      </w:pPr>
      <w:r>
        <w:rPr>
          <w:sz w:val="24"/>
          <w:szCs w:val="24"/>
          <w:lang w:val="uk-UA" w:eastAsia="ru-RU"/>
        </w:rPr>
        <w:t>Островська І.М.</w:t>
        <w:tab/>
        <w:tab/>
        <w:t>- в.о. директора Чорноморського міського центру зайнятості;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тепанчук В.Г.</w:t>
        <w:tab/>
        <w:tab/>
        <w:t xml:space="preserve">- заступник начальника відділення виконавчої дирекції Фонду </w:t>
      </w:r>
    </w:p>
    <w:p>
      <w:pPr>
        <w:pStyle w:val="Style18"/>
        <w:tabs>
          <w:tab w:val="clear" w:pos="708"/>
          <w:tab w:val="left" w:pos="284" w:leader="none"/>
        </w:tabs>
        <w:ind w:left="0" w:right="-145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>соціального страхування від нещасних випадків на виробництві</w:t>
      </w:r>
    </w:p>
    <w:p>
      <w:pPr>
        <w:pStyle w:val="Style18"/>
        <w:tabs>
          <w:tab w:val="clear" w:pos="708"/>
          <w:tab w:val="left" w:pos="284" w:leader="none"/>
        </w:tabs>
        <w:ind w:left="0" w:right="-145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>та професійних захворювань України у м. Чорноморськ</w:t>
      </w:r>
    </w:p>
    <w:p>
      <w:pPr>
        <w:pStyle w:val="Style18"/>
        <w:tabs>
          <w:tab w:val="clear" w:pos="708"/>
          <w:tab w:val="left" w:pos="284" w:leader="none"/>
        </w:tabs>
        <w:ind w:left="0" w:right="-145" w:hanging="0"/>
        <w:rPr/>
      </w:pPr>
      <w:r>
        <w:rPr>
          <w:sz w:val="24"/>
          <w:szCs w:val="24"/>
          <w:lang w:val="uk-UA" w:eastAsia="ru-RU"/>
        </w:rPr>
        <w:tab/>
        <w:tab/>
        <w:tab/>
        <w:tab/>
        <w:tab/>
        <w:t>Одеської області.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0"/>
        <w:rPr>
          <w:rFonts w:eastAsia="TT4389o00"/>
          <w:sz w:val="24"/>
          <w:szCs w:val="24"/>
        </w:rPr>
      </w:pPr>
      <w:r>
        <w:rPr>
          <w:sz w:val="24"/>
          <w:szCs w:val="24"/>
          <w:lang w:eastAsia="ru-RU"/>
        </w:rPr>
        <w:t>Керуючий справами                                                      </w:t>
        <w:tab/>
        <w:tab/>
        <w:tab/>
        <w:t xml:space="preserve">    І.А. Лубко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Додаток № 2</w:t>
      </w:r>
    </w:p>
    <w:p>
      <w:pPr>
        <w:pStyle w:val="TextBodyIndent"/>
        <w:ind w:left="585" w:hanging="0"/>
        <w:rPr/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     </w:t>
        <w:tab/>
        <w:tab/>
        <w:tab/>
        <w:t>до рішення виконавчого   комітету</w:t>
      </w:r>
    </w:p>
    <w:p>
      <w:pPr>
        <w:pStyle w:val="TextBodyIndent"/>
        <w:ind w:left="585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Чорноморської      міської       ради</w:t>
      </w:r>
    </w:p>
    <w:p>
      <w:pPr>
        <w:pStyle w:val="TextBodyIndent"/>
        <w:ind w:left="585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від  ___________  2016 р.  </w:t>
      </w:r>
      <w:r>
        <w:rPr>
          <w:sz w:val="24"/>
          <w:szCs w:val="24"/>
        </w:rPr>
        <w:t>№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комісію з питань призначення (відновлення) соціальних виплат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нутрішньо переміщеним особам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Комісія з питань призначення (відновлення) соціальних виплат внутрішньо переміщеним особам (далі – Комісія) створюється відповідно до постанови Кабінету Міністрів України від 08.06.2016 року № 365 “Деякі питання здійснення соціальних виплат внутрішньо переміщеним особам”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Комісія у своїй діяльності керується законами України, Указами Президента України, постановами та розпорядженнями Кабінету Міністрів України, іншими нормативними документами, розпорядженнями міського голови, рішеннями виконкому та міської ради, цим Положе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місію очолює заступник міського голови. Склад комісії затверджується рішенням виконавчого комітету Чорноморської міської ради Одеської області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рганізаційною формою роботи комісії є засідання, що проводяться за рішенням голови комісії в міру надходження звернень громадян на комісію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>5.  Голова комісії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скликає засідання комісії та головує на них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розподіляє обов’язки між членами комісії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підписує протоколи засідань та інші документи, підготовлені комісією  за результатами її діяльності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організовує роботу комісії і несе персональну відповідальність за виконання покладених на комісію функці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У разі відсутності голови комісії засідання комісії проводить заступник голови комісії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6. </w:t>
      </w:r>
      <w:r>
        <w:rPr>
          <w:color w:val="000000"/>
          <w:sz w:val="24"/>
          <w:szCs w:val="24"/>
          <w:lang w:val="uk-UA"/>
        </w:rPr>
        <w:t>Підготовку матеріалів для розгляду на засіданні комісії забезпечує її секретар. Секретар комісії забезпечує ведення та оформлення протоколів засідань комісії, оперативне інформування членів комісії стосовно організаційних питань діяльності комісії, а також забезпечує відповідно до вимог законодавства зберігання матеріалів комісії, дотримання вимог законодавства з питань діловодства при роботі з документами. За відсутності секретаря комісії його обов’язки виконує інший член комісії, визначений головою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7. Засідання комісії вважається правомочним, якщо на ньому присутні більш як половина її членів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8. Рішення комісії щодо призначення (відновлення) соціальних виплат внутрішньо переміщеним особам приймається простою більшістю голосів присутніх, протокол комісії підписують голова та секретар комісії.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9. Комісія має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ржувати в установленому порядку від підприємств, установ та організацій інформацію та документи, необхідні для виконання покладеного на неї завданн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ати спеціалістів підприємств, установ та організацій до розгляду питань, що належать до її компетен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Управління соціальної політики Чорноморської міської ради Одеської області протягом трьох робочих днів з дня отримання електронної справи отримувача соціальної виплать вносити на розгляд комісії з питань призначення (відновлення) соціальних виплат внутрішньо переміщеним особам (далі — комісія), подання про призначення (відновлення) або про відмову в призначенні (відновленні) відповідної соціальної виплати, до якого додається акт обстеження матеріально-побутових умов сім’ї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Комісія розглядає подання про призначення (відновлення) або про відмову у призначенні (відновленні) відповідної соціальної виплати протягом п’яти робочих днів з дня отримання такого пода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За результатами розгляду подання з урахуванням акту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, в тому числі з урахуванням інформації про стан фінансування та виплати, що оприлюднюється на офіційному веб-сайті Мінсоцполітики або інших органів, що здійснюють соціальні виплат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3. Комісія, крім підстав відмови у призначенні (відновленні) соціальної виплати, передбачених законодавством,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ові, що здійснює соціальні виплати, та управлінн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оціальної політики Чорноморської міської ради Одеської області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5. Соціальні виплати припиняються у разі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отримання рекомендацій Мінфіну щодо фактів, виявлених під час здійснення верифікації соціальних виплат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скасування довідки внутрішньо переміщеної особи з підстав, визначених статтею 12 Закону України «Про забезпечення прав і свобод внутрішньо переміщених осіб»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6. Управління соціальної політики Чорноморської міської ради Одеської області вносить на розгляд комісії протягом трьох робочих днів з дня надходження інформації, зазначеної у пункті 8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у Міністрів України від 08.06.2016 року № 365, та відповідно до акта обстеження матеріально-побутових умов сім’ї подання про припинення соціальної виплат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7. Комісія протягом п’яти календарних днів розглядає подання про призначення (відновлення) або припинення соціальних виплат та приймає відповідне ріше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 Поновлення соціальних виплат внутрішньо переміщеним особам у разі їх припинення відповідно до підпункту 3 пункту 12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 Міністрів України                  від 08.06.2016 року № 365, здійснюється на підставі рішення комісії за поданням управління соціальної політики Чорноморської міської ради Одеської області, що вноситься разом з актом обстеження матеріально-побутових умов сім’ї, з місяця, що настає за тим, в якому було усунуто факти, виявлені під час здійснення верифікації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9. Повторне призначення соціальних виплат внутрішньо переміщеній особі у разі їх припинення відповідно до підпункту 4 пункту 12 Порядку здійснення контролю за проведенням соціальних виплат внутрішньо переміщеним особам за місцем їх фактичного проживання/перебування, затвердженого постановою Кабінет Міністрів України від 08.06.2016 року № 365, можливе лише через шість місяців після такого припинення і виконання всіх процедур, необхідних для їх призначення, передбачених законодавством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0. Спори, що виникають внаслідок розгляду питань щодо поновлення або припинення соціальних виплат внутрішньо переміщеним особам, вирішуються у судовому поряд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1. Рішення комісії про відмову у призначенні (відновленні) соціальної виплати може бути оскаржене до суд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</w:t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uk-UA"/>
        </w:rPr>
        <w:t xml:space="preserve"> І.А. Лубковський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jc w:val="center"/>
    </w:pPr>
    <w:rPr>
      <w:b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firstLine="710"/>
      <w:jc w:val="both"/>
    </w:pPr>
    <w:rPr>
      <w:color w:val="000000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5:50:00Z</dcterms:created>
  <dc:creator>user</dc:creator>
  <dc:description/>
  <cp:keywords/>
  <dc:language>en-US</dc:language>
  <cp:lastModifiedBy>Admin</cp:lastModifiedBy>
  <cp:lastPrinted>2016-07-19T08:26:00Z</cp:lastPrinted>
  <dcterms:modified xsi:type="dcterms:W3CDTF">2016-07-21T10:41:00Z</dcterms:modified>
  <cp:revision>24</cp:revision>
  <dc:subject/>
  <dc:title>                                                                                                                           </dc:title>
</cp:coreProperties>
</file>