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33</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 щодо інвентаризації земель      площею 28,2400 га публічному акціонерному товариству "ІЛЛІЧІВСЬКЗОВНІШТРАНС" за адресою: Одеська область, м. Чорноморськ,    вул. Промислова, 7</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30 червня 2016 року до Чорноморської міської ради Одеської області надійшло клопотання публічного акціонерного товариства "ІЛЛІЧІВСЬКЗОВНІШТРАНС" про затвердження технічної документації із землеустрою щодо інвентаризації земель      площею 28,2400 га для розміщення виробничої бази за адресою: Одеська область,            м. Чорноморськ,    вул. Промислова, 7.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інвентаризації земель      публічному акціонерному товариству "ІЛЛІЧІВСЬКЗОВНІШТРАНС" для розміщення виробничої бази за адресою: Одеська область, м. Чорноморськ,    вул. Промислова, 7.</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блічному акціонерному товариству "ІЛЛІЧІВСЬКЗОВНІШТРАНС" укласти додаткову угоду до договору оренди землі  </w:t>
      </w:r>
      <w:r>
        <w:rPr>
          <w:rFonts w:cs="Times New Roman" w:ascii="Times New Roman" w:hAnsi="Times New Roman"/>
          <w:sz w:val="24"/>
          <w:lang w:val="uk-UA"/>
        </w:rPr>
        <w:t>від 22 березня 2016 року (номер запису про інше речове право 13922194 від 29.03.2016 року, реєстраційний номер об’єкту нерухомого майна 888073651108) стосовно уточнення видів земельних угідь та нормативної грошової оцінки земельної ділянки площею 28,2400 га (кадастровий номер 5110800000:02:032:0028).</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4:41:00Z</dcterms:created>
  <dc:creator>Irina</dc:creator>
  <dc:description/>
  <cp:keywords/>
  <dc:language>en-US</dc:language>
  <cp:lastModifiedBy>Oksana</cp:lastModifiedBy>
  <cp:lastPrinted>2016-05-18T21:36:00Z</cp:lastPrinted>
  <dcterms:modified xsi:type="dcterms:W3CDTF">2016-09-26T10:32:00Z</dcterms:modified>
  <cp:revision>6</cp:revision>
  <dc:subject/>
  <dc:title> </dc:title>
</cp:coreProperties>
</file>