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34</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103"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548 га Ліщенко Н.С.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атишна, 43</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3 червня 2016 року до Чорноморської міської ради Одеської області надійшло клопотання Ліщенко Н.С. про затвердження проекту землеустрою щодо відведення земельної ділянки у власність площею 0,0548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атишна, 43.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Ліщенко Ніні Сергіїв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атишна, 43.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Ліщенко Ніні Сергіївні, із земель житлової та громадської забудови Чорноморської міської ради, земельну ділянку площею 0,0548 га (кадастровий номер  5110800000:04:005:0176)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атишна, 43.</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41:00Z</dcterms:created>
  <dc:creator>Irina</dc:creator>
  <dc:description/>
  <cp:keywords/>
  <dc:language>en-US</dc:language>
  <cp:lastModifiedBy>Oksana</cp:lastModifiedBy>
  <cp:lastPrinted>2016-05-30T17:45:00Z</cp:lastPrinted>
  <dcterms:modified xsi:type="dcterms:W3CDTF">2016-09-26T10:32:00Z</dcterms:modified>
  <cp:revision>5</cp:revision>
  <dc:subject/>
  <dc:title> </dc:title>
</cp:coreProperties>
</file>