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42" w:hanging="0"/>
        <w:rPr/>
      </w:pPr>
      <w:r>
        <w:rPr/>
        <w:t>Про присвоєння адреси житловому будинку з господарськими будівлями та спорудами , що  розташовані  на земельній ділянці площею 0,</w:t>
      </w:r>
      <w:r>
        <w:rPr>
          <w:lang w:val="ru-RU"/>
        </w:rPr>
        <w:t>052</w:t>
      </w:r>
      <w:r>
        <w:rPr/>
        <w:t xml:space="preserve"> га (кадастровий номер 5110800000:0</w:t>
      </w:r>
      <w:r>
        <w:rPr>
          <w:lang w:val="ru-RU"/>
        </w:rPr>
        <w:t>5</w:t>
      </w:r>
      <w:r>
        <w:rPr/>
        <w:t>:0</w:t>
      </w:r>
      <w:r>
        <w:rPr>
          <w:lang w:val="ru-RU"/>
        </w:rPr>
        <w:t>06</w:t>
      </w:r>
      <w:r>
        <w:rPr/>
        <w:t>:00</w:t>
      </w:r>
      <w:r>
        <w:rPr>
          <w:lang w:val="ru-RU"/>
        </w:rPr>
        <w:t>41</w:t>
      </w:r>
      <w:r>
        <w:rPr/>
        <w:t>) по вул. Шмідта,  39-А  в  с.Малодолинському м.Чорноморська Одеської області,   власниками земельної ділянки є Петрук Г.В. та Петрук С.Д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>До виконавчих органів  Чорноморської міської ради  Одеської області 30.06.2016 р. вх.№1-П-2293 надійшло  клопотання  Петрук Г.В. та Петрука С.Д. про присвоєння адреси</w:t>
      </w:r>
      <w:r>
        <w:rPr/>
        <w:t xml:space="preserve"> житловому будинку з господарськими будівлями та  спорудами, що  розташовані  на земельній ділянці площею 0,052 га  (кадастровий номер 5110800000:05:006:0041) по вул.Шмідта,39-А   в с.Малодолинському  м.Чорноморська Одеської області.</w:t>
      </w:r>
      <w:r>
        <w:rPr>
          <w:szCs w:val="24"/>
        </w:rPr>
        <w:t xml:space="preserve">        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 </w:t>
      </w:r>
      <w:r>
        <w:rPr/>
        <w:t xml:space="preserve">Надані заявниками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30.06.2016 року  № 861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1. </w:t>
      </w:r>
      <w:r>
        <w:rPr/>
        <w:t>Житловому будинку з господарськими будівлями та спорудами, що  розташовані  на земельній ділянці площею 0,052 га  (кадастровий номер 5110800000:05:006:0041) по вул. Шмідта, 39-А в с. Малодолинському м.Чорноморська Одеської області</w:t>
      </w:r>
      <w:r>
        <w:rPr>
          <w:szCs w:val="24"/>
        </w:rPr>
        <w:t xml:space="preserve">,  </w:t>
      </w:r>
      <w:r>
        <w:rPr/>
        <w:t xml:space="preserve"> власниками     земельної   ділянки  є Петрук Галина Вікторівна та Петрук Сергій Дмитрович</w:t>
      </w:r>
      <w:r>
        <w:rPr>
          <w:szCs w:val="24"/>
        </w:rPr>
        <w:t>,   присвоїти   адресу: Одеська область, м. Чорноморськ,  с. Малодолинське,  вул. Шмідта, № 39-А 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2. </w:t>
      </w:r>
      <w:r>
        <w:rPr/>
        <w:t xml:space="preserve">Управлінню архітектури та містобудування </w:t>
      </w:r>
      <w:r>
        <w:rPr>
          <w:szCs w:val="24"/>
        </w:rPr>
        <w:t xml:space="preserve">Чорноморської міської ради  Одеської області </w:t>
      </w:r>
      <w:r>
        <w:rPr/>
        <w:t>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  <w:t>Міський голова                                                                                                   В.Я. Хмельнюк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12:00Z</dcterms:created>
  <dc:creator>ПОЛЬЗОВАТЕЛЬ</dc:creator>
  <dc:description/>
  <cp:keywords/>
  <dc:language>en-US</dc:language>
  <cp:lastModifiedBy>Admin</cp:lastModifiedBy>
  <cp:lastPrinted>2016-07-07T14:12:00Z</cp:lastPrinted>
  <dcterms:modified xsi:type="dcterms:W3CDTF">2016-07-11T07:56:00Z</dcterms:modified>
  <cp:revision>4</cp:revision>
  <dc:subject/>
  <dc:title>                                           </dc:title>
</cp:coreProperties>
</file>